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ложение № 10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 концессионному соглашению №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 «____» ____________ 202_ г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едоставления Концессионером и рассмотрения Концедентом информ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 отчетностью Концессионера Стороны понимают документацию, составляемую и предоставляемую Концессионер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четность подразделяется на ежегодную и ежеквартальну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ность также подразделяется на отчетность на стадии создания и реконструкции, и отчетность на стадии эксплуат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Отчетности разрабатываются Концедентом, предварительно согласовываются Концессионером и после утверждения форм посредством электронной переписки, направляются Концессионеру на подпис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цессионер обязан предоставлять Отчетность в следующие срок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ую (на стадии эксплуатации) – не позднее 31 марта каждого года, начиная с даты получения разрешения на ввод в эксплуатацию объекта Согла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ую (на стадии создания, реконструкции) – не позднее 45 дней с даты окончания соответствующего квартала, начиная с даты подписания сторонами утвержденной формы Отчет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четность, предоставляемая в виде Форм, а также в виде любых иных отчетных документов должна иметь оттиск печати Концессионера (при наличии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содержащиеся в Отчетности сведения, также должны быть заверены Концессионером путем выполнения удостоверительной надписи с подписью полномочного представителя Концессионера и иметь оттиск печати Концессионера (при налич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нарушения срока предоставления Отчетности Концессионер обязан письменно уведомить об этом Концедента с указанием причины нарушения сро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нцедент вправе организовать и провести проверку сведений, изложенных в Отчет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ланируемой проверке Концедент уведомляет Концессионера в письменном виде не менее чем за 10 (десять) рабочих дней до начала провер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2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3"/>
        <w:gridCol w:w="2604"/>
        <w:gridCol w:w="2990"/>
        <w:gridCol w:w="2913"/>
        <w:gridCol w:w="3016"/>
        <w:gridCol w:w="3222"/>
      </w:tblGrid>
      <w:tr>
        <w:trPr>
          <w:trHeight w:val="315" w:hRule="atLeast"/>
        </w:trPr>
        <w:tc>
          <w:tcPr>
            <w:tcW w:w="13653" w:type="dxa"/>
            <w:tcBorders/>
            <w:vAlign w:val="bottom"/>
          </w:tcPr>
          <w:tbl>
            <w:tblPr>
              <w:tblW w:w="103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6"/>
              <w:gridCol w:w="239"/>
              <w:gridCol w:w="845"/>
              <w:gridCol w:w="2408"/>
              <w:gridCol w:w="922"/>
              <w:gridCol w:w="1526"/>
              <w:gridCol w:w="145"/>
              <w:gridCol w:w="239"/>
            </w:tblGrid>
            <w:tr>
              <w:trPr>
                <w:trHeight w:val="300" w:hRule="atLeast"/>
              </w:trPr>
              <w:tc>
                <w:tcPr>
                  <w:tcW w:w="4056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 Концедента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08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От Концессионера</w:t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лава муниципального образования «Мезенский муниципальный район»</w:t>
                  </w:r>
                </w:p>
              </w:tc>
              <w:tc>
                <w:tcPr>
                  <w:tcW w:w="500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енеральный директор ООО «Районный водоканал»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4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</w:t>
                  </w:r>
                  <w:r>
                    <w:rPr>
                      <w:rFonts w:eastAsia="Times New Roman" w:cs="Calibri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вдеев Валерий Александрович</w:t>
                  </w:r>
                </w:p>
              </w:tc>
              <w:tc>
                <w:tcPr>
                  <w:tcW w:w="485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Хромцов Владимир Александрович</w:t>
                  </w:r>
                </w:p>
              </w:tc>
              <w:tc>
                <w:tcPr>
                  <w:tcW w:w="38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4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7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85" w:leader="none"/>
          <w:tab w:val="left" w:pos="108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55" w:leader="none"/>
          <w:tab w:val="left" w:pos="105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9:00Z</dcterms:created>
  <dc:creator>Рябова Наталия Владимировна</dc:creator>
  <dc:description/>
  <cp:keywords/>
  <dc:language>en-US</dc:language>
  <cp:lastModifiedBy>Анна Качегова</cp:lastModifiedBy>
  <cp:lastPrinted>2019-09-12T09:37:00Z</cp:lastPrinted>
  <dcterms:modified xsi:type="dcterms:W3CDTF">2022-08-08T10:35:00Z</dcterms:modified>
  <cp:revision>5</cp:revision>
  <dc:subject/>
  <dc:title/>
</cp:coreProperties>
</file>