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4536"/>
      </w:tblGrid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  <w:lang w:val="en-US" w:eastAsia="en-US"/>
              </w:rPr>
              <w:drawing>
                <wp:inline distT="0" distB="0" distL="0" distR="0">
                  <wp:extent cx="465455" cy="668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5" t="-67" r="-9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hanging="8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</w:tr>
      <w:tr>
        <w:trPr>
          <w:trHeight w:val="90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МЕЗЕНСКИ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ам Совета по противодействию коррупции администрации МО «Мезенский район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ский просп., д. 48, г. Мезен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, 16475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Тел. (81848) 43162, тел./факс 43168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E-mail: mezen@atnet.ru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27" w:hanging="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0"/>
                <w:u w:val="single"/>
                <w:lang w:val="fr-FR"/>
              </w:rPr>
            </w:pPr>
            <w:r>
              <w:rPr>
                <w:b/>
                <w:color w:val="000000"/>
                <w:sz w:val="20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  № _________________</w:t>
            </w:r>
            <w:r>
              <w:rPr>
                <w:color w:val="000000"/>
                <w:u w:val="single"/>
              </w:rPr>
              <w:t xml:space="preserve"> 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7" w:right="-107" w:hanging="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члены комисси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нформируем Вас о том, что заседание Совета по противодействия коррупции в МО «Мезенский муниципальный район» состоится _10_декабря</w:t>
      </w:r>
      <w:r>
        <w:rPr>
          <w:b/>
          <w:szCs w:val="28"/>
        </w:rPr>
        <w:t xml:space="preserve"> 2018 года в __12__час. 30 мин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35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34"/>
        <w:gridCol w:w="5538"/>
        <w:gridCol w:w="1439"/>
        <w:gridCol w:w="2024"/>
      </w:tblGrid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24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атриваемые вопросы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ладчик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Совета по противодействию коррупции в МО «Мезенский муниципальный район» на 2019 год.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/>
            </w:pPr>
            <w:r>
              <w:rPr/>
              <w:t>О результатах проведенной антикоррупционной экспертизы правовых актов в 2018 году.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jc w:val="both"/>
              <w:rPr/>
            </w:pPr>
            <w:r>
              <w:rPr/>
      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администрация МО «Мезенский район»,</w:t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3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D7D7D7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CCCCCC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</w:t>
        <w:tab/>
        <w:tab/>
        <w:t xml:space="preserve">                                        Н.Н. Бот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>Сахаров Алексей Александр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818 48) 9143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</w:rPr>
        <w:t>АДМИНИСТРАЦИЯ МУНИЦИПАЛЬНОГО ОБРАЗОВАНИЯ «МЕЗЕ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164750, г. Мезень Архангельской обл., пр. Советский, д.51, тел. 4-31-62, факс 4-3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eze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t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по противодействию корруп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Мезенский муниципальный район»</w:t>
      </w:r>
    </w:p>
    <w:p>
      <w:pPr>
        <w:pStyle w:val="Normal"/>
        <w:spacing w:lineRule="auto" w:line="4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"10 декабря  2018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Мезень</w:t>
            </w:r>
          </w:p>
          <w:p>
            <w:pPr>
              <w:pStyle w:val="Normal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Н.Н. Ботева</w:t>
      </w:r>
    </w:p>
    <w:p>
      <w:pPr>
        <w:pStyle w:val="Normal"/>
        <w:rPr/>
      </w:pPr>
      <w:r>
        <w:rPr>
          <w:sz w:val="26"/>
          <w:szCs w:val="26"/>
        </w:rPr>
        <w:t xml:space="preserve">Секретарь — А.А. Сахар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сутствовал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86"/>
      </w:tblGrid>
      <w:tr>
        <w:trPr/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О «Мезенский район» по вопросам инфраструктурного развития,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Ф.Ю. Личутин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 Коршаков</w:t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управлению имуществом и земельными ресурсами администрации МО «Мезенски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Э.И. Мартынов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мые вопросы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>1.</w:t>
      </w:r>
      <w:r>
        <w:rPr>
          <w:b/>
          <w:sz w:val="26"/>
          <w:szCs w:val="26"/>
          <w:u w:val="single"/>
        </w:rPr>
        <w:t xml:space="preserve">  </w:t>
      </w:r>
      <w:r>
        <w:rPr/>
        <w:t>Об утверждении Плана работы Совета по противодействию коррупции в МО «Мезенский муниципальный район» на 2019 год.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 xml:space="preserve">2. </w:t>
      </w:r>
      <w:r>
        <w:rPr/>
        <w:t>О результатах проведенной антикоррупционной экспертизы правовых актов в 2018 году.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6"/>
          <w:szCs w:val="26"/>
          <w:u w:val="single"/>
        </w:rPr>
        <w:t xml:space="preserve">3. </w:t>
      </w:r>
      <w:r>
        <w:rPr/>
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первому вопросу:</w:t>
      </w:r>
      <w:r>
        <w:rPr>
          <w:sz w:val="26"/>
          <w:szCs w:val="26"/>
        </w:rPr>
        <w:t xml:space="preserve"> </w:t>
      </w:r>
      <w:r>
        <w:rPr/>
        <w:t>Об утверждении Плана работы Совета по противодействию коррупции в МО «Мезенский муниципальный район» на 2019 год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: </w:t>
      </w:r>
      <w:r>
        <w:rPr/>
        <w:t>О результатах проведенной антикоррупционной экспертизы правовых актов в 2018 году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формацию принять к сведению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6"/>
          <w:szCs w:val="26"/>
        </w:rPr>
        <w:t>По третьему вопросу:</w:t>
      </w:r>
      <w:r>
        <w:rPr>
          <w:color w:val="000000"/>
          <w:sz w:val="26"/>
          <w:szCs w:val="26"/>
        </w:rPr>
        <w:t xml:space="preserve"> </w:t>
      </w:r>
      <w:r>
        <w:rPr/>
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администрации и органов  местной администрации, должностных лиц администрации и органов  местной администрации.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rPr/>
      </w:pPr>
      <w:r>
        <w:rPr>
          <w:sz w:val="26"/>
          <w:szCs w:val="26"/>
        </w:rPr>
        <w:t>Принять к сведению информац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Н.Н. Бот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А. Саха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zen@at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11:00Z</dcterms:created>
  <dc:creator>User</dc:creator>
  <dc:description/>
  <cp:keywords/>
  <dc:language>en-US</dc:language>
  <cp:lastModifiedBy>Алексей</cp:lastModifiedBy>
  <cp:lastPrinted>2017-02-28T11:14:00Z</cp:lastPrinted>
  <dcterms:modified xsi:type="dcterms:W3CDTF">2019-06-06T08:22:00Z</dcterms:modified>
  <cp:revision>5</cp:revision>
  <dc:subject/>
  <dc:title>УТВЕРЖДАЮ</dc:title>
</cp:coreProperties>
</file>