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ВД России «Мезенски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у Мезе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орский межрайонный следственный  отдел следственного управления Следственного комитета РФ по Архангельской области и НА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зенский районный Совет ветеранов,  войны и тру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Информируем Вас о том, что заседание Совета по противодействия коррупции в МО «Мезенский муниципальный район» состоится _24_</w:t>
      </w:r>
      <w:r>
        <w:rPr>
          <w:b/>
          <w:szCs w:val="28"/>
        </w:rPr>
        <w:t>августа 2016 года в __11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4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2"/>
        <w:gridCol w:w="4979"/>
        <w:gridCol w:w="1535"/>
        <w:gridCol w:w="2458"/>
      </w:tblGrid>
      <w:tr>
        <w:trPr/>
        <w:tc>
          <w:tcPr>
            <w:tcW w:w="5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7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5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4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97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е с планом противодействия коррупции в муниципальном образовании «Мезенский муниципальный район» на 2016 - 2017 годы.</w:t>
            </w:r>
          </w:p>
        </w:tc>
        <w:tc>
          <w:tcPr>
            <w:tcW w:w="15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16 года</w:t>
            </w:r>
          </w:p>
        </w:tc>
        <w:tc>
          <w:tcPr>
            <w:tcW w:w="24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О «Мезенский район», </w:t>
            </w:r>
          </w:p>
        </w:tc>
      </w:tr>
      <w:tr>
        <w:trPr/>
        <w:tc>
          <w:tcPr>
            <w:tcW w:w="5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97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6"/>
                <w:szCs w:val="26"/>
              </w:rPr>
              <w:t xml:space="preserve">Информация о предоставлении сведений о доходах и расходах муниципальных служащих за 2015 год </w:t>
            </w:r>
          </w:p>
        </w:tc>
        <w:tc>
          <w:tcPr>
            <w:tcW w:w="15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16 года</w:t>
            </w:r>
          </w:p>
        </w:tc>
        <w:tc>
          <w:tcPr>
            <w:tcW w:w="24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  <w:tr>
        <w:trPr/>
        <w:tc>
          <w:tcPr>
            <w:tcW w:w="5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6"/>
                <w:szCs w:val="26"/>
              </w:rPr>
              <w:t>Информационная справка по совершенным коррупционным преступлениям за 2015 год.</w:t>
            </w:r>
          </w:p>
        </w:tc>
        <w:tc>
          <w:tcPr>
            <w:tcW w:w="15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16 года</w:t>
            </w:r>
          </w:p>
        </w:tc>
        <w:tc>
          <w:tcPr>
            <w:tcW w:w="24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  <w:tr>
        <w:trPr/>
        <w:tc>
          <w:tcPr>
            <w:tcW w:w="5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6"/>
                <w:szCs w:val="26"/>
              </w:rPr>
              <w:t>Размещение информации в области антикоррупции на сайте администрации МО «Мезенский район»</w:t>
            </w:r>
          </w:p>
        </w:tc>
        <w:tc>
          <w:tcPr>
            <w:tcW w:w="15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16 года</w:t>
            </w:r>
          </w:p>
        </w:tc>
        <w:tc>
          <w:tcPr>
            <w:tcW w:w="24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  <w:szCs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64750, г. Мезень Архангельской обл., пр. Советский, д.48, тел. 4-31-62, факс 4-31-68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mezen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atne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24" августа 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– руководитель Мезенского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Ильин</w:t>
            </w:r>
          </w:p>
        </w:tc>
      </w:tr>
      <w:tr>
        <w:trPr/>
        <w:tc>
          <w:tcPr>
            <w:tcW w:w="63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МВД России «Мезенский»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Леонтьев</w:t>
            </w:r>
          </w:p>
        </w:tc>
      </w:tr>
      <w:tr>
        <w:trPr>
          <w:trHeight w:val="280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ревизионной комиссии МО «Мезенский муниципальный район»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Л. Володченко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атура Мезенского района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Гречухина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И. Мартын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Ознакомление с планом противодействия коррупции в муниципальном образовании «Мезенский муниципальный район» на 2016 - 2017 годы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Информация о предоставлении сведений о доходах и расходах муниципальных служащих за 2015 год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Информационная справка по совершенным коррупционным преступлениям за 2015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4. Размещение информации в области антикоррупции на сайте администрации МО «Мезенский район»</w:t>
      </w:r>
    </w:p>
    <w:p>
      <w:pPr>
        <w:pStyle w:val="Style16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Ознакомление с планом противодействия коррупции в муниципальном образовании «Мезенский муниципальный район» на 2016 - 2017 годы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</w:t>
      </w:r>
      <w:r>
        <w:rPr>
          <w:color w:val="000000"/>
          <w:sz w:val="26"/>
          <w:szCs w:val="26"/>
        </w:rPr>
        <w:t xml:space="preserve"> по </w:t>
      </w:r>
      <w:r>
        <w:rPr>
          <w:sz w:val="26"/>
          <w:szCs w:val="26"/>
        </w:rPr>
        <w:t>плану противодействия коррупции в муниципальном образовании «Мезенский муниципальный район» на 2016 - 2017 годы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6"/>
          <w:szCs w:val="26"/>
        </w:rPr>
        <w:t>Всем членам Совета ознакомиться с планом по противодействия коррупции в муниципальном образовании «Мезенский муниципальный район» на 2016 - 2017 годы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>: о предоставлении сведений о доходах и расходах муниципальных служащих за 2015 год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ринять к сведению </w:t>
      </w:r>
      <w:r>
        <w:rPr>
          <w:color w:val="000000"/>
          <w:sz w:val="26"/>
          <w:szCs w:val="26"/>
        </w:rPr>
        <w:t xml:space="preserve">информацию о </w:t>
      </w:r>
      <w:r>
        <w:rPr>
          <w:sz w:val="26"/>
          <w:szCs w:val="26"/>
        </w:rPr>
        <w:t>предоставлении сведений о доходах и расходах муниципальных служащих за 2015 год</w:t>
      </w:r>
    </w:p>
    <w:p>
      <w:pPr>
        <w:pStyle w:val="Normal"/>
        <w:numPr>
          <w:ilvl w:val="1"/>
          <w:numId w:val="3"/>
        </w:numPr>
        <w:rPr>
          <w:color w:val="000000"/>
          <w:sz w:val="26"/>
          <w:szCs w:val="26"/>
        </w:rPr>
      </w:pPr>
      <w:r>
        <w:rPr>
          <w:sz w:val="26"/>
          <w:szCs w:val="26"/>
        </w:rPr>
        <w:t>Администрации МО «Мезенский район» еще раз обратить особое внимание муниципальных служащих на правильное заполнение форм при  предоставлении сведений за 2016 год муниципальными служащим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нформационная справка по совершенным коррупционным преступлениям за 2015 год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1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онную справку по совершенным коррупционным преступлениям за 2015 год</w:t>
      </w:r>
    </w:p>
    <w:p>
      <w:pPr>
        <w:pStyle w:val="Normal"/>
        <w:ind w:left="4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етвертому вопросу:</w:t>
      </w:r>
      <w:r>
        <w:rPr>
          <w:sz w:val="26"/>
          <w:szCs w:val="26"/>
        </w:rPr>
        <w:t xml:space="preserve"> Размещение информации в области антикоррупции на сайте администрации МО «Мезен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ять к сведению информацию по размещению информации в области антикоррупции на сайте администрации МО «Мезен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6:00Z</dcterms:created>
  <dc:creator>Щепихин ВФ</dc:creator>
  <dc:description/>
  <cp:keywords/>
  <dc:language>en-US</dc:language>
  <cp:lastModifiedBy>Мария Двоеглазова</cp:lastModifiedBy>
  <cp:lastPrinted>2015-12-29T11:15:00Z</cp:lastPrinted>
  <dcterms:modified xsi:type="dcterms:W3CDTF">2019-06-06T09:35:00Z</dcterms:modified>
  <cp:revision>4</cp:revision>
  <dc:subject/>
  <dc:title>АДМИНИСТРАЦИЯ МУНИЦИПАЛЬНОГО ОБРАЗОВАНИЯ «МЕЗЕНСКИЙ РАЙОН»</dc:title>
</cp:coreProperties>
</file>