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07_августа </w:t>
      </w:r>
      <w:r>
        <w:rPr>
          <w:b/>
          <w:szCs w:val="28"/>
        </w:rPr>
        <w:t xml:space="preserve"> 2017 года в __12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3"/>
        <w:gridCol w:w="5556"/>
        <w:gridCol w:w="1435"/>
        <w:gridCol w:w="2011"/>
      </w:tblGrid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 xml:space="preserve">О работе </w:t>
            </w:r>
            <w:r>
              <w:rPr>
                <w:sz w:val="26"/>
                <w:szCs w:val="26"/>
              </w:rPr>
              <w:t xml:space="preserve">комиссии </w:t>
            </w:r>
            <w:r>
              <w:rPr>
                <w:bCs/>
                <w:sz w:val="26"/>
                <w:szCs w:val="26"/>
              </w:rPr>
      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6 год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ых муниципальных правовых актах в области противодействия коррупции в Собрании депутатов МО «Мезенский муниципальный район» за 2016 год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03 марта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Б. Иль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И. Мартын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bCs/>
          <w:sz w:val="26"/>
          <w:szCs w:val="26"/>
        </w:rPr>
        <w:t xml:space="preserve">О работе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6 год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. </w:t>
      </w:r>
      <w:r>
        <w:rPr>
          <w:sz w:val="26"/>
          <w:szCs w:val="26"/>
        </w:rPr>
        <w:t>О принятых муниципальных правовых актах в области противодействия коррупции в Собрании депутатов МО «Мезенский муниципальный район» за 2016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 работе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6 год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авового просвещения муниципальных служащих в области противодействия коррупции, формирования знаний по профилактике и урегулированию конфликта интересов на муниципальной службе, а также обеспечения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                         от 25 декабря 2008 года № 273-ФЗ «О противодействии коррупции» от 02 марта 2007 года № 25-ФЗ «О муниципальной службе в Российской Федерации» и другими федеральными законами, организовать работу и порядок взаимодействия с сельскими  поселениями Мезе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ый факт несоблюдения муниципальными служащими ограничений и запретов, требований о предотвращении или об урегулировании конфликта интересов и неисполнения обязанностей, установленных законодательством о противодействии коррупции рассматривать на заседании соответствующей комиссии по соблюдению требований к служебному поведению и урегулированию конфликта интересов и обеспечить применение мер дисциплинарной ответственности к ним за указанные коррупционные правонарушения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>: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 принятых муниципальных правовых актах в области противодействия коррупции в Собрании депутатов МО «Мезенский муниципальный район» за 2016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тделу юридического сопровождения проводить проверку на наличие коррупционных факторов проектов решений Собрания депутатов.</w:t>
      </w:r>
    </w:p>
    <w:p>
      <w:pPr>
        <w:pStyle w:val="Normal"/>
        <w:ind w:left="4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3:00Z</dcterms:created>
  <dc:creator>User</dc:creator>
  <dc:description/>
  <cp:keywords/>
  <dc:language>en-US</dc:language>
  <cp:lastModifiedBy>Мария Двоеглазова</cp:lastModifiedBy>
  <cp:lastPrinted>2017-02-28T11:14:00Z</cp:lastPrinted>
  <dcterms:modified xsi:type="dcterms:W3CDTF">2019-06-06T09:34:00Z</dcterms:modified>
  <cp:revision>5</cp:revision>
  <dc:subject/>
  <dc:title>УТВЕРЖДАЮ</dc:title>
</cp:coreProperties>
</file>