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4536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  <w:lang w:val="en-US" w:eastAsia="en-US"/>
              </w:rPr>
              <w:drawing>
                <wp:inline distT="0" distB="0" distL="0" distR="0">
                  <wp:extent cx="465455" cy="668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5" t="-67" r="-9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hanging="8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0"/>
                <w:u w:val="single"/>
                <w:lang w:val="fr-FR"/>
              </w:rPr>
            </w:pPr>
            <w:r>
              <w:rPr>
                <w:b/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  № _________________</w:t>
            </w:r>
            <w:r>
              <w:rPr>
                <w:color w:val="000000"/>
                <w:u w:val="single"/>
              </w:rPr>
              <w:t xml:space="preserve"> 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Информируем Вас о том, что заседание Совета по противодействия коррупции в МО «Мезенский муниципальный район» состоится _18_июня </w:t>
      </w:r>
      <w:r>
        <w:rPr>
          <w:b/>
          <w:szCs w:val="28"/>
        </w:rPr>
        <w:t xml:space="preserve"> 2018 года в __12__час. 00 мин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3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34"/>
        <w:gridCol w:w="5538"/>
        <w:gridCol w:w="1439"/>
        <w:gridCol w:w="2024"/>
      </w:tblGrid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24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атриваемые вопросы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ладчик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/>
            </w:pPr>
            <w:r>
              <w:rPr/>
      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/>
            </w:pPr>
            <w:r>
              <w:rPr/>
              <w:t xml:space="preserve">О реализации мер по противодействию коррупции на территории МО «Мезенский муниципальный район» 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/>
            </w:pPr>
            <w:r>
              <w:rPr/>
              <w:t>О результатах проведения закупок администрации МО «Мезенский район» в 2017 году, а также о нарушениях, выявленных контрольными органами в ходе осуществления таких закупок.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164750, г. Мезень Архангельской обл., пр. Советский, д.51, тел. 4-31-62, факс 4-3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eze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t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"18 июня  2018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Мезень</w:t>
            </w:r>
          </w:p>
          <w:p>
            <w:pPr>
              <w:pStyle w:val="Normal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/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86"/>
      </w:tblGrid>
      <w:tr>
        <w:trPr/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 – руководитель Мезе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О «Мезенский район» по вопросам инфраструктурного развития,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Б. Ильин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 Коршаков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Э.И. Мартынов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/>
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 xml:space="preserve">2. </w:t>
      </w:r>
      <w:r>
        <w:rPr/>
        <w:t xml:space="preserve">О реализации мер по противодействию коррупции на территории МО «Мезенский муниципальный район» 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 xml:space="preserve">3. </w:t>
      </w:r>
      <w:r>
        <w:rPr/>
        <w:t>О результатах проведения закупок администрации МО «Мезенский район» в 2017 году, а также о нарушениях, выявленных контрольными органами в ходе осуществления таких закупок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</w:t>
      </w:r>
      <w:r>
        <w:rPr/>
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: </w:t>
      </w:r>
      <w:r>
        <w:rPr/>
        <w:t xml:space="preserve">О реализации мер по противодействию коррупции на территории МО «Мезенский муниципальный район»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третьему вопросу:</w:t>
      </w:r>
      <w:r>
        <w:rPr>
          <w:color w:val="000000"/>
          <w:sz w:val="26"/>
          <w:szCs w:val="26"/>
        </w:rPr>
        <w:t xml:space="preserve"> </w:t>
      </w:r>
      <w:r>
        <w:rPr/>
        <w:t>О результатах проведения закупок администрации МО «Мезенский район» в 2017 году, а также о нарушениях, выявленных контрольными органами в ходе осуществления таких закупок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rPr/>
      </w:pPr>
      <w:r>
        <w:rPr>
          <w:sz w:val="26"/>
          <w:szCs w:val="26"/>
        </w:rPr>
        <w:t>Принять к сведению информац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отделу экономики осуществлять консультационную работу с заказчиками,  информировать о изменениях в законодательстве о контрактной системе; осуществлять контроль за своевременным размещением муниципальными заказчиками планов закупок и планов-график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А. Саха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36:00Z</dcterms:created>
  <dc:creator>User</dc:creator>
  <dc:description/>
  <dc:language>en-US</dc:language>
  <cp:lastModifiedBy>Алексей</cp:lastModifiedBy>
  <cp:lastPrinted>2017-02-28T11:14:00Z</cp:lastPrinted>
  <dcterms:modified xsi:type="dcterms:W3CDTF">2019-06-05T07:45:00Z</dcterms:modified>
  <cp:revision>3</cp:revision>
  <dc:subject/>
  <dc:title>УТВЕРЖДАЮ</dc:title>
</cp:coreProperties>
</file>