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3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границ деятель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бровольной народной дружины «Каменка»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целях эффективности привлечения граждан к охране общественного порядка, в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12</w:t>
        </w:r>
      </w:hyperlink>
      <w:r>
        <w:rPr>
          <w:sz w:val="26"/>
          <w:szCs w:val="26"/>
        </w:rPr>
        <w:t xml:space="preserve"> Федерального закона Российской Федерации                            от 02.04.2014 № 44-ФЗ «Об участии граждан в охране общественного порядка», на основании уведомления начальника Каменского территориального отдела Флоринской В.В. от 05.06.2023 №297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Установить следующие границы территорий, на которых осуществляет деятельность народная дружина «Каменка»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елах границ территорий поселка Каменка, поселка Морозил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 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531&amp;dst=100133&amp;field=134&amp;date=22.03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2:11:00Z</cp:lastPrinted>
  <dcterms:modified xsi:type="dcterms:W3CDTF">2023-06-08T09:11:00Z</dcterms:modified>
  <cp:revision>251</cp:revision>
  <dc:subject/>
  <dc:title>СОБРАНИЕ  ДЕПУТАТОВ  МУНИЦИПАЛЬНОГО  ОБРАЗОВАНИЯ  «МЕЗЕНСКИЙ  РАЙОН»  ТРЕТЬЕГО  СОЗЫВА</dc:title>
</cp:coreProperties>
</file>