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3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</w:t>
      </w:r>
    </w:p>
    <w:p>
      <w:pPr>
        <w:pStyle w:val="Heading1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 </w:t>
      </w:r>
    </w:p>
    <w:p>
      <w:pPr>
        <w:pStyle w:val="Heading1"/>
        <w:ind w:firstLine="540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3 год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4 и 2025 годо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42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3 год и на плановый период 2024 и 2025 годов»</w:t>
      </w:r>
      <w:r>
        <w:rPr>
          <w:b w:val="false"/>
          <w:sz w:val="26"/>
          <w:szCs w:val="26"/>
          <w:lang w:val="ru-RU"/>
        </w:rPr>
        <w:t xml:space="preserve"> (в ред. от 09.02.2023     № 87, от 06.04.2023 № 129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а) в подпункте «а» цифры «1 155 768 396,05» заменить на цифры «1 231 575 272,51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б) в подпункте «б» цифры «1 212 407 322,37» заменить на цифры  «1 288 214 198,83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а) в подпункте «а» цифры «921 052 008,12» заменить на цифры «917 246 913,86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б) в подпункте «б» цифры «921 052 008,12» заменить на цифры «917 246 913,86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Пункт 2 статьи 8 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о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 и видами расходов классификации расходов бюджета, предоставляемых на конкурсной основе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пункте 2 статьи 9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419 201,01» заменить на цифры «80 515,58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9 908 814,64» заменить на цифры «9 508 814,64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 Приложение № 6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риложение № 7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2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36:00Z</cp:lastPrinted>
  <dcterms:modified xsi:type="dcterms:W3CDTF">2023-06-08T08:36:00Z</dcterms:modified>
  <cp:revision>248</cp:revision>
  <dc:subject/>
  <dc:title>СОБРАНИЕ  ДЕПУТАТОВ  МУНИЦИПАЛЬНОГО  ОБРАЗОВАНИЯ  «МЕЗЕНСКИЙ  РАЙОН»  ТРЕТЬЕГО  СОЗЫВА</dc:title>
</cp:coreProperties>
</file>