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вя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8 июня 2023 года </w:t>
        <w:tab/>
        <w:t>№ 145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О внесении дополнений в прогнозный план</w:t>
      </w:r>
    </w:p>
    <w:p>
      <w:pPr>
        <w:pStyle w:val="Normal"/>
        <w:jc w:val="center"/>
        <w:rPr/>
      </w:pPr>
      <w:r>
        <w:rPr>
          <w:b/>
          <w:bCs/>
          <w:sz w:val="26"/>
          <w:szCs w:val="28"/>
        </w:rPr>
        <w:t>приватизации муниципального имущества на 2023 год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Федеральным законом от 21.12.2001 № 178-ФЗ                            «О приватизации государственного и муниципального имущества»,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 xml:space="preserve">рассмотрев предложение администрации Мезенского муниципального округа, Собрание депутатов Мезенского  муниципального  округа  Архангельской  области  </w:t>
      </w:r>
      <w:r>
        <w:rPr>
          <w:b/>
          <w:i/>
          <w:sz w:val="26"/>
          <w:szCs w:val="28"/>
        </w:rPr>
        <w:t>р е ш а е т:</w:t>
      </w:r>
      <w:r>
        <w:rPr>
          <w:sz w:val="26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8"/>
        </w:rPr>
        <w:t>1. Внести дополнение в прогнозный план приватизации муниципального имущества на 2023 год, утвержденный решением Собрания  депутатов Мезенского муниципального округа Архангельской области от 15.12.2022  № 76 «Об утверждении Прогнозного плана приватизации муниципального имущества  на 2023  - 2025  годы», согласно приложению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 Опубликовать дополнение в прогнозный план приватизации муниципального имущества на 2023  год в средствах массовой информ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1"/>
        <w:ind w:firstLine="540"/>
        <w:jc w:val="right"/>
        <w:rPr>
          <w:b w:val="false"/>
          <w:b w:val="false"/>
        </w:rPr>
      </w:pPr>
      <w:r>
        <w:rPr>
          <w:b w:val="false"/>
        </w:rPr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Мезенского  муниципального  округа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 xml:space="preserve">Архангельской  области  </w:t>
      </w:r>
    </w:p>
    <w:p>
      <w:pPr>
        <w:pStyle w:val="Normal"/>
        <w:jc w:val="right"/>
        <w:rPr/>
      </w:pPr>
      <w:r>
        <w:rPr/>
        <w:t xml:space="preserve">от 8 июня 2023 года № 145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Е  В  ПРОГНОЗНЫЙ  ПЛАН  ПРИВАТИЗАЦИИ МУНИЦИПАЛЬНОГО ИМУЩЕСТВА НА 2023  ГОД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7"/>
        <w:gridCol w:w="2692"/>
        <w:gridCol w:w="1564"/>
        <w:gridCol w:w="2127"/>
      </w:tblGrid>
      <w:tr>
        <w:trPr>
          <w:trHeight w:val="165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650" w:hanging="6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иватизации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/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оки проведения приватизации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Жилой  дом  с земельным участком  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ангельская область, Мезенский  район, г. Мезень, ул. Строителей, д. 1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ртал 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 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/8  доля    в  праве  собственности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ангельская область, Мезенский  район, г. Мезень, пр. Советский, д. 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48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ртал  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 дом  с земельным участком  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ангельская область, Мезенский  район, г. Мезень, пр. Канинский, д. 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60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6-08T12:14:00Z</cp:lastPrinted>
  <dcterms:modified xsi:type="dcterms:W3CDTF">2023-06-08T11:46:00Z</dcterms:modified>
  <cp:revision>260</cp:revision>
  <dc:subject/>
  <dc:title>СОБРАНИЕ  ДЕПУТАТОВ  МУНИЦИПАЛЬНОГО  ОБРАЗОВАНИЯ  «МЕЗЕНСКИЙ  РАЙОН»  ТРЕТЬЕГО  СОЗЫВА</dc:title>
</cp:coreProperties>
</file>