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Зареченское» за 2022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Зареченское» за 2022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оходам в сумме 10 815 398 руб. 26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асходам в сумме 10 966 263 руб. 24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дефицитом в сумме 150 864 руб. 98 коп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отчет об исполнении бюджета муниципального образования «Зареченское» за 2022 год по доходам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3. Утвердить отчет об исполнении бюджета муниципального образования «Зареченское» за 2022 год по разделам и подразделам классификации расходов бюджета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4. Утвердить отчет об исполнении бюджета муниципального образования «Зареченское» за 2022 год в разрезе ведомственной структуры расходов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5. Утвердить отчет об исполнении по источникам финансирования дефицита бюджета МО «Зареченское» на 2022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6. Утвердить отчет об исполнении бюджета муниципального образования «Зареченское» по перечислению межбюджетных трансфертов бюджету Мезенского муниципального района за 2022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Утвердить отчет об использовании резервного фонда администрации МО «Зареченское» за 2022 год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Утвердить отчет о состоянии муниципального долга МО «Зареченское» за 2022 год согласно приложению № 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40:00Z</cp:lastPrinted>
  <dcterms:modified xsi:type="dcterms:W3CDTF">2023-04-07T06:40:00Z</dcterms:modified>
  <cp:revision>247</cp:revision>
  <dc:subject/>
  <dc:title>СОБРАНИЕ  ДЕПУТАТОВ  МУНИЦИПАЛЬНОГО  ОБРАЗОВАНИЯ  «МЕЗЕНСКИЙ  РАЙОН»  ТРЕТЬЕГО  СОЗЫВА</dc:title>
</cp:coreProperties>
</file>