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ьм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6 апреля 2023 года </w:t>
        <w:tab/>
        <w:t>№ 11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Об отчете главы Мезенского муниципального округа о результатах своей деятельности и деятельности администрации муниципального образования «Мезенский район» за 2022 год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отчет Авдеева В.А., главы Мезенского муниципального округа о результатах своей деятельности и деятельности администрации муниципального образования «Мезенский район» за 2022 год, Собрание депутатов Мезенского муниципального округа Архангельской области              </w:t>
      </w: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>р е ш а е т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главы Мезенского муниципального округа и возглавляемой им администрации за 2022 год считать удовлетворительной.</w:t>
      </w:r>
    </w:p>
    <w:p>
      <w:pPr>
        <w:pStyle w:val="TextBodyIndent"/>
        <w:tabs>
          <w:tab w:val="left" w:pos="708" w:leader="none"/>
          <w:tab w:val="left" w:pos="1134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4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09:13:00Z</cp:lastPrinted>
  <dcterms:modified xsi:type="dcterms:W3CDTF">2023-04-07T06:13:00Z</dcterms:modified>
  <cp:revision>239</cp:revision>
  <dc:subject/>
  <dc:title>СОБРАНИЕ  ДЕПУТАТОВ  МУНИЦИПАЛЬНОГО  ОБРАЗОВАНИЯ  «МЕЗЕНСКИЙ  РАЙОН»  ТРЕТЬЕГО  СОЗЫВА</dc:title>
</cp:coreProperties>
</file>