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зенского муниципального округа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апреля 2023 года №121</w:t>
            </w:r>
          </w:p>
        </w:tc>
      </w:tr>
    </w:tbl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чет о состоянии муниципального долга МО «Зареченско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.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января 2023 года муниципальный долг муниципального образования «Зареченское» отсутствует.</w:t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семакова</cp:lastModifiedBy>
  <cp:lastPrinted>2023-04-07T13:16:00Z</cp:lastPrinted>
  <dcterms:modified xsi:type="dcterms:W3CDTF">2023-04-07T10:16:00Z</dcterms:modified>
  <cp:revision>109</cp:revision>
  <dc:subject/>
  <dc:title/>
</cp:coreProperties>
</file>