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3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ложение о 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в сфере благоустройства на территории Мезенского 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ого округ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Собрание депутатов Мезенского муниципального округа Архангельской области  </w:t>
      </w:r>
      <w:r>
        <w:rPr>
          <w:b/>
          <w:i/>
          <w:sz w:val="25"/>
          <w:szCs w:val="25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следующие изменения в Положение о муниципальном контроле в сфере благоустройства на территории Мезенского муниципального округа Архангельской области, утвержденное решением Собрания депутатов Мезенского муниципального округа Архангельской области от 15 декабря 2022 года №74, изложив п. 4.3 и п. 4.4. в ново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«4.3. от имени Комитета по управлению муниципальным имуществом администрации Мезен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редседатель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2) заместитель председателя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главный специалист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ведущий специалист Комитета по управлению муниципальным имущество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4. от имени управления экономического развития и градостроительной деятельности администрации Мезен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начальник управления экономического развития и градостроительной деятельности администрации Мезен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заместитель начальника управления экономического развития и градостроительной деятельности администрации Мезенского муниципального округа Архангельской области – начальник отдела экономического разви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едущий специалист отдела градостроительной деятельности управления экономического развития и градостроительной деятельности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о дня официального опубликования и распространяет действия на правоотношения, возникшие с 01.01.2023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10:11:00Z</cp:lastPrinted>
  <dcterms:modified xsi:type="dcterms:W3CDTF">2023-04-07T07:11:00Z</dcterms:modified>
  <cp:revision>265</cp:revision>
  <dc:subject/>
  <dc:title>СОБРАНИЕ  ДЕПУТАТОВ  МУНИЦИПАЛЬНОГО  ОБРАЗОВАНИЯ  «МЕЗЕНСКИЙ  РАЙОН»  ТРЕТЬЕГО  СОЗЫВА</dc:title>
</cp:coreProperties>
</file>