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«Целегорское» за 2022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Целегорское» за 2022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оходам в сумме 5 991 365 руб. 38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асходам в сумме 6 330 018 руб. 53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дефицитом в сумме 338 653 руб. 15 коп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2. Утвердить отчет об исполнении бюджета муниципального образования «Целегорское» за 2022 год по доходам согласно приложению № 1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3. Утвердить отчет об исполнении бюджета муниципального образования «Целегорское» за 2022 год по разделам и подразделам классификации расходов бюджета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4. Утвердить отчет об исполнении бюджета муниципального образования «Целегорское» за 2022 год в разрезе ведомственной структуры расходов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 отчет об исполнении по источникам финансирования дефицита бюджета МО «Целегорское» за 2022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6. Утвердить отчет об исполнении бюджета муниципального образования «Целегорское» по перечислению межбюджетных трансфертов бюджету Мезенского муниципального района за 2022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7. Утвердить </w:t>
      </w:r>
      <w:r>
        <w:rPr>
          <w:sz w:val="26"/>
          <w:szCs w:val="26"/>
        </w:rPr>
        <w:t>отчет об использовании резервного фонда администрации МО «Целегорское» за 2022 год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тчет о состоянии муниципального долга МО «Целегорское» за 2022 год согласно приложению № 7.</w:t>
      </w:r>
    </w:p>
    <w:p>
      <w:pPr>
        <w:pStyle w:val="Normal"/>
        <w:autoSpaceDE w:val="false"/>
        <w:rPr/>
      </w:pPr>
      <w:r>
        <w:rPr/>
        <w:t xml:space="preserve">          </w:t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55:00Z</cp:lastPrinted>
  <dcterms:modified xsi:type="dcterms:W3CDTF">2023-04-07T06:55:00Z</dcterms:modified>
  <cp:revision>259</cp:revision>
  <dc:subject/>
  <dc:title>СОБРАНИЕ  ДЕПУТАТОВ  МУНИЦИПАЛЬНОГО  ОБРАЗОВАНИЯ  «МЕЗЕНСКИЙ  РАЙОН»  ТРЕТЬЕГО  СОЗЫВА</dc:title>
</cp:coreProperties>
</file>