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1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 муниципального района за 2022 год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пунктом 3 статьи 11 Областного закона от 27 апреля 2022 года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 Архангельской области </w:t>
      </w:r>
      <w:r>
        <w:rPr>
          <w:b/>
          <w:i/>
          <w:sz w:val="25"/>
          <w:szCs w:val="25"/>
        </w:rPr>
        <w:t xml:space="preserve"> р е ш а е т</w:t>
      </w:r>
      <w:r>
        <w:rPr>
          <w:i/>
          <w:sz w:val="25"/>
          <w:szCs w:val="25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Утвердить отчет об исполнении бюджета муниципального района за 2022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по доходам в сумме 1 070 098 396 рублей 58 копее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по расходам в сумме 1 049 369 452 рубля 02 копей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с профицитом в сумме 20 728 944 рубля 56 копеек.</w:t>
      </w: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. Утвердить отчет об исполнении бюджета муниципального района по поступлениям доходов за 2022 год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3. Утвердить отчет об исполнении бюджета муниципального района по разделам и подразделам классификации расходов бюджета за 2022 год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4. Утвердить отчет об исполнении бюджета муниципального района в разрезе ведомственной структуры расходов бюджета за 2022 год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5. Утвердить отчет об исполнении по источникам финансирования дефицита бюджета муниципального района за 2022 год согласно приложению № 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6. Утвердить отчет об исполнении бюджета муниципального района на реализацию муниципальных программ Мезенского муниципального района и непрограммных направлений деятельности за 2022 год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7. Утвердить отчет об исполнении по межбюджетным трансфертам бюджетам поселений за 2022 год согласно приложению № 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8. Утвердить отчет по разделам и подразделам классификации расходов бюджета муниципального района на осуществление бюджетных инвестиций в объекты муниципальной собственности за 2022 год согласно приложению № 7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 Утвердить отчет об использовании бюджетных ассигнований резервного фонда администрации МО «Мезенский район» за 2022 год согласно приложению № 8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10. Утвердить отчет о состоянии муниципального долга муниципального района за 2022 год согласно приложению № 9.</w:t>
      </w:r>
    </w:p>
    <w:p>
      <w:pPr>
        <w:pStyle w:val="TextBodyIndent"/>
        <w:tabs>
          <w:tab w:val="left" w:pos="708" w:leader="none"/>
          <w:tab w:val="left" w:pos="1134" w:leader="none"/>
        </w:tabs>
        <w:ind w:firstLine="709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4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16:00Z</cp:lastPrinted>
  <dcterms:modified xsi:type="dcterms:W3CDTF">2023-04-07T06:16:00Z</dcterms:modified>
  <cp:revision>241</cp:revision>
  <dc:subject/>
  <dc:title>СОБРАНИЕ  ДЕПУТАТОВ  МУНИЦИПАЛЬНОГО  ОБРАЗОВАНИЯ  «МЕЗЕНСКИЙ  РАЙОН»  ТРЕТЬЕГО  СОЗЫВА</dc:title>
</cp:coreProperties>
</file>