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3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о муниципальном земельном контрол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</w:t>
        <w:br/>
        <w:t xml:space="preserve">№ 248-ФЗ «О государственном контроле (надзоре) и муниципальном контроле в Российской Федераци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 Внести следующие изменения в Положение о муниципальном земельном контроле на территории Мезенского муниципального округа Архангельской области, утвержденное решением Собрания депутатов Мезенского муниципального округа Архангельской области от 15.12.2022 №72, изложив п.4.2. в ново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2. от имени Комитета по управлению муниципальным имуществом администрации Мезен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едседатель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аместитель председателя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консультант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лавный специалист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ведущий специалист Комитета по управлению муниципальным имуществом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фициального опубликования и распространяет действия на правоотношения, возникшие с 01.01.2023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10:09:00Z</cp:lastPrinted>
  <dcterms:modified xsi:type="dcterms:W3CDTF">2023-04-07T07:09:00Z</dcterms:modified>
  <cp:revision>263</cp:revision>
  <dc:subject/>
  <dc:title>СОБРАНИЕ  ДЕПУТАТОВ  МУНИЦИПАЛЬНОГО  ОБРАЗОВАНИЯ  «МЕЗЕНСКИЙ  РАЙОН»  ТРЕТЬЕГО  СОЗЫВА</dc:title>
</cp:coreProperties>
</file>