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1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бразования «Долгощельское» за 2022 год</w:t>
      </w:r>
      <w:r>
        <w:rPr>
          <w:b/>
          <w:sz w:val="26"/>
          <w:szCs w:val="26"/>
        </w:rPr>
        <w:t xml:space="preserve">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Долгощельское» за 2022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оходам в сумме 5 779 678 руб. 78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расходам в сумме 6 279 488 руб. 67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дефицитом в сумме 499 809 руб. 89 коп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Утвердить отчет об исполнении бюджета муниципального образования «Долгощельское» за 2022 год по доходам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3. Утвердить отчет об исполнении бюджета муниципального образования «Долгощельское» за 2022 год по разделам и подразделам классификации расходов бюджета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4. Утвердить отчет об исполнении бюджета муниципального образования «Долгощельское» за 2022 год в разрезе ведомственной структуры расходов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5. Утвердить отчет об исполнении по источникам финансирования дефицита бюджета МО «Долгощельское» на 2022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6. Утвердить отчет об исполнении бюджета муниципального образования «Долгощельское» по перечислению межбюджетных трансфертов бюджету Мезенского муниципального района за 2022 год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Утвердить отчет об использовании резервного фонда администрации МО «Долгощельское» за 2022 год согласно приложению № 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Утвердить отчет о состоянии муниципального долга МО «Долгощельское» за 2022 год согласно приложению № 7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36:00Z</cp:lastPrinted>
  <dcterms:modified xsi:type="dcterms:W3CDTF">2023-04-07T06:36:00Z</dcterms:modified>
  <cp:revision>243</cp:revision>
  <dc:subject/>
  <dc:title>СОБРАНИЕ  ДЕПУТАТОВ  МУНИЦИПАЛЬНОГО  ОБРАЗОВАНИЯ  «МЕЗЕНСКИЙ  РАЙОН»  ТРЕТЬЕГО  СОЗЫВА</dc:title>
</cp:coreProperties>
</file>