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зен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апреля 2023 года №1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состоянии муниципального долг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Дорогор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2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долг на 31 декабря 2022 года муниципального образования «Дорогорское»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Олупкина Н.А.</cp:lastModifiedBy>
  <cp:lastPrinted>2022-05-25T16:58:00Z</cp:lastPrinted>
  <dcterms:modified xsi:type="dcterms:W3CDTF">2023-04-07T06:09:00Z</dcterms:modified>
  <cp:revision>51</cp:revision>
  <dc:subject/>
  <dc:title/>
</cp:coreProperties>
</file>