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восьм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06 апреля 2023 года </w:t>
        <w:tab/>
        <w:t>№ 130</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
          <w:b/>
          <w:bCs/>
          <w:sz w:val="26"/>
          <w:szCs w:val="26"/>
        </w:rPr>
      </w:pPr>
      <w:r>
        <w:rPr>
          <w:b/>
          <w:bCs/>
          <w:sz w:val="26"/>
          <w:szCs w:val="26"/>
        </w:rPr>
      </w:r>
    </w:p>
    <w:p>
      <w:pPr>
        <w:pStyle w:val="Normal"/>
        <w:jc w:val="center"/>
        <w:rPr>
          <w:b/>
          <w:b/>
          <w:sz w:val="26"/>
          <w:szCs w:val="26"/>
        </w:rPr>
      </w:pPr>
      <w:r>
        <w:rPr>
          <w:b/>
          <w:sz w:val="26"/>
          <w:szCs w:val="26"/>
        </w:rPr>
        <w:t>Об утверждении  перечня труднодоступных пунктов Мезен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 xml:space="preserve">В соответствии с пунктом 15 части 1 статьи 16 Федерального закона от 6 октября 2003 года№131-ФЗ «Об общих принципах организации местного самоуправления в Российской Федерации» статьей 4 областного закона от 24 сентября 2010года №203-15-ОЗ «О предоставлении из областного бюджета субсидий местным бюджетам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 с целью обеспечения жителей труднодоступных населенных пунктов услугами торговли и предоставления субсидий из местного бюджета поставщикам товаров по возмещению части расходов по доставке товаров первой необходимости в отдаленные и труднодоступные населенные пункты Мезенского муниципального округа, Собрание депутатов Мезенского муниципального округа Архангельской области  </w:t>
      </w:r>
      <w:r>
        <w:rPr>
          <w:b/>
          <w:i/>
          <w:sz w:val="26"/>
          <w:szCs w:val="26"/>
        </w:rPr>
        <w:t>р е ш а е т:</w:t>
      </w:r>
      <w:r>
        <w:rPr>
          <w:sz w:val="26"/>
          <w:szCs w:val="26"/>
        </w:rPr>
        <w:t xml:space="preserve"> </w:t>
      </w:r>
    </w:p>
    <w:p>
      <w:pPr>
        <w:pStyle w:val="Normal"/>
        <w:tabs>
          <w:tab w:val="clear" w:pos="708"/>
          <w:tab w:val="left" w:pos="1134" w:leader="none"/>
        </w:tabs>
        <w:ind w:firstLine="709"/>
        <w:jc w:val="both"/>
        <w:rPr>
          <w:sz w:val="26"/>
          <w:szCs w:val="26"/>
        </w:rPr>
      </w:pPr>
      <w:r>
        <w:rPr>
          <w:sz w:val="26"/>
          <w:szCs w:val="26"/>
        </w:rPr>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перечень труднодоступных населенных пунктов Мезенского муниципального округа Архангельской области, расходы по доставке товаров первой необходимости в которые частично компенсируются поставщикам за счет средств местного бюджета (Приложение №1).</w:t>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минимальную периодичность доставки товаров в труднодоступные населенные пункты (Приложение №2). В период весенней и осенней распутицы допускается изменение минимальной периодичности доставки товаров в сторону уменьшения.</w:t>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минимальный ассортиментный перечень товаров (Приложение №3).</w:t>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минимальное количество привозимых товаров в труднодоступные населенные пункты за квартал (Приложение №4).</w:t>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предельные нормативы возмещения транспортных расходов на один километр в разрезе маршрутов по доставке товаров (Приложение №5).</w:t>
      </w:r>
    </w:p>
    <w:p>
      <w:pPr>
        <w:pStyle w:val="Heading1"/>
        <w:numPr>
          <w:ilvl w:val="0"/>
          <w:numId w:val="2"/>
        </w:numPr>
        <w:tabs>
          <w:tab w:val="clear" w:pos="708"/>
          <w:tab w:val="left" w:pos="1134" w:leader="none"/>
        </w:tabs>
        <w:ind w:left="0" w:firstLine="709"/>
        <w:jc w:val="both"/>
        <w:rPr/>
      </w:pPr>
      <w:r>
        <w:rPr>
          <w:b w:val="false"/>
          <w:sz w:val="26"/>
          <w:szCs w:val="26"/>
        </w:rPr>
        <w:t xml:space="preserve">Признать утратившим силу решения Собрания депутатов Мезенского муниципального образования «Мезенский муниципальный район» </w:t>
      </w:r>
      <w:r>
        <w:rPr>
          <w:b w:val="false"/>
          <w:sz w:val="26"/>
          <w:szCs w:val="26"/>
          <w:lang w:val="ru-RU"/>
        </w:rPr>
        <w:t>от 10.12.2011№107, от 25.09.2014 № 83, от 20.12.2018 №54, от 22.11.2011 № 166, от 14.04.2011 № 134, от 12.04.2012 № 203.</w:t>
      </w:r>
    </w:p>
    <w:p>
      <w:pPr>
        <w:pStyle w:val="Normal"/>
        <w:numPr>
          <w:ilvl w:val="0"/>
          <w:numId w:val="2"/>
        </w:numPr>
        <w:tabs>
          <w:tab w:val="clear" w:pos="708"/>
          <w:tab w:val="left" w:pos="1134" w:leader="none"/>
        </w:tabs>
        <w:ind w:left="0" w:firstLine="709"/>
        <w:jc w:val="both"/>
        <w:rPr>
          <w:sz w:val="26"/>
          <w:szCs w:val="26"/>
        </w:rPr>
      </w:pPr>
      <w:r>
        <w:rPr>
          <w:sz w:val="26"/>
          <w:szCs w:val="26"/>
        </w:rPr>
        <w:t>Настоящее решение вступает в силу со дня его официального  опубликования распространяется на правоотношения, возникшие с 01 января 2023 года.</w:t>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Normal"/>
        <w:rPr>
          <w:b/>
          <w:b/>
          <w:sz w:val="27"/>
          <w:szCs w:val="27"/>
          <w:lang w:eastAsia="en-US"/>
        </w:rPr>
      </w:pPr>
      <w:r>
        <w:rPr>
          <w:b/>
          <w:sz w:val="27"/>
          <w:szCs w:val="27"/>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от 06 апреля 2023 года № 130</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труднодоступных населенных пунктов Мезенского муниципального округа Архангельской области, расходы по доставке товаров которые частично компенсируются поставщикам за счет средств местного бюджет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1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енность жителей населенного пункта на 01.01.2023 года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учь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г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мж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арье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ов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ж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Жер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 Пё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Няф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иль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ерезн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Погореле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Целе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ло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за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ал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овск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осее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зеве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афон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оба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Ёлк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ай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акакур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озерь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w:t>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Лампожн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w:t>
            </w:r>
          </w:p>
        </w:tc>
      </w:tr>
    </w:tbl>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4"/>
        <w:jc w:val="right"/>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от 06 апреля 2023 года № 130</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 xml:space="preserve">Минимальная периодичность </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доставки товаров в труднодоступные пункты Мезенского</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униципального округа Архангельской област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01"/>
        <w:gridCol w:w="5611"/>
        <w:gridCol w:w="3159"/>
      </w:tblGrid>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61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Минимальная периодичность доставки товаров в месяц, количество раз</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учьи</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г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мж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арье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ов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ж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Жердь</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 Пёз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Няфт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ильц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ерезник</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Погорелец</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Целе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ло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за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алин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овская</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осеев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зевец</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афонов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обан</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Ёлкин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айд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акакур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озер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w:t>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Лампожня</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от 06 апреля 2023 года № 130</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инимальный ассортиментный перечень товар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84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ясо и пт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Консервы мясны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3</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онсервы рыб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Рыб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5</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сло сливоч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6</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сло подсолнеч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ргар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8</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олоко и молокопродук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9</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Яйц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0</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ахар-пес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1</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оль поваренная пищев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2</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3</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ука для розничной торгов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4</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Хлеб и булочные издел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5</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ру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6</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обов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7</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каронные издел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8</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вощ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9</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ук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0</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онф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1</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ченье</w:t>
            </w:r>
          </w:p>
        </w:tc>
      </w:tr>
    </w:tbl>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от 06 апреля 2023 года № 130</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инимальное количество</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 xml:space="preserve">привозимых товаров в труднодоступные населенные пункты Мезенского муниципального округа Архангельской области </w:t>
      </w:r>
      <w:r>
        <w:rPr>
          <w:rFonts w:cs="Times New Roman" w:ascii="Times New Roman" w:hAnsi="Times New Roman"/>
          <w:b/>
          <w:sz w:val="26"/>
          <w:szCs w:val="26"/>
          <w:u w:val="single"/>
        </w:rPr>
        <w:t>за квартал</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01"/>
        <w:gridCol w:w="2559"/>
        <w:gridCol w:w="3621"/>
        <w:gridCol w:w="2590"/>
      </w:tblGrid>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Cs w:val="24"/>
              </w:rPr>
            </w:pPr>
            <w:r>
              <w:rPr>
                <w:rFonts w:cs="Times New Roman" w:ascii="Times New Roman" w:hAnsi="Times New Roman"/>
                <w:b/>
                <w:szCs w:val="24"/>
              </w:rPr>
              <w:t>Наименование населенного пункта</w:t>
            </w:r>
          </w:p>
        </w:tc>
        <w:tc>
          <w:tcPr>
            <w:tcW w:w="36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енность жителей населенного пункта (человек)</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товаров (тон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Ручьи</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1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ег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32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Кимж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14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Карье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2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Сов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Чиж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03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Жердь</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Усть Пёз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Усть-Няфт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6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Кильц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Березни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60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Погореле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5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Целе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0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ело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1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Аза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9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Калин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Баковска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осеев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9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Езеве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Сафонов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60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Лобан</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20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Ёлкин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айд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63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Заакакур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9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Заозерье</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85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 Лампожня</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378</w:t>
            </w:r>
          </w:p>
        </w:tc>
      </w:tr>
    </w:tbl>
    <w:p>
      <w:pPr>
        <w:pStyle w:val="Normal"/>
        <w:rPr>
          <w:b/>
          <w:b/>
        </w:rPr>
      </w:pPr>
      <w:r>
        <w:rPr>
          <w:b/>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от 06 апреля 2023 года № 130</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center"/>
        <w:rPr>
          <w:b/>
          <w:b/>
          <w:sz w:val="26"/>
          <w:szCs w:val="26"/>
        </w:rPr>
      </w:pPr>
      <w:r>
        <w:rPr>
          <w:b/>
          <w:sz w:val="26"/>
          <w:szCs w:val="26"/>
        </w:rPr>
        <w:t>Предельный норматив возмещения по доставке товаров</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01"/>
        <w:gridCol w:w="3418"/>
        <w:gridCol w:w="5352"/>
      </w:tblGrid>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дельный норматив возмещения транспортных расходов на один километр маршрута доставки товаров от местонахождения предприятия поставщика, рублей</w:t>
            </w:r>
          </w:p>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д. Азаполье </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Кильца</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Езевец</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7=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Баковская</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7=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Калино</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Мосеево</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9=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Елкино</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2=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Сафоново</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Мегра</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 Майда</w:t>
            </w:r>
          </w:p>
        </w:tc>
        <w:tc>
          <w:tcPr>
            <w:tcW w:w="53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1=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eastAsia="en-US"/>
        </w:rPr>
      </w:pPr>
      <w:r>
        <w:rPr>
          <w:b/>
          <w:lang w:eastAsia="en-US"/>
        </w:rPr>
      </w:r>
    </w:p>
    <w:sectPr>
      <w:headerReference w:type="default" r:id="rId2"/>
      <w:headerReference w:type="first" r:id="rId3"/>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4-07T10:05:00Z</cp:lastPrinted>
  <dcterms:modified xsi:type="dcterms:W3CDTF">2023-04-07T07:05:00Z</dcterms:modified>
  <cp:revision>263</cp:revision>
  <dc:subject/>
  <dc:title>СОБРАНИЕ  ДЕПУТАТОВ  МУНИЦИПАЛЬНОГО  ОБРАЗОВАНИЯ  «МЕЗЕНСКИЙ  РАЙОН»  ТРЕТЬЕГО  СОЗЫВА</dc:title>
</cp:coreProperties>
</file>