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восьм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6 апреля 2023 года </w:t>
        <w:tab/>
        <w:t>№ 126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муниципального образования «</w:t>
      </w:r>
      <w:r>
        <w:rPr>
          <w:b/>
          <w:sz w:val="26"/>
          <w:szCs w:val="26"/>
        </w:rPr>
        <w:t>Совпольское</w:t>
      </w:r>
      <w:r>
        <w:rPr>
          <w:b/>
          <w:bCs/>
          <w:sz w:val="26"/>
          <w:szCs w:val="26"/>
        </w:rPr>
        <w:t>» за 2022 год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 пунктом 3 статьи 11 Областного закона от 27 апреля 2022 года № 552-34-ОЗ «О преобразовании городского и сельских поселений Мезенского муниципального района Архангельской области путем их объединения и наделения вновь образованного муниципального образования статусом Мезенского муниципального округа Архангельской области», Собрание депутатов Мезенского муниципального округа Архангельской области  </w:t>
      </w:r>
      <w:r>
        <w:rPr>
          <w:b/>
          <w:i/>
          <w:sz w:val="26"/>
          <w:szCs w:val="26"/>
        </w:rPr>
        <w:t>р е ш а е 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твердить отчет об исполнении бюджета муниципального образования «Совпольское» за 2022 год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35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доходам в сумме 5 150 571 руб. 44 коп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35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расходам в сумме 4 986 321 руб. 00 коп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35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 профицитом в сумме 164 250 руб. 44 коп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Утвердить отчет об исполнении бюджета муниципального образования «Совпольское» за 2022 год по доходам согласно приложению № 1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Утвердить отчет об исполнении бюджета муниципального образования «Совпольское» за 2022 год по разделам и подразделам классификации расходов бюджета согласно приложению № 2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Утвердить отчет об исполнении бюджета муниципального образования «Совпольское» за 2022 год в разрезе ведомственной структуры расходов согласно приложению № 3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 Утвердить отчет об исполнении по источникам финансирования дефицита бюджета МО «Совпольское» на 2022 год согласно приложению № 4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 Утвердить отчет об исполнении бюджета муниципального образования «Совпольское» по перечислению межбюджетных трансфертов бюджету Мезенского муниципального района за 2022 год согласно приложению № 5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7. Утвердить </w:t>
      </w:r>
      <w:r>
        <w:rPr>
          <w:sz w:val="26"/>
          <w:szCs w:val="26"/>
        </w:rPr>
        <w:t xml:space="preserve">отчет об использовании резервного фонда администрации </w:t>
      </w:r>
      <w:r>
        <w:rPr>
          <w:bCs/>
          <w:sz w:val="26"/>
          <w:szCs w:val="26"/>
        </w:rPr>
        <w:t xml:space="preserve">муниципального образования </w:t>
      </w:r>
      <w:r>
        <w:rPr>
          <w:sz w:val="26"/>
          <w:szCs w:val="26"/>
        </w:rPr>
        <w:t>«Совпольское» за 2022 год согласно приложению № 6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8.  </w:t>
      </w:r>
      <w:r>
        <w:rPr>
          <w:bCs/>
          <w:sz w:val="26"/>
          <w:szCs w:val="26"/>
        </w:rPr>
        <w:t xml:space="preserve">Утвердить </w:t>
      </w:r>
      <w:r>
        <w:rPr>
          <w:sz w:val="26"/>
          <w:szCs w:val="26"/>
        </w:rPr>
        <w:t>отчет о состоянии муниципального долга МО «Совпольское» за 2022 год согласно приложению № 7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</w:p>
    <w:p>
      <w:pPr>
        <w:pStyle w:val="Style24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04-07T09:50:00Z</cp:lastPrinted>
  <dcterms:modified xsi:type="dcterms:W3CDTF">2023-04-07T06:50:00Z</dcterms:modified>
  <cp:revision>256</cp:revision>
  <dc:subject/>
  <dc:title>СОБРАНИЕ  ДЕПУТАТОВ  МУНИЦИПАЛЬНОГО  ОБРАЗОВАНИЯ  «МЕЗЕНСКИЙ  РАЙОН»  ТРЕТЬЕГО  СОЗЫВА</dc:title>
</cp:coreProperties>
</file>