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3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 муниципальном жилищном контроле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территории </w:t>
      </w:r>
      <w:r>
        <w:rPr>
          <w:b/>
          <w:bCs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</w:t>
        <w:br/>
        <w:t xml:space="preserve">№ 248-ФЗ «О государственном контроле (надзоре) и муниципальном контроле в Российской Федераци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ложение о муниципальном жилищном контроле на территории Мезенского муниципального округа Архангельской области, утвержденное решением Собрания депутатов Мезенского муниципального округа Архангельской области от 15.12.2022 №73, изложив п.3 и п.4.2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«3. Муниципальный жилищный контроль на территории Мезенского муниципального округа Архангельской области осуществл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итетом по управлению муниципальным имуществом администрации Мезен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Отделом промышленности, транспорта, инженерной инфраструктуры администрации Мезен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Территориальными отделами администрации Мезенского муниципального округа Архангельской област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4.2. от имени Комитета по управлению муниципальным имуществом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едседатель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меститель председателя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Главный специалист комитета по управлению муниципальным имуществ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 и распространяет действия на правоотношения, возникшие с 01.01.2023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         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10:07:00Z</cp:lastPrinted>
  <dcterms:modified xsi:type="dcterms:W3CDTF">2023-04-07T07:07:00Z</dcterms:modified>
  <cp:revision>261</cp:revision>
  <dc:subject/>
  <dc:title>СОБРАНИЕ  ДЕПУТАТОВ  МУНИЦИПАЛЬНОГО  ОБРАЗОВАНИЯ  «МЕЗЕНСКИЙ  РАЙОН»  ТРЕТЬЕГО  СОЗЫВА</dc:title>
</cp:coreProperties>
</file>