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седьм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7 марта 2023 года </w:t>
        <w:tab/>
        <w:t>№ 10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частии в организации межмуниципального сотрудничества  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Федеральным законом от 6 октября 2003 года № 131-ФЗ «Об общих принципах организации местного самоуправления в Российской Федерации», Федеральным законом от 8 февраля 1998 года № 14-ФЗ «Об обществах с ограниченной ответственностью», Уставом Мезенского муниципального округа Архангельской области, в целях повышение эффективности решения вопросов местного значения в условиях Крайнего Севера Собрание депутатов Мезенского муниципального округа Архангельской  области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р е ш а е т: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частвовать в организации межмуниципального сотрудничества путем вхождения в состав учредителей (приема в состав участников) ООО «Сиверко» (ИНН 2917125999 ОГРН 1142932001816 адрес 164762, Архангельская область, Р-Н МЕЗЕНСКИЙ, П КАМЕНКА, ПЕР БАССЕЙНЫЙ, Д. 2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Предложить Собранию депутатов МО Пинежский муниципальный район Архангельской области участвовать в организации межмуниципального сотрудничества путем вхождения в состав учредителей (приема в состав участников) ООО «Сиверко» (ИНН 2917125999 ОГРН 1142932001816 адрес 164762, Архангельская область, Р-Н МЕЗЕНСКИЙ, П КАМЕНКА, ПЕР БАССЕЙНЫЙ, Д. 2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нести в уставный капитал ООО «Сиверко» 10 000 (десять тысяч) рублей. Дополнительный вклад внести денежными средствами. Срок внесения вклада — не позднее 31 декаб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ручить администрации Мезенского муниципального округа Архангельской области передать ООО «Сиверко» имущество необходимое для  достижения уставных целей в рамках решения вопросов местного зна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править настоящее решение Обществу с ограниченной ответственностью «Сиверко» на осуществление необходимых юридических действий по государственной регистрации изменений в единый государственный реестр юридических лиц в соответствии с действующим законодательством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решение вступает в силу с момента официального  опубликования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hohlova</cp:lastModifiedBy>
  <cp:lastPrinted>2023-03-28T16:06:00Z</cp:lastPrinted>
  <dcterms:modified xsi:type="dcterms:W3CDTF">2023-03-28T13:06:00Z</dcterms:modified>
  <cp:revision>238</cp:revision>
  <dc:subject/>
  <dc:title>СОБРАНИЕ  ДЕПУТАТОВ  МУНИЦИПАЛЬНОГО  ОБРАЗОВАНИЯ  «МЕЗЕНСКИЙ  РАЙОН»  ТРЕТЬЕГО  СОЗЫВА</dc:title>
</cp:coreProperties>
</file>