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седьм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7 марта 2023 года </w:t>
        <w:tab/>
        <w:t>№ 10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хождении в состав участник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с ограниченной ответственностью «Сиверко» 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реализации решений Собрания депутатов муниципального образования «Мезенский муниципальный район» от 26.02.2016 № 211 «Об участии муниципального образования «Мезенский муниципальный район» в уставном капитале ООО «Сиверко» и Совета депутатов муниципального образования «Каменское» от 16.03.2016 № 174 «Об участии муниципального образования «Каменское» в уставном капитале ООО «Сиверко», в соответствии с Уставом Мезенского муниципального округа  Архангельской  области, в целях обеспечения жизнедеятельности населения в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айонах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райнего Севера Собрание депутатов Мезенского муниципального округа Архангельской области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 xml:space="preserve">р е ш а е т: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1. Собранию депутатов Мезенского муниципального округа Архангельской области войти в состав участников общества с ограниченной ответственностью «Сиверко» (ИНН 2917125999 ОГРН 1142932001816 адрес 164762, Архангельская область, Р-Н МЕЗЕНСКИЙ, П КАМЕНКА, ПЕР БАССЕЙНЫЙ, Д. 2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2. Внести в уставный капитал ООО «Сиверко» 10 000 (Десять тысяч) рублей. Дополнительный вклад внести денежными средствами. Срок внесения вклада — не позднее 31 декабря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Поручить администрации Мезенского муниципального округа Архангельской области передать ООО «Сиверко» имущество необходимое для  достижения уставных целей в рамках решения вопросов местного зна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править настоящее решение Обществу с ограниченной ответственностью «Сиверко» на осуществление необходимых юридических действий по государственной регистрации изменений в единый государственный реестр юридических лиц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решение вступает в силу с момента официального  опубликова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444CB2E28632C887B72B2CAB56B99DCD5D0E70917C6F282DB372C1787F4E1AB97256E44031C20FE4C758C0B2844CE90D95C4DBFDBC3Fh4D2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hohlova</cp:lastModifiedBy>
  <cp:lastPrinted>2023-03-28T15:52:00Z</cp:lastPrinted>
  <dcterms:modified xsi:type="dcterms:W3CDTF">2023-03-28T12:52:00Z</dcterms:modified>
  <cp:revision>235</cp:revision>
  <dc:subject/>
  <dc:title>СОБРАНИЕ  ДЕПУТАТОВ  МУНИЦИПАЛЬНОГО  ОБРАЗОВАНИЯ  «МЕЗЕНСКИЙ  РАЙОН»  ТРЕТЬЕГО  СОЗЫВА</dc:title>
</cp:coreProperties>
</file>