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шес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9 февраля 2023 года </w:t>
        <w:tab/>
        <w:t>№ 9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 о представительских расходах в администрации Мезенского муниципального округа Архангельской области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целях упорядочения использования средств на представительские расходы в администрации Мезенского муниципального округа Архангельской области, руководствуясь </w:t>
      </w:r>
      <w:hyperlink r:id="rId2">
        <w:r>
          <w:rPr>
            <w:rStyle w:val="InternetLink"/>
            <w:sz w:val="26"/>
            <w:szCs w:val="26"/>
          </w:rPr>
          <w:t>пунктом 8 части 10 статьи 35</w:t>
        </w:r>
      </w:hyperlink>
      <w:r>
        <w:rPr>
          <w:sz w:val="26"/>
          <w:szCs w:val="26"/>
        </w:rPr>
        <w:t xml:space="preserve"> Федерального закона от 6 октября 2003 № 131-ФЗ «Об общих принципах организации местного самоуправления в Российской Федерации», подпунктом 8 пункта 1 статьи 29 Устава Мезенского муниципального округа Архангельской области, Собрание депутатов Мезенского муниципального округа Архангельской области  </w:t>
      </w:r>
      <w:r>
        <w:rPr>
          <w:b/>
          <w:bCs/>
          <w:i/>
          <w:iCs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ое Положение о представительских расходах в администрации Мезенского муниципального округа Архангельской области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 и распространяется на правоотношения, возникшие с 01 января 2023 года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4"/>
        </w:rPr>
        <w:t>Мезенского муниципального округа                                                    М.В. Жидких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енского муниципального округа</w:t>
      </w:r>
      <w:bookmarkStart w:id="0" w:name="_GoBack"/>
      <w:bookmarkEnd w:id="0"/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 февраля 2023 года № 9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49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49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tabs>
          <w:tab w:val="clear" w:pos="708"/>
          <w:tab w:val="left" w:pos="1134" w:leader="none"/>
          <w:tab w:val="left" w:pos="249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ставительских расходах в администрации </w:t>
      </w:r>
    </w:p>
    <w:p>
      <w:pPr>
        <w:pStyle w:val="Normal"/>
        <w:tabs>
          <w:tab w:val="clear" w:pos="708"/>
          <w:tab w:val="left" w:pos="1134" w:leader="none"/>
          <w:tab w:val="left" w:pos="249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зен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134" w:leader="none"/>
          <w:tab w:val="left" w:pos="249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49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  <w:tab w:val="left" w:pos="249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разработано в целях упорядочения использования средств на представительские расходы в администрации Мезенского муниципального округа Архангель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2. Представительские расходы - это расходы администрации Мезенского муниципального округа, связанные с проведением официальных приемов и (или) обслуживанием представителей других организаций, участвующих в переговорах в целях установления и (или) поддержания взаимного сотрудничества, а также участников конференций, семинаров, «круглых столов», совещаний и иных мероприятий, проводимых администрацией Мезенского муниципального округа. </w:t>
      </w:r>
    </w:p>
    <w:p>
      <w:pPr>
        <w:pStyle w:val="Normal"/>
        <w:tabs>
          <w:tab w:val="clear" w:pos="708"/>
          <w:tab w:val="left" w:pos="1134" w:leader="none"/>
          <w:tab w:val="left" w:pos="21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К представительским расходам относя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проведением официальных приемов (завтраки, обеды или другие аналогичные мероприятия) представителей (участников), их транспортным обеспечением, организацией посещения культурно-зрелищных мероприятий, буфетным обслуживанием во время проведения переговоров и мероприятий, оплатой услуг переводчиков, не состоящих в штате администрации Мезенского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проведением заседаний, конференций, семинаров, «круглых столов», совещаний и других мероприятий, проводимых администрацией Мезенского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расходы, связанные с подготовкой и проведением встреч и юбилейных мероприятий, направленных на развитие взаимоотношений администрации Мезенского муниципального округа с другими партнерами, в том числе изготовление и приобретение рекламной и другой продукции с символикой Мезен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организацией поздравлений предприятий, учреждений, граждан в связи с юбилейными, праздничными датами и иными торжественными мероприятиями (в том числе приобретение ценных подарков, сувениров, цветов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траурными и иными мероприят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4. Средства на представительские расходы планируются ежегодно в бюджете Мезенского муниципального округа на очередной финансовый год и плановый период в размере, не превышающем 1 процента от расходов на содержание органов местного самоуправления </w:t>
      </w:r>
      <w:r>
        <w:rPr>
          <w:sz w:val="26"/>
          <w:szCs w:val="26"/>
        </w:rPr>
        <w:t>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выделения представительских расходов</w:t>
      </w:r>
    </w:p>
    <w:p>
      <w:pPr>
        <w:pStyle w:val="Normal"/>
        <w:tabs>
          <w:tab w:val="clear" w:pos="708"/>
          <w:tab w:val="left" w:pos="1134" w:leader="none"/>
          <w:tab w:val="left" w:pos="219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19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 Основанием для выделения денежных средств является распоряжение администрации Мезенского муниципального округ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азмер представительских расходов, связанных с приемом официальных делегаций, семинаров, "круглых столов", совещаний и иных мероприятий, проводимых администрацией Мезенского муниципального округа, определяется в соответствии со сметой расходов на конкретное мероприятие, утверждаемой главой Мезенского муниципального округ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 представительских расходов на иные цели определяется в соответствии с </w:t>
      </w:r>
      <w:hyperlink w:anchor="P6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оект распоряжения о выделении средств подготавливает отдел контрольно-организационной и кадровой работы. К проекту распоряжения в обязательном порядке прилагаются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мероприятиям, на проведение которых установлен норматив расходов </w:t>
      </w:r>
      <w:hyperlink w:anchor="P63">
        <w:r>
          <w:rPr>
            <w:rStyle w:val="InternetLink"/>
            <w:rFonts w:cs="Times New Roman" w:ascii="Times New Roman" w:hAnsi="Times New Roman"/>
            <w:sz w:val="26"/>
            <w:szCs w:val="26"/>
          </w:rPr>
          <w:t>(пункт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), - представление руководителя органа администрации Мезенского муниципального округа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иным мероприятиям - программа планируемого мероприятия, в которой указываются дата и место проведения мероприятия, приглашенные лица, участники со стороны администрации Мезенского муниципального округа и смета расходов на его проведение (конкретное назначение расходов и сумма)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Распоряжение о выделении средств с утвержденной сметой расходов направляется в бухгалтерию администрации Мезенского муниципального округ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Авансовый отчет о суммах, выданных на представительские расходы, представляется в бухгалтерию не позднее 3 дней после проведения мероприятия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Финансирование представительских расходов с нарушением установленного порядка их использования не допуск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ормативы представительских расход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. Расходы, связанные с приобретением подарков, сувениров, цветов в связи с праздничными днями и юбилейными датам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50, 55, 60 и более лет – до 1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 Расходы, связанные с приобретением подарков, сувениров, цветов в связи с праздничными и юбилейными датами организаций и учреждений – до 15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9DC3BF673AB744658E098AFFE703FE9324906E290716431932E7437FFF943812798793DC1335FD0F8AE619A103AE3E65EC4C7E817AB6BM0q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2-10T11:46:00Z</cp:lastPrinted>
  <dcterms:modified xsi:type="dcterms:W3CDTF">2023-02-10T09:19:00Z</dcterms:modified>
  <cp:revision>242</cp:revision>
  <dc:subject/>
  <dc:title>СОБРАНИЕ  ДЕПУТАТОВ  МУНИЦИПАЛЬНОГО  ОБРАЗОВАНИЯ  «МЕЗЕНСКИЙ  РАЙОН»  ТРЕТЬЕГО  СОЗЫВА</dc:title>
</cp:coreProperties>
</file>