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шес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9 февраля 2023 года </w:t>
        <w:tab/>
        <w:t>№ 9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официальных символов (флага и герба)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5"/>
          <w:szCs w:val="25"/>
        </w:rPr>
        <w:t xml:space="preserve">В соответствии с областным законом от 27 апреля 2022 года №552-34-ОЗ 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пунктом 7 статьи 1 Устава Мезенского муниципального округа Архангельской области, руководствуясь разъяснением постоянной комиссии Геральдического Совета при Президенте Российской Федерации по вопросам территориальной  муниципальной геральдики от 30.06.2021 года протокол  № 108-кт, Собрание депутатов Мезенского муниципального округа Архангельской области               </w:t>
      </w:r>
      <w:r>
        <w:rPr>
          <w:b/>
          <w:i/>
          <w:sz w:val="25"/>
          <w:szCs w:val="25"/>
        </w:rPr>
        <w:t>р е ш а е т: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Установить флаг и герб Мезенского муниципального округа Архангельской области как официальные символы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Положение о флаге Мезенского муниципального округа Архангельской области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Положение о гербе Мезенского муниципального округа Архангельской области (приложение № 2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 Представить настоящее решение в Геральдический Совет при Президенте Российской Федерации на геральдическую экспертизу и последующее внесение флага и герба Мезенского муниципального округа Архангельской области в Государственный геральдический Регистр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5"/>
          <w:szCs w:val="25"/>
        </w:rPr>
        <w:t>- Решение Собрания депутатов муниципального образования «Мезенский муниципальный район»</w:t>
      </w:r>
      <w:r>
        <w:rPr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>от 27 декабря 2012 года  № 255 «</w:t>
      </w:r>
      <w:r>
        <w:rPr>
          <w:sz w:val="25"/>
          <w:szCs w:val="25"/>
        </w:rPr>
        <w:t xml:space="preserve">Об установлении официального символа (флага) муниципального образования «Мезенский муниципальный район» в новой редакции </w:t>
      </w:r>
      <w:r>
        <w:rPr>
          <w:bCs/>
          <w:sz w:val="25"/>
          <w:szCs w:val="25"/>
        </w:rPr>
        <w:t>сч</w:t>
      </w:r>
      <w:r>
        <w:rPr>
          <w:sz w:val="25"/>
          <w:szCs w:val="25"/>
        </w:rPr>
        <w:t>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5"/>
          <w:szCs w:val="25"/>
        </w:rPr>
        <w:t>- Решение Собрания депутатов муниципального образования «Мезенский муниципальный район»</w:t>
      </w:r>
      <w:r>
        <w:rPr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>от 24 сентября 2009 года  № 25 «</w:t>
      </w:r>
      <w:r>
        <w:rPr>
          <w:sz w:val="25"/>
          <w:szCs w:val="25"/>
        </w:rPr>
        <w:t xml:space="preserve">Об установлении официального символа (герба) муниципального образования «Мезенский муниципальный район» </w:t>
      </w:r>
      <w:r>
        <w:rPr>
          <w:bCs/>
          <w:sz w:val="25"/>
          <w:szCs w:val="25"/>
        </w:rPr>
        <w:t>сч</w:t>
      </w:r>
      <w:r>
        <w:rPr>
          <w:sz w:val="25"/>
          <w:szCs w:val="25"/>
        </w:rPr>
        <w:t>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  <w:sz w:val="25"/>
          <w:szCs w:val="25"/>
        </w:rPr>
      </w:pPr>
      <w:r>
        <w:rPr>
          <w:sz w:val="25"/>
          <w:szCs w:val="25"/>
        </w:rPr>
        <w:t>6. Опубликовать настоящее решение в муниципальном вестнике органов местного самоуправления Мезенского муниципального округа и разместить на официальном Интернет-сайте Мезенского муниципального округа Архангельской области  (www.</w:t>
      </w:r>
      <w:r>
        <w:rPr>
          <w:sz w:val="25"/>
          <w:szCs w:val="25"/>
          <w:lang w:val="en-US"/>
        </w:rPr>
        <w:t>mezen</w:t>
      </w:r>
      <w:r>
        <w:rPr>
          <w:sz w:val="25"/>
          <w:szCs w:val="25"/>
        </w:rPr>
        <w:t>.ru)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ind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брания депутатов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муниципального округа Архангельской области </w:t>
      </w:r>
    </w:p>
    <w:p>
      <w:pPr>
        <w:pStyle w:val="Normal"/>
        <w:ind w:left="4956" w:firstLine="708"/>
        <w:jc w:val="right"/>
        <w:rPr/>
      </w:pPr>
      <w:r>
        <w:rPr>
          <w:sz w:val="22"/>
          <w:szCs w:val="22"/>
        </w:rPr>
        <w:t>от 09 февраля 2023 года №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>о флаге Мезен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стоящим Положением устанавливается флаг Мезенского муниципального округа Архангельской области (далее по тексту — Флаг), его статус, описание и порядок официального использ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 Флаг является официальным символом Мезенского муниципального округа Архангельской области, отражающим единство его территории, исторические, культурные, социально-экономические и иные местные традиции.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1.2. Положение о Флаге в бумажном и электронном виде и рисунок Флага в многоцветном варианте хранятся в администрации Мезенского муниципального округа Архангельской области и доступны для ознакомления всем заинтересованным лицам. 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1.3. Флаг подлежит государственной регистрации в порядке, установленном федеральным законодательством, и внесению в Государственный геральдический регистр Российской Федерации. 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</w:rPr>
      </w:pPr>
      <w:r>
        <w:rPr>
          <w:b/>
        </w:rPr>
        <w:t>Описание и геральдическое обоснование символики Флага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1. Описание Флаг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«Флаг Мезенского муниципального округа Архангельской области представляет собой прямоугольное полотнище с отношением ширины к длине 2:3, состоящее из двух горизонтальных полос: белого (вверху, шириной 4/5 ширины полотнища) и зелёного цветов; в центре белой полосы – идущая по краю зеленой полосы к древку лисица красного цвета с низом морды, грудью и брюхом белого цвета, носом, глазами и кончиком хвоста черного цвета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2. Обоснование символики Флаг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Флаг разработан на основе герба муниципального образования «Мезенский муниципальный район», прошедшего экспертизу в Геральдический Совет при Президенте Российской Федерации, и отражающего исторические, культурные и экономические особенности Мезенского муниципального округа Архангель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Червленая лисица с белым брюхом и грудью в белом поле на зеленой земле символизирует северный город и отражает историю округа, связанную с промыслом и торгом пушного зверя. Зеленый цвет – символ природы, изобилия, жизни и возрождения. Белый цвет в геральдике – символ простоты, совершенства, мудрости, благородства, мира, взаимного сотрудничеств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исунок Флага в многоцветном варианте приводится в приложении 1 к настоящему Положению, и является неотъемлемой частью настоящего Поло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воспроизведения Флага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3.1. Воспроизведение Флага, независимо от его размеров, техники исполнения, материала и назначения, должно точно соответствовать описанию, приведенному в пункте 1 статьи 2 настоящего Положения и рисунку, приведенному в приложении к настоящему Положению. 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3.2. Ответственность за искажение Флага, изменение композиции или цветов, выходящее за пределы геральдически допустимого, несет исполнитель допущенных искажений или изменений. 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официального использования Флага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1. Флаг установлен постоян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в зале заседаний Собрания депутатов Мезенского муниципального округа Архангель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в рабочих кабинетах главы Мезенского муниципального округа Архангельской области, выборных и назначаемых должностных лиц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2. Флаг может быть поднят постоянно или поднимать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на административных зданиях органов местного само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на зданиях и территори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Мезенский муниципальный округ Архангельской области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Флаг может быть установлен постоян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в залах заседаний руководящих органов и в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езенский муниципальный округ Архангель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4. Флаг может быть поднят (установлен) постоянно или временн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в памятных, мемориальных и значимых местах расположенных на территории Мезенского муниципального округа Архангель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в местах массовых собраний жителей Мезенского муниципального округа Архангельской обла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в учреждениях дошкольного воспитания и учреждениях среднего образования расположенных на территор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5. Флаг поднимается (устанавливается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в дни государственных праздников – наряду с Государственным флагом Российской Федерации, флагом Архангельской обла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во время официальных церемоний и других торжественных мероприятий, проводимых органами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6. Флаг может быть временно поднят (установлен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в ходе торжественных мероприятий, проводимых общественными объединениями, предприятиями, учреждениями и организациями независимо от форм собственности, зарегистрированных на территории Мезенского муниципального округа Архангельской области, а также во время частных и семейных торжеств и иных значимых событ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7. Изображение Флага может размещать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на транспортных средствах главы муниципального образования, иных выборных должностных лиц местного самоупра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на транспортных средствах, находящихся в собственности Мезенского муниципального округа Архангель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8. Изображение Флага может быть использовано в качестве элемента или геральдической основы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флагов, вымпелов и иных подобных символов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езенский муниципальный округ Архангельской обла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наград Мезенского муниципального округа Архангельской обла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должностных и отличительных знаков главы Мезенского муниципального округа Архангельской области, депутатов Собрания депутатов Мезенского муниципального округа Архангельской области, выборных и назначаемых должностных лиц, сотрудников местного самоуправления и его подразд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грамот, приглашений, визитных карточек главы Мезенского муниципального округа Архангельской области, должностных лиц органов местного самоуправления, депутатов представительного органа местного самоупра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изготовления знаков, эмблем, иной символики при оформлении единовременных юбилейных и памятных мероприятий, проводимых на территории Мезенского муниципального округа Архангельской области или непосредственно связанных с ни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9. Допускается размещение изображения Флага на изданиях печатных средств массовой информации, а так же в печатных, электрон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10. Иные случаи использования Флага устанавливаются Главой Мезенского муниципального округа Архангель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</w:rPr>
      </w:pPr>
      <w:r>
        <w:rPr>
          <w:b/>
        </w:rPr>
        <w:t>Дополнительные положения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При использовании Флага в знак траура, Флаг приспускается до половины высоты флагштока (мачты). При невозможности приспустить Флаг, а так же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2. При одновременном подъеме (размещении) Флага и Государственного флага Российской Федерации, Флаг располагается справа от Государственного флага Российской Федерации (с точки зрения стоящего лицом к флагам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ри одновременном подъеме (размещении) Флага и флага Архангельской области, Флаг располагается справа от флага Архангельской области (с точки зрения стоящего лицом к флагам)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При одновременном подъеме (размещении) Флага, Государственного флага Российской Федерации и флага Архангельской области, Государственный флаг Российской Федерации располагается в центре, а Флаг – справа от центра (с точки зрения стоящего лицом к флагам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Размер полотнища Флага не может превышать размеры полотнищ поднятых (установленных) рядом с ним Государственного флага Российской Федерации и флага Архангельской области; Флаг не может располагаться выше поднятых (установленных) рядом с ним Государственного флага Российской Федерации, фла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left="1954" w:hanging="0"/>
        <w:jc w:val="both"/>
        <w:rPr/>
      </w:pPr>
      <w:r>
        <w:rPr/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Ответственность за нарушение настоящего Положения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1. Надругательство над Флагом, а также использование Флага с нарушением установленного Порядка влечет административную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1. В соответствии с действующим законодательством РФ, Флаг с момента его утверждения авторским правом не охраня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2. Право использования Флага с момента утверждения его в качестве официального символа, принадлежит органам местного самоуправления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7.3. Внесение в состав (рисунок) Флага каких-либо изменений или дополнений, а также элементов официальных символов Архангельской области допустимо лишь в соответствии с законодательством Российской Федерации и законодательством Архангельской области. Эти изменения должны сопровождаться пересмотром статьи 2 настоящего Положения для отражения внесенных элементов в описан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4. Все изменения и дополнения в настоящее Положение вносятся решением Собрания депутатов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7.5. Контроль за исполнением настоящего Положения осуществляет администрация Мезенского муниципального округа Архангель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6. Настоящее Полож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цветный вариант Фла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зенского муниципального округ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исунок и компьютерный вариант художника Александра Тярина)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305" cy="305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059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брания депутатов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муниципального округа Архангельской области </w:t>
      </w:r>
    </w:p>
    <w:p>
      <w:pPr>
        <w:pStyle w:val="Normal"/>
        <w:ind w:left="4956" w:firstLine="708"/>
        <w:jc w:val="right"/>
        <w:rPr/>
      </w:pPr>
      <w:r>
        <w:rPr>
          <w:sz w:val="22"/>
          <w:szCs w:val="22"/>
        </w:rPr>
        <w:t>от 09 февраля 2023 года № 97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рбе Мезенского муниципального округа Архангельской област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устанавливаются описание, порядок воспроизведения и официального использования герба Мезенского муниципального округа Архангель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ерб Мезенского муниципального округа Архангельской области (далее по тексту – муниципальный герб) является официальным символом Мезенского муниципального округа Архангельской област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м постоянного хранения рисунка муниципального герба в многоцветном и одноцветном вариантах является администрация Мезенского муниципального округа Архангельской области, где он доступен для всеобщего ознаком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ый герб подлежит внесению в Государственный геральдический регистр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еральдическое описание и обоснование символики муниципального герб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льдическое описание муниципального герб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бряном поле на зеленой земле червленая лисица с серебряным брюхом и грудью. В вольной части – герб Архангель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кование символики муниципального герба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вленая лисица с серебряным брюхом и грудью в серебряном поле на зеленой земле символизирует северный город. Зеленый цвет символизирует жизнь и плодородие, а также лесные богатства округа. Червленая лисица символизирует историю округа, связанную с промыслом и торгом пушного зверя. Цвет герба перекликается с исторической эмблемой города Мезень, утвержденной Указом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т 02 октября 1780 года за № 15069 – «О гербах городам Вологодского наместничества». Вольная часть с гербом Архангельской области указывает на территориальную принадлежность Мезенского муниципального округа к Архангельской област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орядок воспроизведения муниципального герба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муниципального герба, независимо от его размеров, техники исполнения и назначения, должно точно соответствовать геральдическому описанию, приведенному в части 1 статьи 2 настоящего Положения. Воспроизведение муниципального герба допускается в многоцветном и одноцветном вариантах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Порядок официального использования муниципального герба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й герб помещается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зданиях органов местного самоуправления Мезенского муниципального округа Архангельской област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залах заседаний органов местного самоуправления Мезенского муниципального округа Архангельской област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бочих кабинетах руководителей органов местного самоуправления Мезенского муниципального округа Архангель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й герб помещается на бланках муниципальных правовых актов и официальных документов, подписываемых руководителями органов местного самоуправления Мезенского муниципального округа Архангельской области, заместителями руководителей органов местного самоуправления Мезенского муниципального округа Архангельской области и другими уполномоченными представителями органов местного самоуправления Мезенского муниципального округа Архангель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ый герб воспроизводится на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ужебных удостоверениях главы Мезенского муниципального округа Архангельской области, председателя Собрания депутатов Мезенского муниципального округа Архангельской области, депутатов  Собрания депутатов Мезенского муниципального округа Архангельской области, муниципальных служащих и работников органов местного самоуправления Мезенского муниципального округа Архангельской област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ечатях и официальных изданиях органов местного самоуправления Мезенского муниципального округа Архангельской област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етной грамоте администрации Мезенского муниципального округа Архангельской области и Почетной грамоте Собрания депутатов Мезенского муниципального округа Архангельской област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ый герб может помещаться на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казателях при въезде на территорию Мезенского муниципального округа Архангельской област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ктах движимого и недвижимого имущества, находящихся в собственности Мезенского муниципального округа Архангельской област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чатях и бланках официальных документов муниципальных предприятий и учреждений Мезенского муниципального округа Архангельской област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согласованию с главой Мезенского муниципального округа Архангельской области допускается использование муниципального герб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на территории Мезенского муниципального округа Архангельской области или непосредственно связанных с Мезенским муниципальным округом Архангель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одновременном размещении муниципального герба и Государственного герба Российской Федерации муниципальный герб располагается справа от Государственного герба Российской Федерации (с точки зрения стоящего лицом к герба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муниципального герба и герба Архангельской области муниципальный герб располагается справа от герба Архангельской области (с точки зрения стоящего лицом к гербам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муниципального герба, Государственного герба Российской Федерации и герба Архангельской области Государственный герб Российской Федерации располагается в центре, герб Архангельской области – слева от центра, а муниципальный герб – справа от центра (с точки зрения стоящего лицом к герба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муниципального герба с другими гербами размер муниципального герба не может превышать размеры Государственного герба Российской Федерации (или иного государственного герба), герба Архангельской области (или герба иного субъекта Российской Федераци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муниципального герба с другими гербами муниципальный герб не может размещаться выше Государственного герба Российской Федерации (или иного государственного герба), герба Архангельской области (или герба иного субъекта Российской Федерации).</w:t>
      </w:r>
    </w:p>
    <w:p>
      <w:pPr>
        <w:pStyle w:val="ConsPlusNormal1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зготовления, использования, хранения и уничтожения бланков, печатей и иных носителей изображения муниципального герба устанавливается муниципальными правовыми акта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Заключительны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ение в состав (рисунок) муниципального герба каких-либо внешних украшений, а также элементов официальных символов Архангельской области не допускается, если иное не предусмотрено федеральным законодательством или законодательством Архангель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ложения осуществляет администрация Мезенского муниципального округа Архангель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970780" cy="704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4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2-13T09:26:00Z</cp:lastPrinted>
  <dcterms:modified xsi:type="dcterms:W3CDTF">2023-02-13T06:26:00Z</dcterms:modified>
  <cp:revision>248</cp:revision>
  <dc:subject/>
  <dc:title>СОБРАНИЕ  ДЕПУТАТОВ  МУНИЦИПАЛЬНОГО  ОБРАЗОВАНИЯ  «МЕЗЕНСКИЙ  РАЙОН»  ТРЕТЬЕГО  СОЗЫВА</dc:title>
</cp:coreProperties>
</file>