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2 года </w:t>
        <w:tab/>
        <w:t>№ 8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вании «Почетный гражданин Мезенского муниципального округа Архангельской области»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 целях признания заслуг и поощрения граждан за деятельность, направленную на развитие Мезенского муниципального округа Архангельской области, обеспечение благополучия его населения, за достижения в социально-экономическом и культурном развитии Мезенского муниципального округа, а также в трудовой и общественной деятельности, в соответствии с подпунктом 16 пункта 2 статьи 28 Устава Мезенского муниципального округа Архангельской области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первого созыва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 xml:space="preserve">1. Учредить звание «Почетный гражданин Мезенского муниципального округа Архангельской области» как высшую награду Мезен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твердить прилагаемое Положение о звании «Почетный гражданин Мезенского муниципального округа Архангельской области» (далее – Положение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становить, что лица, ранее удостоенные звания «Почетный гражданин муниципального образования «Мезенский муниципальный район» имеют право на выплаты, установленные пунктом 1.7. Положения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брания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зенского муниципального округа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й област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1 декабря 2022 года № 83 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вании «Почетный гражданин Мезенского муниципального округа Архангельской области»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вание «Почетный гражданин Мезенского муниципального округа Архангельской области» (далее - звание «Почетный гражданин») может быть присвоено по одному из следующих оснований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бщепризнанные заслуги в экономике, науке, культуре, образовании, здравоохранении, искусстве, спорте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мужество и героизм при исполнении гражданского долга перед Отечеством и населением Мезе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00"/>
        <w:ind w:left="0" w:firstLine="709"/>
        <w:jc w:val="both"/>
        <w:rPr/>
      </w:pPr>
      <w:r>
        <w:rPr/>
        <w:t>разработка и реализация авторских программ, освоение новых культурно-досуговых, спортивно-оздоровительных, научных, творческих методик и технологий, способствовавших достижению высоких результатов и повышению престижа Мезенского района на региональном и всероссийском уров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00"/>
        <w:ind w:left="0" w:firstLine="709"/>
        <w:jc w:val="both"/>
        <w:rPr/>
      </w:pPr>
      <w:r>
        <w:rPr/>
        <w:t>особые заслуги в общественной, политической и благотворительной деятельности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итериями для присвоения звания «Почетный гражданин»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сть, общественная узнаваемость гражданина среди жителей Мезе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00"/>
        <w:ind w:left="0" w:firstLine="709"/>
        <w:jc w:val="both"/>
        <w:rPr/>
      </w:pPr>
      <w:r>
        <w:rPr/>
        <w:t>наличие Почетных грамот за достижения в той или иной отрасли, а также Почетных грамот администрации Мезенского муниципального округа (администрации муниципального образования «Мезенский район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00"/>
        <w:ind w:left="0" w:firstLine="709"/>
        <w:jc w:val="both"/>
        <w:rPr/>
      </w:pPr>
      <w:r>
        <w:rPr/>
        <w:t>наличие трудового стажа в учреждениях и предприятиях, расположенных на территории Мезенского муниципального района, не менее 30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00"/>
        <w:ind w:left="0" w:firstLine="709"/>
        <w:jc w:val="both"/>
        <w:rPr/>
      </w:pPr>
      <w:r>
        <w:rPr/>
        <w:t>авторитет и уважение гражданина среди жителей Мезенского района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вание «Почетный гражданин» присваивается решением Собрания депутатов Мезенского муниципального округа Архангельской области» (далее - Собрание депутатов) персонально, пожизненно гражданам Российской Федерации и не может быть отозвано. Звание «Почетный гражданин» не может быть присвоено лицам, имеющим неснятую и непогашенную судимость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Лицам, удостоенным звания «Почетный гражданин», вручается удостоверение «Почетный гражданин» (далее - удостоверение), описание которого дано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Удостоверение является документом, подтверждающим факт присвоения лицу данного звания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мена лиц, удостоенных звания «Почетный гражданин», размещаются на официальном сайте администрации Мезенского муниципального округа в разделе «Почетные граждане Мезенского муниципального округа»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Лица, удостоенные звания «Почетный гражданин», приглашаются для участия в торжественных мероприятиях, проводимых в Мезенском районе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Лицам, удостоенным звания «Почетный гражданин», устанавливается ежемесячная выплата в размере  30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В случае смерти лица, удостоенного звания «Почетный гражданин», возмещение расходов на погребение осуществляется в размере двух компенсационных выплат согласно действующему законодатель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Порядок осуществления данных выплат устанавливается администрацией Мезенского муниципального округа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Финансовое обеспечение расходных обязательств, связанных с реализацией данного Положения, осуществляется за счет средств бюджета Мезенского муниципального округа Архангельской области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Звание «Почетный гражданин Мезенского муниципального округа Архангельской области» присваивается не более чем одному лицу в календарный год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орядок присвоения звания «Почетный гражданин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зенского муниципального округа Архангельской области»</w:t>
      </w:r>
    </w:p>
    <w:p>
      <w:pPr>
        <w:pStyle w:val="ConsPlusNonformat"/>
        <w:widowControl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ложения о присвоении звания «Почетный гражданин» могут быть инициированы трудовыми коллективами учреждений, предприятий, органами местного самоуправления, общественными организациями, группами граждан, по согласованию с органами местного самоуправления муниципальных образований поселений по месту проживания кандидата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к присвоению звания «Почетный гражданин Мезенского муниципального округа Архангельской области» вносятся до 15 сентября текущего года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ложения о присвоении звания «Почетный гражданин» поступают в виде пакета материалов на рассмотрение комиссией по наградам Мезенского муниципального округа (далее - Комиссия), количественный и персональный состав которой утверждается главой Мезенского муниципального округа Архангельской области. 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роводятся по мере поступления материалов, но не реже одного раза в год. Решения Комиссии оформляются протоколом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пакет материалов на рассмотрение Комиссии включаются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-представление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биография претендента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заслуг и достижений претендента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собрания трудового коллектива, заседания соответствующего органа, общественного объединения или инициативной группы граждан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миссия рассматривает поступившие материалы и готовит заключение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рассмотрение сессии Собрания депутатов не позднее 10 дней вносится проект решения Собрания депутатов с приложением заключения Комиссии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несенный на сессию Собрания депутатов проект решения о присвоении звания «Почетный гражданин» рассматривается на открытом заседании. Решение принимается большинством голосов от установленного числа депутатов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ссмотрение вопроса и принятие решения о присвоении звания «Почетный гражданин» может производиться в отсутствие представляемого к званию лица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Удостоверение подписывается и вручается главой Мезенского муниципального округа Архангельской области.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удостоверения «Почетный гражданин Мезенского муниципального округа Архангельской области»</w:t>
      </w:r>
    </w:p>
    <w:p>
      <w:pPr>
        <w:pStyle w:val="ConsPlusNormal1"/>
        <w:tabs>
          <w:tab w:val="clear" w:pos="708"/>
          <w:tab w:val="left" w:pos="1134" w:leader="none"/>
        </w:tabs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Бланк удостоверения «Почетный гражданин Мезенского муниципального округа Архангельской области» представляет собой двухстраничную книжку из бумаги белого цвета, наклеенную на плотное складывающееся пополам основание, обложка имеет бардовый цв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Размеры сложенного бланка удостоверения 95 x 65 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На лицевой стороне удостоверения надпись: удостоверение Почетного гражданина Мезенского муниципального округа Архангельской области.</w:t>
      </w:r>
    </w:p>
    <w:p>
      <w:pPr>
        <w:pStyle w:val="23"/>
        <w:tabs>
          <w:tab w:val="left" w:pos="360" w:leader="none"/>
          <w:tab w:val="left" w:pos="1134" w:leader="none"/>
        </w:tabs>
        <w:spacing w:lineRule="exact" w:line="300"/>
        <w:ind w:left="0" w:firstLine="709"/>
        <w:rPr>
          <w:sz w:val="24"/>
        </w:rPr>
      </w:pPr>
      <w:r>
        <w:rPr>
          <w:sz w:val="24"/>
        </w:rPr>
        <w:t>На правой странице слева фото 3 x 4, справа - удостоверение, номер, фамилия, имя, отчество лица, которому присвоено звание «Почетный гражданин Мезенского муниципального округа Архангельской области», а также текст: «является Почетным гражданином Мезенского муниципального округа Архангельской области», решение и № сессии Собрания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00"/>
        <w:ind w:firstLine="709"/>
        <w:jc w:val="both"/>
        <w:rPr/>
      </w:pPr>
      <w:r>
        <w:rPr/>
        <w:t>Внизу располагается текст: глава местного самоуправления и место для его подписи. Фото скреплено печать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371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21T16:56:00Z</cp:lastPrinted>
  <dcterms:modified xsi:type="dcterms:W3CDTF">2022-12-21T13:56:00Z</dcterms:modified>
  <cp:revision>230</cp:revision>
  <dc:subject/>
  <dc:title>СОБРАНИЕ  ДЕПУТАТОВ  МУНИЦИПАЛЬНОГО  ОБРАЗОВАНИЯ  «МЕЗЕНСКИЙ  РАЙОН»  ТРЕТЬЕГО  СОЗЫВА</dc:title>
</cp:coreProperties>
</file>