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6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ликвидации </w:t>
      </w:r>
      <w:r>
        <w:rPr>
          <w:sz w:val="26"/>
          <w:szCs w:val="26"/>
          <w:lang w:val="ru-RU"/>
        </w:rPr>
        <w:t xml:space="preserve">Контрольно-счетной комиссии </w:t>
      </w:r>
      <w:r>
        <w:rPr>
          <w:sz w:val="26"/>
          <w:szCs w:val="26"/>
        </w:rPr>
        <w:t xml:space="preserve">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езенский муниципальный район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статьями 61-64 Гражданского кодекса Российской Федерации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 », в связи с прекращением полномочий органов местного самоуправления муниципального образования «Мезенский муниципальный район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1. Ликвидировать Контрольно-счетную комиссию муниципального образования «Мезенский муниципальный район», ОГРН: 21.12.2021, ИНН: 2917126311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юридический и фактический адрес: 164750, Архангельская область, Мезенский район», город Мезень, проспект Советский, дом 51,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 Утвердить состав ликвидацион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Контрольно-счетной комиссии муниципального образования «Мезенский муниципальный район» в следующем составе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bidi="ru-RU"/>
        </w:rPr>
        <w:t xml:space="preserve">Председатель ликвидационной комиссии: Леонтьева Марина Николаевна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bidi="ru-RU"/>
        </w:rPr>
        <w:t>Заместитель председателя ликвидационной комиссии: Сахаров Алексей Александрович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bidi="ru-RU"/>
        </w:rPr>
        <w:t>Член ликвидационной комиссии: Коноплева Наталья Владимировн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Контрольно-счетной комиссии муниципального образования «Мезенский муниципальный район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9T15:10:00Z</cp:lastPrinted>
  <dcterms:modified xsi:type="dcterms:W3CDTF">2022-12-19T12:10:00Z</dcterms:modified>
  <cp:revision>212</cp:revision>
  <dc:subject/>
  <dc:title>СОБРАНИЕ  ДЕПУТАТОВ  МУНИЦИПАЛЬНОГО  ОБРАЗОВАНИЯ  «МЕЗЕНСКИЙ  РАЙОН»  ТРЕТЬЕГО  СОЗЫВА</dc:title>
</cp:coreProperties>
</file>