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6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срочном освобождении от должности председател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-счетной комиссии Леонтьевой М.Н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письменного заявления Леонтьевой М.Н. об отставке по собственному желанию, в соответствии с Положением о Контрольно-счетной комиссии муниципального образования «Мезенский муниципальный район Архангельской области»,  утвержденным решением Собрания депутатов от 09.12.2021 №246 (далее – Положение)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 xml:space="preserve">Освободить </w:t>
      </w:r>
      <w:r>
        <w:rPr>
          <w:i/>
          <w:sz w:val="26"/>
          <w:szCs w:val="26"/>
        </w:rPr>
        <w:t>Леонтьеву Марину Николаевну</w:t>
      </w:r>
      <w:r>
        <w:rPr>
          <w:sz w:val="26"/>
          <w:szCs w:val="26"/>
        </w:rPr>
        <w:t xml:space="preserve"> от должности председателя контрольно-счетной комиссии муниципального образования «Мезенский муниципальный район Архангельской области» 15 декабря 2022 года, в связи с отставкой по собственному желанию, подпункт 5 пункта 8 статьи 5 Полож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5T09:10:00Z</dcterms:modified>
  <cp:revision>213</cp:revision>
  <dc:subject/>
  <dc:title>СОБРАНИЕ  ДЕПУТАТОВ  МУНИЦИПАЛЬНОГО  ОБРАЗОВАНИЯ  «МЕЗЕНСКИЙ  РАЙОН»  ТРЕТЬЕГО  СОЗЫВА</dc:title>
</cp:coreProperties>
</file>