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четвер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декабря 2022 года </w:t>
        <w:tab/>
        <w:t>№ 51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создании Дорогорского территориального отдела администрации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езенского муниципального округа Архангельской област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lineRule="exact" w:line="34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6 октября 2003 года № 131-ФЗ «Об общих принципах организации местного самоуправления в Российской Федерации», законом Архангельской области от 27 апреля 2022 года № 52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Собрание депутатов Мезенского муниципального округа Архангельской области  </w:t>
      </w:r>
      <w:r>
        <w:rPr>
          <w:rFonts w:cs="Times New Roman" w:ascii="Times New Roman" w:hAnsi="Times New Roman"/>
          <w:b/>
          <w:i/>
          <w:sz w:val="26"/>
          <w:szCs w:val="26"/>
        </w:rPr>
        <w:t>р е ш а е т</w:t>
      </w:r>
      <w:r>
        <w:rPr>
          <w:rFonts w:cs="Times New Roman" w:ascii="Times New Roman" w:hAnsi="Times New Roman"/>
          <w:i/>
          <w:sz w:val="26"/>
          <w:szCs w:val="26"/>
        </w:rPr>
        <w:t>:</w:t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lineRule="exact" w:line="34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1. Создать Дорогорский территориальный отдел администрации Мезенского муниципального округа Архангельской области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2. Наделить Дорогорский территориальный отдел администрации Мезенского муниципального округа Архангельской области правами юридического лица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3. Утвердить прилагаемое Положение о Дорогорском территориальном отделе администрации Мезенского муниципального округа Архангельской области (далее – Положение)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 xml:space="preserve">4. Наделить полномочиями по государственной регистрации Дорогорского территориального отдела администрации Мезенского муниципального округа Архангельской области в качестве юридического лица Сахарову Светлану Владимировну. 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 xml:space="preserve">5. Настоящее решение вступает в силу со дня его официального опубликования. 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езенского муниципального округа                                                    М.В. Жидких</w:t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2-12-15T11:01:00Z</cp:lastPrinted>
  <dcterms:modified xsi:type="dcterms:W3CDTF">2022-12-15T08:01:00Z</dcterms:modified>
  <cp:revision>204</cp:revision>
  <dc:subject/>
  <dc:title>СОБРАНИЕ  ДЕПУТАТОВ  МУНИЦИПАЛЬНОГО  ОБРАЗОВАНИЯ  «МЕЗЕНСКИЙ  РАЙОН»  ТРЕТЬЕГО  СОЗЫВА</dc:title>
</cp:coreProperties>
</file>