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4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назначении временно исполняющего обязанности главы муниципального образования «Мезенский муниципальный район»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вязи с досрочным прекращением полномочий главы муниципального образования «Мезенский муниципальный район» Авдеева В.А., руководствуясь статьей 7 областного закона от 27.04.2022 №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пунктом «а» части 1 статьи 30 Устава муниципального образования «Мезенский муниципальный район Архангельской области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Мезенского муниципального округа Архангельской области 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значить временно исполняющим обязанности главы</w:t>
      </w:r>
      <w:r>
        <w:rPr>
          <w:sz w:val="26"/>
          <w:szCs w:val="26"/>
        </w:rPr>
        <w:t xml:space="preserve"> муниципального образования «Мезенский муниципальный район» с </w:t>
      </w:r>
      <w:r>
        <w:rPr>
          <w:b/>
          <w:sz w:val="26"/>
          <w:szCs w:val="26"/>
        </w:rPr>
        <w:t>15 по 31 декабря 2022 года</w:t>
      </w:r>
      <w:r>
        <w:rPr>
          <w:sz w:val="26"/>
          <w:szCs w:val="26"/>
        </w:rPr>
        <w:t xml:space="preserve"> Коршакова Алексея Федоровича, первого заместителя главы администрации, заместителя главы администрации по вопросам инфраструктурного развит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Временно исполняющий обязанности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главы Мезенского муниципального округа,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30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     М.В. Жидких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9T15:42:00Z</cp:lastPrinted>
  <dcterms:modified xsi:type="dcterms:W3CDTF">2022-12-19T12:42:00Z</dcterms:modified>
  <cp:revision>213</cp:revision>
  <dc:subject/>
  <dc:title>СОБРАНИЕ  ДЕПУТАТОВ  МУНИЦИПАЛЬНОГО  ОБРАЗОВАНИЯ  «МЕЗЕНСКИЙ  РАЙОН»  ТРЕТЬЕГО  СОЗЫВА</dc:title>
</cp:coreProperties>
</file>