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63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назначении председателя Контрольно-счетной комиссии Мезенского муниципального округа Архангельской област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7 февраля 2011года №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м о порядке рассмотрения кандидатур на должность председателя Контрольно-счетной комиссии Мезенского муниципального округа, утвержденным решением Собрания депутатов от 24 ноября 2022 года №29, Собрание депутатов Мезенского муниципального округа Архангельской области первого созыва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</w:t>
      </w:r>
      <w:r>
        <w:rPr>
          <w:i/>
          <w:sz w:val="26"/>
          <w:szCs w:val="26"/>
        </w:rPr>
        <w:t>ЛЕОНТЬЕВУ МАРИНУ НИКОЛАЕВНУ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с 16 декабря 2022 года</w:t>
      </w:r>
      <w:r>
        <w:rPr>
          <w:sz w:val="26"/>
          <w:szCs w:val="26"/>
        </w:rPr>
        <w:t xml:space="preserve"> на должно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едателя Контрольно-счетной комиссии Мезенского муниципального округа Архангельской области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15T14:08:00Z</cp:lastPrinted>
  <dcterms:modified xsi:type="dcterms:W3CDTF">2022-12-15T11:08:00Z</dcterms:modified>
  <cp:revision>213</cp:revision>
  <dc:subject/>
  <dc:title>СОБРАНИЕ  ДЕПУТАТОВ  МУНИЦИПАЛЬНОГО  ОБРАЗОВАНИЯ  «МЕЗЕНСКИЙ  РАЙОН»  ТРЕТЬЕГО  СОЗЫВА</dc:title>
</cp:coreProperties>
</file>