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вер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декабря 2022 года </w:t>
        <w:tab/>
        <w:t>№ 39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срочном прекращении полномочий главы муниципального образования «Мезенский муниципальный район» Авдеева В.А.</w:t>
      </w:r>
      <w:bookmarkStart w:id="0" w:name="_GoBack"/>
      <w:bookmarkEnd w:id="0"/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заявление Авдеева В.А. об отставке по собственному желанию в связи с избранием на должность главы Мезенского муниципального округа Архангельской области, руководствуясь абзацем вторым пункта 3 статьи 7 областного закона от 27.04.2022 №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Уставом муниципального образования «Мезенский муниципальный район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6"/>
          <w:szCs w:val="26"/>
        </w:rPr>
        <w:t>Прекратить досрочно полномочия</w:t>
      </w:r>
      <w:r>
        <w:rPr>
          <w:sz w:val="26"/>
          <w:szCs w:val="26"/>
        </w:rPr>
        <w:t xml:space="preserve"> главы муниципального образования «Мезенский муниципальный район» Авдеева Валерия Александровича </w:t>
      </w:r>
      <w:r>
        <w:rPr>
          <w:b/>
          <w:sz w:val="26"/>
          <w:szCs w:val="26"/>
        </w:rPr>
        <w:t>15 декабря 2022 года</w:t>
      </w:r>
      <w:r>
        <w:rPr>
          <w:sz w:val="26"/>
          <w:szCs w:val="26"/>
        </w:rPr>
        <w:t xml:space="preserve"> в связи с отставкой по собственному желанию на основании пункта 2 части 2 статьи 29 Устава муниципального образования «Мезенский муниципальный район»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Временно исполняющий обязанности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главы Мезенского муниципального округа,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exact" w:line="30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     М.В. Жидких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0-14T11:55:00Z</cp:lastPrinted>
  <dcterms:modified xsi:type="dcterms:W3CDTF">2022-12-15T08:09:00Z</dcterms:modified>
  <cp:revision>210</cp:revision>
  <dc:subject/>
  <dc:title>СОБРАНИЕ  ДЕПУТАТОВ  МУНИЦИПАЛЬНОГО  ОБРАЗОВАНИЯ  «МЕЗЕНСКИЙ  РАЙОН»  ТРЕТЬЕГО  СОЗЫВА</dc:title>
</cp:coreProperties>
</file>