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76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рогнозного Плана приватиз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на плановый  период  2023 -2025 годы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 xml:space="preserve">Руководствуясь Федеральными законами «Об общих принципах организации местного самоуправления в Российской Федерации» от 06.10.2003 №131-ФЗ, </w:t>
        <w:br/>
        <w:t xml:space="preserve">«О приватизации государственного и муниципального имущества» от 21.12.2001 №178-ФЗ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рогнозный план приватизации муниципального имущества на  плановый  период  2023 - 2025  годы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2. Опубликовать прогнозный план приватизации муниципального имущества на плановый  период  2023 - 2025  годы  в средствах массовой информации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шением Собрания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зенского  муниципального округ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рхангельской 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  декабря  2022  года  № 76</w:t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НОЗНЫЙ  ПЛА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И  МУНИЦИПАЛЬНОГО  ИМУЩЕСТВА НА  2023 ГОД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"/>
        <w:gridCol w:w="2678"/>
        <w:gridCol w:w="15"/>
        <w:gridCol w:w="3386"/>
        <w:gridCol w:w="15"/>
        <w:gridCol w:w="1544"/>
        <w:gridCol w:w="19"/>
        <w:gridCol w:w="2531"/>
        <w:gridCol w:w="19"/>
      </w:tblGrid>
      <w:tr>
        <w:trPr>
          <w:trHeight w:val="10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70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приватизации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   объек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 стоимость, руб.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олагаемые  сроки  приватизации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  с  земельным  участ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д. Лампожня, д. 12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015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 с  земельным  участком</w:t>
            </w:r>
          </w:p>
          <w:p>
            <w:pPr>
              <w:pStyle w:val="Normal"/>
              <w:jc w:val="center"/>
              <w:rPr/>
            </w:pPr>
            <w:r>
              <w:rPr/>
              <w:t>½ доли  в  праве  общей  долевой  собственности   на  жилой  дом и  1/2 доли  в  праве  общей  долевой  собственности   на  земельный  участок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д. Погорелец, ул. Лесная, д. 3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699,2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 дом  с  земельным  участ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г. Мезень, ул. Поморская, д. 17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 774,0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 дом  с  земельным  участ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г. Мезень, ул. Победы, д. 31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1 530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 дом  с  земельным  участ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г. Мезень, пр. Первомайский, д. 20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1 258,0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дание  народного  дома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г. Мезень, ул. Набережная, д. 17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02,4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 строительство  здания гаража – котельной  (бывшая  ПМК)  с  земельным  участком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 обл., Мезенский  район, г. Мезень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 221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– 4  квартал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ением Собрания депутатов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зенского  муниципального округа 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хангельской  области</w:t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5  декабря  2022  года  № 76</w:t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НОЗНЫЙ  ПЛАН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ВАТИЗАЦИИ  МУНИЦИПАЛЬНОГО  ИМУЩЕСТВА НА  2024 ГОД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"/>
        <w:gridCol w:w="2678"/>
        <w:gridCol w:w="15"/>
        <w:gridCol w:w="3386"/>
        <w:gridCol w:w="15"/>
        <w:gridCol w:w="1544"/>
        <w:gridCol w:w="19"/>
        <w:gridCol w:w="2531"/>
        <w:gridCol w:w="19"/>
      </w:tblGrid>
      <w:tr>
        <w:trPr>
          <w:trHeight w:val="10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70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приватизации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   объек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 стоимость, руб.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олагаемые  сроки  приватизации</w:t>
            </w:r>
          </w:p>
        </w:tc>
      </w:tr>
      <w:tr>
        <w:trPr>
          <w:trHeight w:val="130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: 2/3  доли в праве общей долевой собственности на квартиру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п. Каменка, ул. Серафимовича,</w:t>
            </w:r>
          </w:p>
          <w:p>
            <w:pPr>
              <w:pStyle w:val="Normal"/>
              <w:jc w:val="center"/>
              <w:rPr/>
            </w:pPr>
            <w:r>
              <w:rPr/>
              <w:t>д. 51, кв. 2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056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4  квартал 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 помещение (квартира) 1/3 доли  в  праве  общей  долевой  собственности   на  квартиру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п. Каменка, ул. Комарова, д 16 В, кв.7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10,7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нспортное  средство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 УАЗ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г. Мезень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4  квартал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ением Собрания депутатов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зенского  муниципального округа 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хангельской  области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5  декабря  2022  года  № 76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ГНОЗНЫЙ  ПЛАН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ВАТИЗАЦИИ  МУНИЦИПАЛЬНОГО  ИМУЩЕСТВА НА  2025 ГОД</w:t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3"/>
        <w:gridCol w:w="3401"/>
        <w:gridCol w:w="1563"/>
        <w:gridCol w:w="2550"/>
      </w:tblGrid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дание  проходной (бывшая  ПМК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 обл., Мезенский  район, г. Мез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 708,5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нспортное  средство</w:t>
            </w:r>
          </w:p>
          <w:p>
            <w:pPr>
              <w:pStyle w:val="Normal"/>
              <w:jc w:val="center"/>
              <w:rPr/>
            </w:pPr>
            <w:r>
              <w:rPr/>
              <w:t>Экскаватор  колесный</w:t>
            </w:r>
          </w:p>
          <w:p>
            <w:pPr>
              <w:pStyle w:val="Normal"/>
              <w:jc w:val="center"/>
              <w:rPr/>
            </w:pPr>
            <w:r>
              <w:rPr/>
              <w:t>ЭО – 3322 Б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г. Мез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нспортное  сред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jc w:val="center"/>
              <w:rPr/>
            </w:pPr>
            <w:r>
              <w:rPr/>
              <w:t>КАМАЗ  551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г. Мез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– 4  квартал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0-14T11:55:00Z</cp:lastPrinted>
  <dcterms:modified xsi:type="dcterms:W3CDTF">2022-12-19T11:42:00Z</dcterms:modified>
  <cp:revision>231</cp:revision>
  <dc:subject/>
  <dc:title>СОБРАНИЕ  ДЕПУТАТОВ  МУНИЦИПАЛЬНОГО  ОБРАЗОВАНИЯ  «МЕЗЕНСКИЙ  РАЙОН»  ТРЕТЬЕГО  СОЗЫВА</dc:title>
</cp:coreProperties>
</file>