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6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Контрольно-счетной комиссии Мезенского муниципального округа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ожений Федерального закона от 01.07.2021 №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руководствуясь статьей 41 Федерального закона от 06.10.2003 №131-ФЗ «Об общих принципах организации местного самоуправления в Российской Федерации», Собрание депутатов Мезенского муниципального округа Архангельской области 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: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контрольно-счетную комиссию Мезенского муниципального округа Архангельской области, наделив ее правами юридического лица.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рилагаемое Положение о контрольно-счетной комиссии Мезенского муниципального округа Архангельской области (приложение 1).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прилагаемую структуру контрольно-счетной комиссии Мезенского муниципального округа Архангельской области (приложение 2).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ределить следующую штатную численность контрольно-счетной комиссии Мезенского муниципального округа Архангельской области: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редседатель контрольно-счетной комиссии «Мезенского муниципального округа Архангельской области»- 1 штатная единица;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Аппарат контрольно-счетной комиссии «Мезенского муниципального округа Архангельской области»  - 1 штатная единица. 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опубликования.</w:t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496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1"/>
        <w:ind w:left="4962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Мезенского муниципального округа</w:t>
      </w:r>
    </w:p>
    <w:p>
      <w:pPr>
        <w:pStyle w:val="ConsPlusNormal1"/>
        <w:ind w:left="496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хангельской области</w:t>
      </w:r>
    </w:p>
    <w:p>
      <w:pPr>
        <w:pStyle w:val="ConsPlusNormal1"/>
        <w:ind w:left="496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5.12.2022 № 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62</w:t>
      </w:r>
    </w:p>
    <w:p>
      <w:pPr>
        <w:pStyle w:val="Style2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Style2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Style2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нтрольно-счетной комиссии</w:t>
      </w:r>
    </w:p>
    <w:p>
      <w:pPr>
        <w:pStyle w:val="Style2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зенского муниципального округа Архангельской области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. Статус Контрольно-счетной комиссии Мезенского муниципального округа Архангельской области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ая комиссия Мезенского муниципального округа Архангельской области» (далее – Контрольно-счетный орган) является постоянно действующим органом внешнего муниципального финансового контроля, образуется Собранием депутатов Мезенского муниципальный округа Архангельской области (далее – Собрание депутатов) и ему подотчет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еятельность Контрольно-счетного органа не может быть приостановлена, в том числе в связи досрочным прекращением полномочий Собрания депута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нтрольно-счетный орган является органом местного самоуправления Мезенского муниципального округа Архангельской области, имеет гербовую печать и бланки со своим наименованием и с изображением герба Мезенского муниципального округа Архангельской области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но-счетный орган обладает правами юридического лиц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но-счетный орган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но-счетный орган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лное наименование:  Контрольно-счетная комиссия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щенное наименование: КСК Мезенского муниципального округ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Место нахождения Контрольно-счетного органа: 164750, Россия, Архангельская область, г. Мезень, пр. Советский, дом 51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. Правовые основы деятельности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авовое регулирование организации и деятельности контрольно-счетного органа основывается 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и осуществляется в соответствии с федеральными законами  и иными нормативно правовыми актами Российской Федерации, законами и иными нормативно правовыми актами Архангельской области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 Мезенского муниципального округа Архангельской области, настоящим Положением и иными муниципальными нормативными правовыми актами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3. Принципы деятельности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еятельность Контрольно-счетного орган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4. Состав и структура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ый орган образуется в составе председателя и аппарата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седатель Контрольно-счетного органа замещает муниципальную должность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рок полномочий председателя Контрольно-счетного органа составляет 5 лет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остав аппарата Контрольно-счетного органа входят инспекторы и иные штатные работники (далее – работники аппарата). На инспекторов аппарата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и аппарата Контрольно-счетного органа являются муниципальными служащими в соответствии с реестром должностей муниципальной службы в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ава, обязанности и ответственность работников аппарата Контрольно-счетного органа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настоящим Положением и должностными инструкциями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труктура Контрольно-счетного органа утверждается Собранием депута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Штатная численность Контрольно-счетного органа определяется решением Собрания депутатов по представлению председателя Контрольно-счетного орган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Штатное расписание Контрольно-счетного органа утверждается председателем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ллегиальный орган (коллегия) в Контрольно-счетном органе не образуетс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Порядок назначения на должность и освобождения от должности председателя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рядок рассмотрения кандидатур на должности председателя Контрольно-счетного органа устанавливается нормативным правовым актом Собрания депута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седатель Контрольно-счетного органа досрочно освобождается от должности решением Собрания депутатов по следующим основаниям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ступления в законную силу обвинительного приговора суда в отношении его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дачи письменного заявления об отставке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Собрания депутатов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выявления обстоятельств, предусмотренных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124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ами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13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3 статьи 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6. Требования к кандидатурам на должность председателя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должность председателя Контрольно-счетного органа назначаются граждане Российской Федерации, соответствующие следующим квалификационным требованиям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ичие высшего образования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Архангельской области, законов и иных нормативных правовых актов Архангельской области, Устава и иных муниципальных правовых актов Мезенского муниципального округа Архангельской области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ичия у него неснятой или непогашенной судимости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личия оснований, предусмотренных пунктами 3 и 4 настоящей стать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седатель Контрольно-счетного органа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Мезенского муниципального округа, председателем Собрания депутатов, руководителями судебных и правоохранительных органов, расположенных на территории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едседатель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рхангельской области, муниципальными нормативными правовыми актами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едельный возраст пребывания в должности председателя Контрольно-счетного органа определяется федеральным законом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7. Гарантии статуса должностных лиц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седатель и инспекторы аппарата Контрольно-счетного органа являются должностными лицами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здействие в какой-либо форме на должностных лиц Контрольно-счетного органа в целях воспрепятствования осуществлению их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лжностные лица Контрольно-счетного органа обладают гарантиями профессиональной независимо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8. Полномочия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ый орган осуществляет следующие полномочия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контроля за законностью и эффективностью использования средств бюджета Мезенского муниципального округа, а также иных средств в случаях, предусмотренных законодательством Российской Федерации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Мезенского муниципального округа, проверка и анализ обоснованности его показателей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Мезенского муниципального округ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ведение аудита в сфере закупок товаров, работ и услуг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езенского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езенского муниципального округа и имущества, находящегося в муниципальной собственности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экспертиза проектов муниципальных правовых актов Мезенского муниципального округа в части, касающейся расходных обязательств Мезенского муниципального округа, экспертиза проектов муниципальных правовых актов Мезенского муниципального округа, приводящих к изменению доходов бюджета Мезенского муниципального округа, а также муниципальных программ (проектов муниципальных программ)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лиз и мониторинг бюджетного процесса в Мезенском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оведение оперативного анализа исполнения и контроля за организацией исполнения бюджета Мезенского муниципального округа в текущем финансовом году, ежеквартальное представление информации о ходе исполнения бюджета Мезенского муниципального округа, о результатах проведенных контрольных и экспертно-аналитических мероприятий в Собрание депутатов и главе Мезенского муниципального округ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ение контроля за состоянием муниципального внутреннего и внешнего долг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ценка реализуемости, рисков и результатов достижения целей социально-экономического развития Мезенского муниципального округа, предусмотренных документами стратегического планирования Мезенского муниципального округа, в пределах компетенции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иные полномочия в сфере внешнего муниципального финансового контроля, установленные федеральными законами, законами Архангельской области, Уставом Мезенского муниципального округа и нормативными правовыми актами Собрания депута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шний муниципальный финансовый контроль осуществляется Контрольно-счетным органом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отношении органов местного самоуправления и муниципальных органов Мезенского муниципального округа Архангельской области, муниципальных учреждений и унитарных предприятий Мезенского муниципального округа Архангельской области, а также иных организаций, если они используют имущество, находящееся в муниципальной собственности Мезенского муниципального округа Архангельской области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9. Формы осуществления Контрольно-счетным органом внешнего муниципального финансового контроля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 проведении контрольного мероприятия Контрольно-счет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ым органом составляется отчет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 проведении экспертно-аналитического мероприятия Контрольно-счетным органом составляются отчет или заключение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0. Стандарты внешнего муниципального финансового контроля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онтрольно-счетный орган при осуществлении внешнего муниципального финансового контроля руководствуется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законодательством Российской Федерации, законодательством Архангельской области, нормативными правовыми актами Мезенского муниципального округа Архангельской области, а также стандартами внешнего муниципального финансового контрол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 в соответствии с общими требованиями, утвержденными Счетной палатой Российской Федераци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тандарты внешнего муниципального финансового контроля, утверждаемые Контрольно-счетным органом, не могут противоречить законодательству Российской Федерации и законодательству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1. Планирование деятельности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ый орган осуществляет свою деятельность на основе планов, которые разрабатываются им самостоятельно и утверждаются председателем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Собрания депутатов, предложений главы Мезенского муниципального округ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работы Контрольно-счетного органа на предстоящий год утверждается Контрольно-счетным органом в срок до 30 декабря и содержит наименования контрольных и экспертно-аналитических мероприятий с указанием сроков их проведения и ответственных должностных лиц Контрольно-счетного органа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предусмотренных настоящим Положением, в течение года в план работы Контрольно-счетного органа по решению председателя Контрольно-счетного органа могут быть внесены измене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оручения, принятые решением Собрания депутатов, предложения главы Мезенского муниципального округа, направленные в Контрольно-счетный орган до 01 декабря года, предшествующего планируемому, подлежат обязательному включению в план работы Контрольно-счетного органа на предстоящий год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ручения Собрания депутатов, предложения главы Мезенского муниципального округа по внесению изменений в план работы Контрольно-счетного органа, поступившие для включения в план работы Контрольно-счетного органа в течение года, рассматриваются председателем Контрольно-счетного органа в тридцатидневный срок со дня их поступле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 результатах рассмотрения поручений Собрания депутатов, предложений главы Мезенского муниципального округа Контрольно-счетный орган уведомляет Собрание депутатов, главу Мезенского муниципального округа не позднее пяти рабочих дней со дня окончания срока, указанного в пункте 4 настоящей статьи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лан работы Контрольно-счетного органа, в том числе изменения к нему, подлежат размещению на официальном сайте администрации Мезенский муниципальный округ в информационно-телекоммуникационной сети «Интернет».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2. Регламент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гламент Контрольно-счетного органа определяет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направлений деятельности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просы подготовки и проведения контрольных и экспертно-аналитических мероприятий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ядок ведения делопроизводств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цедуру опубликования в средствах массовой информации или размещения в информационно-телекоммуникационной сети «Интернет» информации о деятельности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ые вопросы внутренней деятельности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гламент Контрольно-счетного органа утверждается распоряжением председателя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3. Обязательность исполнения требований должностных лиц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законодательством Архангельской области, нормативными правовыми актами Мезенского муниципального округа Архангельской области, являются обязательными для исполнения органами местного самоуправления и муниципальными органами Мезенского муниципального округа Архангельской области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4. Полномочия председателя по организации деятельности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седатель Контрольно-счетного органа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существляет общее руководство деятельностью Контрольно-счетного органа;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тверждает Регламент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тверждает планы работы Контрольно-счетного органа и изменения к ним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тверждает годовой отчет о деятельности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утверждает стандарты внешнего муниципального финансового контроля;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руководит контрольными и экспертно-аналитическими мероприятиями Контрольно-счетного органа, утверждает их результаты, подписывает представления и предписания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редставляет Собранию депутатов ежегодный отчет о деятельности Контрольно-счетного органа, информацию о результатах проведенных контрольных и экспертно-аналитических мероприятий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представляет Контрольно-счетный орган в органах государственной власти и государственных органах Российской Федерации, органах государственной власти и государственных органах Архангельской области, органах местного самоуправления, муниципальных органах, иных органах и организациях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утверждает штатное расписание Контрольно-счетного органа и должностные инструкции работников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осуществляет полномочия нанимателя работников аппарата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утверждает правовые акты о реализации гарантий, установленных для должностных лиц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издает правовые акты (приказы, распоряжения) по вопросам организации деятельности Контрольно-счетного органа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исполняет иные полномочия в соответствии с законодательством Российской Федерации, законодательством Архангельской области и муниципальными правовыми актами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5. Права, обязанности и ответственность должностных лиц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управления государственными внебюджетными фондами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знакомиться с технической документацией к электронным базам данных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составлять протоколы об административных правонарушениях, если такое право предусмотрено законодательством Российской Федерации, законодательством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под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28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ом 2 пункта 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лжностные лица Контрольно-счетного органа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дседатель Контрольно-счетного органа  вправе участвовать в заседаниях Собрания депутатов, его комитетов, комиссий и рабочих групп, заседаниях администрации Мезенского муниципального округа Архангельской области, координационных и совещательных органов при главе Мезенского муниципального округ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едседатель Контрольно-счетного органа для обеспечения деятельности Контрольно-счетного органа вправе получать в порядке, установленном Федеральным законом от 13 июля 2015 года № 218-ФЗ «О государственной регистрации недвижимости», в территориальном орган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сведения, содержащиеся в Едином государственном реестре недвижимости, за исключением сведений, доступ к которым ограничен в соответствии с федеральным законом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6. Представление информации Контрольно-счетному органу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ы, организации и их должностные лица, указанные в части 1 статьи 15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ый орган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обязаны предоставлять в Контрольно-счетный орган по его запросам в срок, не превышающий пяти рабочих дней со дня получения такого запроса (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более длительный срок не установлен в запросе Контрольно-счетного орг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нформацию, документы и материалы, необходимые для проведения контрольных и экспертно-аналитических мероприят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рядок направления контрольно-счетными органами запросов, указанных в пункте 1 настоящей статьи, определяется муниципальными правовыми актами и Регламентом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но-счетный орган не вправе запрашивать информацию, документы и материалы, если такие информация, документы и материалы ранее уже были ему предоставлены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 осуществлении Контрольно-счетным органом мероприятий внешнего муниципального финансового контроля проверяемые органы и организации должны обеспечить должностным лицам Контрольно-счетного органа возможность ознакомления с управленческой и иной отчетностью и документацией, документами, связанными 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м и исполнением бюджета Мезенского муниципального округа Архангельской области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ым органом его полномочий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и проверяемых органов и организаций обязаны создавать необходимые условия для работы должностных лиц Контрольно-счетного органа, обеспечивать соответствующих должностных лиц Контрольно-счетного орган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«Интернет»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инансовый орган Мезенского муниципального округа Архангельской области направляет в Контрольно-счетный орган бюджетную отчетность, финансовую отчетность, утвержденную сводную бюджетную роспись и кассовый план бюджета Мезенского муниципального округа Архангельской области в порядке и сроки, установленные муниципальными правовыми актами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епредставление или несвоевременное представление Контрольно-счетному органу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7. Представления и предписания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езенскому муниципальному округу Архангельской области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ставление Контрольно-счетного органа подписывается председателем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ый орган о принятых по результатам выполнения представления решениях и мерах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го органа, а также в случае воспрепятствования проведению должностными лицами Контрольно-счетного органа контрольных мероприятий Контрольно-счетный орган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дписание Контрольно-счетного органа подписывается председателем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едписание Контрольно-счетного органа должно быть исполнено в установленные в нем срок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рок выполнения предписания может быть продлен по решению Контрольно-счетного органа, но не более одного раз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Невыполнение представления или предписания Контрольно-счетного органа влечет за собой ответственность, установленную законодательством Российской Федераци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 случае если при проведении контрольных мероприятий выявлены факты незаконного использования средств бюджета Мезенского муниципального округа Архангельской области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8. Гарантии прав проверяемых органов и организаций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ения и замечания руководителей проверяемых органов и организаций, представленные в срок, установленный законами Архангельской области, прилагаются к актам и в дальнейшем являются их неотъемлемой частью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веряемые органы и организации и их должностные лица вправе обратиться с жалобой на действия (бездействие) Контрольно-счетного органа в Собрание депута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9. Взаимодействие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ый орган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ый орган вправе заключать с ними соглашения о сотрудничестве и взаимодействи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но-счет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но-счетный орган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целях координации своей деятельности Контрольно-счетный орган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но-счетный орган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но-счетный орган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0. Обеспечение доступа к информации о деятельности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ый орган в целях обеспечения доступа к информации о своей деятельности размещает на официальном сайте администрации Мезенского муниципального округа Архангельской области в информационно-телекоммуникационной сети «Интернет» и опубликовываю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но-счетный орган ежегодно, не позднее 1 апреля года, следующего за отчетным, представляет отчет о своей деятельности Собранию депутатов. Указанный отчет размещается на официальном сайте администрации Мезенский муниципального округа Архангельской области в информационно-телекоммуникационной сети «Интернет» только после его рассмотрения Собранием депута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ядок опубликования в средствах массовой информации и размещения на официальном сайте администрации Мезенского муниципального округа  в информационно-телекоммуникационной сети «Интернет» информации о деятельности Контрольно-счетного органа осуществляется в соответствии с Регламентом Контрольно-счетного орган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1. Финансовое обеспечение деятельности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инансовое обеспечение деятельности Контрольно-счетного органа осуществляется за счет средств бюджета Мезенского муниципального округа Архангельской области. Финансовое обеспечение деятельности Контрольно-счетного органа предусматривается в объеме, позволяющем обеспечить осуществление возложенных на него полномочий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редства на содержание Контрольно-счетного органа предусматриваются в бюджете Мезенского муниципального округа Архангельской области отдельной строкой в соответствии с классификацией расходов бюджета Российской Федераци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ьзованием Контрольно-счетным органом бюджетных средств и муниципального имущества осуществляется на основании правовых актов Собрания депутатов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ранспортное обеспечение, хозяйственное обслуживание Контрольно-счетного органа осуществляет муниципальное казенное учреждение «Хозяйственная служба администрации Мезенского муниципального округа»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2. Материальное, социальное обеспечение и гарантии должностных лиц Контрольно-счетного орга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седателю Контрольно-счетного органа гарантируется денежное вознаграждение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 в объеме гарантий деятельности лиц, замещающих отдельные муниципальные должности, установленном областным законом от 24 июня 2009 года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нспекторам и иным работникам аппарата Контрольно-счетного органа, замещающим должности муниципальной службы Мезенского муниципального округа Архангельской области, гарантируются денежное содержание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 в объеме гарантий деятельности муниципальных служащих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3. Заключительное положение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менения в настоящее Положение вносятся решением Собрания депутатов и вступают в силу в установленном Уставом Мезенского муниципального округа Архангельской области порядке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1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Мезенского муниципального округа</w:t>
      </w:r>
    </w:p>
    <w:p>
      <w:pPr>
        <w:pStyle w:val="ConsPlusNormal1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1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22 № 62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-счетной комиссии «Мезенского муниципального округа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ангельской области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159893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8.6pt;mso-wrap-distance-left:9pt;mso-wrap-distance-right:9pt;mso-wrap-distance-top:0pt;mso-wrap-distance-bottom:0pt;margin-top:10.05pt;mso-position-vertical-relative:text;margin-left:17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260</wp:posOffset>
                </wp:positionH>
                <wp:positionV relativeFrom="paragraph">
                  <wp:posOffset>57150</wp:posOffset>
                </wp:positionV>
                <wp:extent cx="172085" cy="430530"/>
                <wp:effectExtent l="10795" t="5080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430560"/>
                        </a:xfrm>
                        <a:prstGeom prst="downArrow">
                          <a:avLst>
                            <a:gd name="adj1" fmla="val 50000"/>
                            <a:gd name="adj2" fmla="val 62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3.8pt;margin-top:4.5pt;width:13.5pt;height:3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7940</wp:posOffset>
                </wp:positionH>
                <wp:positionV relativeFrom="paragraph">
                  <wp:posOffset>98425</wp:posOffset>
                </wp:positionV>
                <wp:extent cx="2769235" cy="363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арат</w:t>
                                  </w:r>
                                </w:p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8.6pt;mso-wrap-distance-left:9pt;mso-wrap-distance-right:9pt;mso-wrap-distance-top:0pt;mso-wrap-distance-bottom:0pt;margin-top:7.75pt;mso-position-vertical-relative:text;margin-left:202.2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арат</w:t>
                            </w:r>
                          </w:p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B090B7F45E61181CFA60F65912721A989C7D48EBA39BEDBFCF24E9CDB918AFB3E7ID7FI" TargetMode="External"/><Relationship Id="rId3" Type="http://schemas.openxmlformats.org/officeDocument/2006/relationships/hyperlink" Target="consultantplus://offline/ref=5B6497B1C2B83DCBDC20AE9DA19801641A1FA368FF0D4B27159A942F1FEBFFDEBBB6C671A689EA0BAFB2FBDEF54CEE3133IA73I" TargetMode="External"/><Relationship Id="rId4" Type="http://schemas.openxmlformats.org/officeDocument/2006/relationships/hyperlink" Target="consultantplus://offline/ref=86FAD82C6D3E618B1ABC77616495A948DCA508E26FBC27B4554DEF908E7CEADB75778BD665C49E7D1ECFAE00F46BoDI" TargetMode="External"/><Relationship Id="rId5" Type="http://schemas.openxmlformats.org/officeDocument/2006/relationships/hyperlink" Target="consultantplus://offline/ref=5B6497B1C2B83DCBDC20B090B7F45E61181CFA60F65912721A989C7D48EBA39BEDBFCF24E9CDB918AFB3E7ID7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20T10:34:00Z</cp:lastPrinted>
  <dcterms:modified xsi:type="dcterms:W3CDTF">2022-12-20T07:34:00Z</dcterms:modified>
  <cp:revision>210</cp:revision>
  <dc:subject/>
  <dc:title>СОБРАНИЕ  ДЕПУТАТОВ  МУНИЦИПАЛЬНОГО  ОБРАЗОВАНИЯ  «МЕЗЕНСКИЙ  РАЙОН»  ТРЕТЬЕГО  СОЗЫВА</dc:title>
</cp:coreProperties>
</file>