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 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45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переименовании Финансового управления администрации  муниципального образования «Мезенский район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41 Федерального закона от 06.10.2003 № 131-ФЗ «Об общих принципах организации местного самоуправления в Российской Федерации», законом Архангельской области от 27 апреля 2022 года № 52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на основании решения Собрания депутатов Мезенского муниципального округа Архангельской области от 15.12.2022 № 44 </w:t>
        <w:br/>
        <w:t xml:space="preserve">«О структуре администрации </w:t>
      </w:r>
      <w:r>
        <w:rPr>
          <w:color w:val="000000"/>
          <w:sz w:val="26"/>
          <w:szCs w:val="26"/>
        </w:rPr>
        <w:t>Мезенского муниципального округа Архангельской области», Собрание депутатов Мезенского муниципального округа Архангельской области</w:t>
      </w:r>
      <w:r>
        <w:rPr>
          <w:b/>
          <w:i/>
          <w:color w:val="000000"/>
          <w:sz w:val="26"/>
          <w:szCs w:val="26"/>
        </w:rPr>
        <w:t xml:space="preserve">  р е ш а е т: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4962" w:leader="none"/>
        </w:tabs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4962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>1.  Переименовать Финансовое управление администрации муниципального образования «Мезенский район» в Финансовое управление администрации Мезенского муниципального округа Архангельской обла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прилагаемое Положение о финансовом управлении администрации Мезенского муниципального округа Архангельской области в соответствии с приложением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>3. Утвердить структуру финансового управления администрации Мезенского муниципального округа Архангельской области в соответствии с приложением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>4. Произвести необходимые действия по государственной регистрации изменений в единый государственный реестр юридических лиц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 xml:space="preserve">5. Уполномочить </w:t>
      </w:r>
      <w:r>
        <w:rPr>
          <w:sz w:val="26"/>
          <w:szCs w:val="26"/>
        </w:rPr>
        <w:t xml:space="preserve">Личутину Ольгу Владимировну </w:t>
      </w:r>
      <w:r>
        <w:rPr>
          <w:color w:val="000000"/>
          <w:sz w:val="26"/>
          <w:szCs w:val="26"/>
        </w:rPr>
        <w:t>на осуществление необходимых юридических действий по государственной регистрации изменений в единый государственный реестр юридических лиц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брания депутатов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зенского муниципального округ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5.12.2022 № 45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tabs>
          <w:tab w:val="clear" w:pos="708"/>
          <w:tab w:val="left" w:pos="1134" w:leader="none"/>
        </w:tabs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Финансовом управлении администрации </w:t>
      </w:r>
    </w:p>
    <w:p>
      <w:pPr>
        <w:pStyle w:val="ConsPlusTitle"/>
        <w:tabs>
          <w:tab w:val="clear" w:pos="708"/>
          <w:tab w:val="left" w:pos="1134" w:leader="none"/>
        </w:tabs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зен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center"/>
        <w:rPr/>
      </w:pPr>
      <w:r>
        <w:rPr/>
        <w:t>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1.1. Финансовое управление администрации Мезенского муниципального округа </w:t>
      </w:r>
      <w:r>
        <w:rPr>
          <w:color w:val="000000"/>
        </w:rPr>
        <w:t>Архангельской области</w:t>
      </w:r>
      <w:r>
        <w:rPr/>
        <w:t xml:space="preserve"> (далее – Управление) является самостоятельным функциональным структурным подразделением администрации Мезенского муниципального округа </w:t>
      </w:r>
      <w:r>
        <w:rPr>
          <w:color w:val="000000"/>
        </w:rPr>
        <w:t>Архангельской области</w:t>
      </w:r>
      <w:r>
        <w:rPr/>
        <w:t xml:space="preserve"> (далее –администрация) и осуществляет функции финансового органа Мезенского муниципального округа</w:t>
      </w:r>
      <w:r>
        <w:rPr>
          <w:color w:val="000000"/>
        </w:rPr>
        <w:t xml:space="preserve"> Архангельской области</w:t>
      </w:r>
      <w:r>
        <w:rPr/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1.2. Полное наименование Управления: Финансовое управление администрации Мезен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Сокращённое наименование Управления: Финансовое управление Мезенского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1.3. Управление обладает правами юридического лица, имеет гербовую печать со своим наименованием, штампы, счета, открываемые в соответствии с законодательством Российской Федерации, отдельную бюджетную смету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1.4. Юридический адрес Управления: 164750, Российская Федерация, Архангельская область, г. Мезень, пр. Советский, д. 51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Фактический адрес Управления: 164750, Российская Федерация, Архангельская область, г. Мезень, пр. Советский, д. 51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1.5. Управление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Уставом Архангельской области, областными законами, иными нормативными правовыми актами Архангельской области, Уставом Мезенского муниципального округа</w:t>
      </w:r>
      <w:r>
        <w:rPr>
          <w:color w:val="000000"/>
        </w:rPr>
        <w:t xml:space="preserve"> Архангельской области</w:t>
      </w:r>
      <w:r>
        <w:rPr/>
        <w:t xml:space="preserve">, решениями Собрания депутатов Мезенского муниципального округа </w:t>
      </w:r>
      <w:r>
        <w:rPr>
          <w:color w:val="000000"/>
        </w:rPr>
        <w:t>Архангельской области</w:t>
      </w:r>
      <w:r>
        <w:rPr/>
        <w:t xml:space="preserve"> (далее – Собрание депутатов), </w:t>
      </w:r>
      <w:r>
        <w:rPr>
          <w:bCs/>
          <w:spacing w:val="-3"/>
        </w:rPr>
        <w:t xml:space="preserve">договорами и соглашениями </w:t>
      </w:r>
      <w:r>
        <w:rPr/>
        <w:t>Мезенского муниципального округа</w:t>
      </w:r>
      <w:r>
        <w:rPr>
          <w:bCs/>
          <w:spacing w:val="1"/>
        </w:rPr>
        <w:t xml:space="preserve"> </w:t>
      </w:r>
      <w:r>
        <w:rPr>
          <w:color w:val="000000"/>
        </w:rPr>
        <w:t>Архангельской области</w:t>
      </w:r>
      <w:r>
        <w:rPr>
          <w:bCs/>
          <w:spacing w:val="1"/>
        </w:rPr>
        <w:t xml:space="preserve"> (далее – муниципального округа), </w:t>
      </w:r>
      <w:r>
        <w:rPr>
          <w:bCs/>
        </w:rPr>
        <w:t xml:space="preserve">иными </w:t>
      </w:r>
      <w:r>
        <w:rPr/>
        <w:t>муниципальными правовыми актами муниципального округа, коллективным договором, а также настоящим Положение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1.6. Управление в соответствии с действующим законодательством осуществляет свою деятельность во взаимодействии с федеральными органами государственной власти, органами государственной власти Архангельской области, структурными подразделениями администрации, муниципальными унитарными предприятиями и учреждениями, общественными объединениями, должностными лицам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center"/>
        <w:rPr>
          <w:lang w:val="en-US"/>
        </w:rPr>
      </w:pPr>
      <w:r>
        <w:rPr/>
        <w:t>Полномочия Управления</w:t>
      </w:r>
    </w:p>
    <w:p>
      <w:pPr>
        <w:pStyle w:val="Default"/>
        <w:tabs>
          <w:tab w:val="clear" w:pos="708"/>
          <w:tab w:val="left" w:pos="1134" w:leader="none"/>
        </w:tabs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 xml:space="preserve">2.  Управление осуществляет следующие полномочия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2.1. Вносит главе муниципального округа</w:t>
      </w:r>
      <w:r>
        <w:rPr>
          <w:color w:val="FF0000"/>
        </w:rPr>
        <w:t xml:space="preserve"> </w:t>
      </w:r>
      <w:r>
        <w:rPr/>
        <w:t>проекты решений Собрания депутатов муниципального округа, другие муниципальные правовые акты и иные документы муниципального округа по вопросам, относящимся к сфере ведения Управл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 xml:space="preserve">2.2. На основании и во исполнение </w:t>
      </w:r>
      <w:r>
        <w:fldChar w:fldCharType="begin"/>
      </w:r>
      <w:r>
        <w:rPr>
          <w:rStyle w:val="InternetLink"/>
        </w:rPr>
        <w:instrText xml:space="preserve"> HYPERLINK "https://docs.cntd.ru/document/9004937" \l "64U0IK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ституции Российской Федерации</w:t>
      </w:r>
      <w:r>
        <w:rPr>
          <w:rStyle w:val="InternetLink"/>
        </w:rPr>
        <w:fldChar w:fldCharType="end"/>
      </w:r>
      <w:r>
        <w:rPr/>
        <w:t>, федеральных законов, актов Президента Российской Федерации и Правительства Российской Федерации, муниципальных правовых актов, Управление принимает следующие нормативные правовые ак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2.2.1. порядок применения бюджетной классификации Российской Федерации в частях, относящихся к бюджету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2.2.2. перечни кодов подвидов по видам доходов, главными администраторами (администраторами) которых являются органы местного самоуправления муниципального округа, и (или) находящиеся в их ведении казенные учреждения муниципального округа;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2.3. перечни и коды целевых статей расходов бюджета муниципального округа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2.2.4. перечни и коды видов источников финансирования дефицита бюджета муниципального округа;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2.5. порядок составления и ведения сводной бюджетной росписи бюджета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2.6. порядок составления и ведения главными распорядителями средств бюджета муниципального округа, главными администраторами источников финансирования дефицита бюджета муниципального округа бюджетных росписей, включая порядок внесения в них измен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2.7. порядок составления и ведения кассового плана бюджета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2.8. порядок исполнения бюджета муниципального округа по расходам с соблюдением требований Бюджетного кодекса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2.9. порядок завершения операций по исполнению бюджета муниципального округа в текущем финансовом году и порядок обеспечения получателей средств бюджета муниципального округа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;</w:t>
      </w:r>
    </w:p>
    <w:p>
      <w:pPr>
        <w:pStyle w:val="ConsPlusNormal1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. порядок санкционирования оплаты денежных обязательств, подлежащих исполнению за счет бюджетных ассигнований по источникам финансирования дефицита бюджета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2.11. порядок санкционирования расходов муниципальных бюджетных и автономных учреждений муниципального округа, источником финансового обеспечения которых являются субсидии, полученные ими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2.12. типовые формы договоров (соглашений) и дополнительных соглашений к указанным договорам (соглашениям), предусматривающим внесение в них изменений или их расторжение, о предоставлении из бюджета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2.2.12.1. юридическим лицам субсидий, указанных в </w:t>
      </w:r>
      <w:hyperlink r:id="rId2">
        <w:r>
          <w:rPr>
            <w:rStyle w:val="InternetLink"/>
          </w:rPr>
          <w:t>пунктах 1</w:t>
        </w:r>
      </w:hyperlink>
      <w:r>
        <w:rPr/>
        <w:t xml:space="preserve">, </w:t>
      </w:r>
      <w:hyperlink r:id="rId3">
        <w:r>
          <w:rPr>
            <w:rStyle w:val="InternetLink"/>
          </w:rPr>
          <w:t>7</w:t>
        </w:r>
      </w:hyperlink>
      <w:r>
        <w:rPr/>
        <w:t xml:space="preserve"> - </w:t>
      </w:r>
      <w:hyperlink r:id="rId4">
        <w:r>
          <w:rPr>
            <w:rStyle w:val="InternetLink"/>
          </w:rPr>
          <w:t>8.1</w:t>
        </w:r>
      </w:hyperlink>
      <w:r>
        <w:rPr/>
        <w:t xml:space="preserve"> статьи 78 Бюджетного кодекса РФ, в том числе в соответствии с условиями специальных инвестиционных контрактов, заключенных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31 декабря 2014 года № 488-ФЗ "О промышленной политике в Российской Федерации", и заключения соглашений о государственно-частном партнерстве, муниципально-частном партнерстве, концессионных соглашений от имени муниципального образования на срок, превышающий срок действия утвержденных лимитов бюджет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2.12.2. предусмотренных пунктами 2 и 4  статьи 78.1 Бюджетного кодекса Российской Федерации  субсидий иным некоммерческим организациям, не являющимся государственными (муниципальными) учреждениями, государственными корпорациями (компаниями) и публично-правовыми компаниями, субсидий некоммерческим организациям, не являющимся казенными учреждениями, грантов в форме субсидий, в том числе предоставляемых администрацией по результатам проводимых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2.2.12.3 предусмотренных </w:t>
      </w:r>
      <w:hyperlink r:id="rId6">
        <w:r>
          <w:rPr>
            <w:rStyle w:val="InternetLink"/>
          </w:rPr>
          <w:t>пунктом 9 статьи 78</w:t>
        </w:r>
      </w:hyperlink>
      <w:r>
        <w:rPr/>
        <w:t xml:space="preserve"> Бюджетного кодекса Российской Федерации субсидий юридическим лицам, являющимся сторонами соглашений о защите и поощрении капиталовложений, заключенных в порядке, установленном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1 апреля 2020 года N 69-ФЗ "О защите и поощрении капиталовложений в Российской Федерации", на срок, превышающий срок действия утвержденных лимитов бюджет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2.13. порядок проведения анализа финансового состояния принципала в целях предоставления муниципальной гарантии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2.14. порядок взыскания не использованных на начало очередного финансового года остатков субсидий, предоставленных из муниципального округа в соответствии с абзацем вторым пункта 1 статьи 78.1 и со статьей 78.2 Бюджетного кодекса Российской Федерации, при отсутствии решения получателя средств бюджета муниципального округа, предоставившего указанные субсидии, о наличии потребности направления этих средств на цели предоставления данных субсидий с учетом общих требований, установленных Министерством финансов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 xml:space="preserve">2.2.15. порядок направления главным распорядителем средств бюджета муниципального округа, представлявшим в соответствии с </w:t>
      </w:r>
      <w:hyperlink r:id="rId8">
        <w:r>
          <w:rPr>
            <w:rStyle w:val="InternetLink"/>
          </w:rPr>
          <w:t>пунктом 3 статьи 158</w:t>
        </w:r>
      </w:hyperlink>
      <w:r>
        <w:rPr/>
        <w:t xml:space="preserve"> Бюджетного Кодекса РФ интересы муниципального округа в суде, в Управление информации о результатах рассмотрения дела в суде, а также представление информации о наличии оснований для обжалования судебного ак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2.2.16. порядок представления главными распорядителями средств бюджета муниципального округа в Управление информации о результатах обжалования судебного акта при наличии оснований для обжалования судебного акта, а также в случае обжалования судебного акта иными участниками судебного процесс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2.17. порядок и методику планирования бюджетных ассигнований при составлении проекта бюджета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2.18. об установлении сроков и форм представления бюджетной отчетност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2.19. порядок мониторинга качества финансового менеджмента, включающего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муниципальных нужд, в отношении главных администраторов (администраторов) средств бюджета муниципального окру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/>
        <w:t xml:space="preserve"> </w:t>
      </w:r>
      <w:r>
        <w:rPr/>
        <w:t>осуществля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2.3.1. составление проекта бюджета муниципального округа, изменений в бюджет муниципального округа, представление их администрации для рассмотрения и утверждения Собранием депутатов;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2. составление и ведение сводной бюджетной росписи бюджета муниципального округа, внесение изменений в сводную бюджетную роспись бюджета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2.3.3. разработку проектов муниципальных правовых актов и распорядительных документов по формированию и исполнению бюджета муниципального округа в соответствии с прогнозами социально-экономического развития муниципального округа и с учетом направлений государственной, региональной и муниципальной бюджетной, налоговой и экономической политик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4. методическое руководство и координацию деятельности органов местного самоуправления муниципального округа по вопросам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2.3.4.1. составления проекта и исполнению бюджета муниципального округа;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2.3.4.2. ведения бухгалтерского учета; 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5. ведение реестров расходных обязательств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6. разработку и реализацию основных направлений бюджетной и налоговой политики муниципального округа на очередной финансовый год и плановый период;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6. организацию исполнения бюджета муниципального округа;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8. исполнение бюджета муниципального округа в порядке, установленном Бюджетным кодексом Российской Федерации и решениями о бюджете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9. администрирование доходов бюджета муниципального округа в соответствии с действующим законодательством и муниципальными правовыми актами муниципального округа;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10. управление средствами на едином счете бюджета муниципального округа;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2.3.10.1. привлечение на единый счет бюджета муниципального округа остатков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бюджета муниципального округа, казначейских счетах для осуществления и отражения операций с денежными средствами государственных бюджетных и автономных учреждений муниципального округа, открытых финансовому органу, казначейских счетах для осуществления и отражения операций с денежными средствами получателей средств из бюджета муниципального округа и казначейских счетах для осуществления и отражения операций с денежными средствами участников казначейского сопровождения, открытых финансовому органу, и их возврат на казначейские счета, с которых они были ранее перечислены, в порядке, установленном администрацией, с учетом общих требований, установленных Правительством Российской Федерации; 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11. составление отчетов об исполнении бюджета муниципального округа;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12. составление и ведение кассового плана бюджета муниципального округа;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13. формирование и ведение реестров источников доходов бюджета муниципального округа;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14. ведение муниципальной долговой книги муниципального округа;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15. разработку программ муниципальных заимствований муниципального округа;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2.3.16. участие в процессе предоставления администрацией муниципальных гарантий муниципального округа; 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17. проведение анализа финансового состояния принципала и оценки ликвидности (надежности) предоставляемого обеспечения исполнения обязательств принципала, которые могут возникнуть в будущем в связи с предъявлением гарантом, исполнившим в полном объеме или в какой-либо части обязательства по гарантии, регрессных требований к принципалу в случае предоставления муниципальной гарантии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2.3.18. к</w:t>
      </w:r>
      <w:r>
        <w:rPr/>
        <w:t>онтроль за своевременным исполнением заемщиками обязательств, обеспеченных муниципальными гарантиями муниципального округ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</w:rPr>
        <w:t xml:space="preserve">2.3.19. согласование (отказ в согласовании) с </w:t>
      </w:r>
      <w:r>
        <w:rPr/>
        <w:t>налоговым органом</w:t>
      </w:r>
      <w:r>
        <w:rPr>
          <w:color w:val="000000"/>
        </w:rPr>
        <w:t xml:space="preserve"> решений об изменении сроков уплаты налогов и сборов в случаях, предусмотренных Налоговым кодекс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</w:rPr>
        <w:t xml:space="preserve">2.3.20. направление в территориальный </w:t>
      </w:r>
      <w:r>
        <w:rPr/>
        <w:t xml:space="preserve">налоговый орган </w:t>
      </w:r>
      <w:r>
        <w:rPr>
          <w:color w:val="000000"/>
        </w:rPr>
        <w:t>информации об установлении, изменении и прекращении действия муниципальных правовых актов о местных налогах и сборах и копий решений Собрания депутатов об установлении, изменении и прекращении действия муниципальных правовых актов о местных налогах и сборах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21. внутренний муниципальный финансовый контроль в пределах полномочий, установленных Бюджетным кодексом Российской Федерации, в том числе контроль за организацией бухгалтерского учета и отчетности в органах местного самоуправления и муниципальных учреждениях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22. направление главным распорядителям и получателям средств бюджета муниципального округа, главным администраторам доходов бюджета муниципального округа, главным администраторам (администраторам) источников финансирования дефицита бюджета муниципального округа представления о выявленных нарушениях бюджетного законодательства Российской Федерации и иных нормативных правовых актов, регулирующих бюджетные правоотношения, требования о принятии мер по их устранению, устранению причин и условий таких нарушений и осуществление контроля за их устранение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23. исполнение судебных актов по искам к казне муниципального округа в порядке, предусмотренном законодательством Российской Федерации, ведение учета и хранение исполнительных документов и иных документов, связанных с исполнением судебных актов по искам к казне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 xml:space="preserve">2.3.24. уведомление соответствующего главного распорядителя средств бюджета муниципального округа об исполнении за счет казны муниципального округа судебного акта по иску к муниципальному округу о возмещении вреда в целях реализации муниципальным округом права регресса, установленного </w:t>
      </w:r>
      <w:hyperlink r:id="rId9">
        <w:r>
          <w:rPr>
            <w:rStyle w:val="InternetLink"/>
          </w:rPr>
          <w:t>пунктом 3.1 статьи 1081</w:t>
        </w:r>
      </w:hyperlink>
      <w:r>
        <w:rPr/>
        <w:t xml:space="preserve"> Гражданского кодекса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25. участие в подготовке проектов муниципальных правовых актов по вопросам, входящим в компетенцию 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2.3.26. иные бюджетные полномочия в соответствии с Бюджетным кодексом Российской Федерации, федеральными и областными законами, Уставом муниципального округа, настоящим Положением, иными муниципальными правовыми актами органов местного самоуправления муниципального округ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 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center"/>
        <w:rPr/>
      </w:pPr>
      <w:r>
        <w:rPr/>
        <w:t>Права, обязанности и ответственность Управления</w:t>
      </w:r>
    </w:p>
    <w:p>
      <w:pPr>
        <w:pStyle w:val="Style26"/>
        <w:tabs>
          <w:tab w:val="clear" w:pos="708"/>
          <w:tab w:val="left" w:pos="0" w:leader="none"/>
          <w:tab w:val="left" w:pos="1134" w:leader="none"/>
        </w:tabs>
        <w:ind w:left="0" w:firstLine="851"/>
        <w:rPr/>
      </w:pPr>
      <w:r>
        <w:rPr/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 В пределах своей компетенции и в целях исполнения полномочий: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1. Управление имеет право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1.1. заключать в установленном порядке договоры и соглашения по вопросам, отнесенным к компетенции Управле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1.2. представлять в установленном порядке в судах права и законные интересы муниципального округа и Управления по вопросам, отнесенным к функциям управле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1.3. осуществлять полномочия главного администратора (администратора) доходов бюджета муниципального округа, главного администратора источников финансирования дефицита бюджета муниципального округа, главного распорядителя и получателя средств бюджета муниципального округа, предусмотренных на содержание Управления и исполнение функций, в случаях и порядке, предусмотренных бюджетным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3.1.4. запрашивать и получать в установленном порядке необходимые документы и иные сведения от федеральных органов исполнительной власти, исполнительных органов государственной власти Архангельской области, органов и должностных лиц местного самоуправления муниципального округа и организаций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/>
        <w:t xml:space="preserve">3.1.5. привлекать к участию в своей деятельности (с согласия соответствующего руководителя) муниципальных служащих структурных подразделений администрации Мезенского муниципального округа;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3.1.6. предоставлять государственным органам, органам местного самоуправления, организациям и гражданам разъяснения по вопросам, отнесенным к компетенции Управления;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</w:rPr>
        <w:t>3.1.7. получать от органов государственной власти Архангельской области, администрации и ее структурных подразделений материалов, необходимых для составления проекта бюджета</w:t>
      </w:r>
      <w:r>
        <w:rPr/>
        <w:t xml:space="preserve"> муниципального округа</w:t>
      </w:r>
      <w:r>
        <w:rPr>
          <w:color w:val="000000"/>
        </w:rPr>
        <w:t>, отчета об исполнении бюджета</w:t>
      </w:r>
      <w:r>
        <w:rPr/>
        <w:t xml:space="preserve"> муниципального округа</w:t>
      </w:r>
      <w:r>
        <w:rPr>
          <w:color w:val="000000"/>
        </w:rPr>
        <w:t>, иной бюджетной отчетност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1.8. осуществлять переписку и взаимодействовать в иных формах с государственными органами, органами местного самоуправления, должностными лицами, общественными объединениями, иными организациями и гражданами по вопросам, отнесенным к компетенции 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</w:rPr>
        <w:t>3.1.9. требовать от главных распорядителей и получателей средств бюджета</w:t>
      </w:r>
      <w:r>
        <w:rPr/>
        <w:t xml:space="preserve"> муниципального округа</w:t>
      </w:r>
      <w:r>
        <w:rPr>
          <w:color w:val="000000"/>
        </w:rPr>
        <w:t>, главных администраторов (администраторов) доходов бюджета</w:t>
      </w:r>
      <w:r>
        <w:rPr/>
        <w:t xml:space="preserve"> муниципального округа</w:t>
      </w:r>
      <w:r>
        <w:rPr>
          <w:color w:val="000000"/>
        </w:rPr>
        <w:t xml:space="preserve"> главных администраторов источников финансирования дефицита бюджета</w:t>
      </w:r>
      <w:r>
        <w:rPr/>
        <w:t xml:space="preserve"> муниципального округа</w:t>
      </w:r>
      <w:r>
        <w:rPr>
          <w:color w:val="000000"/>
        </w:rPr>
        <w:t xml:space="preserve"> представления отчетов об использовании средств бюджета</w:t>
      </w:r>
      <w:r>
        <w:rPr/>
        <w:t xml:space="preserve"> муниципального округа</w:t>
      </w:r>
      <w:r>
        <w:rPr>
          <w:color w:val="000000"/>
        </w:rPr>
        <w:t xml:space="preserve"> и иных сведений, связанных с получением, перечислением, зачислением и использованием средств бюджета</w:t>
      </w:r>
      <w:r>
        <w:rPr/>
        <w:t xml:space="preserve"> муниципального округа;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1.10. запрашивать от территориального налогового органа сведения о налогоплательщиках для организации работы по погашению налоговой задолженности в бюджет муниципального округа и формированию контрольных показателей по мобилизации доходов в бюджет муниципального округа по видам экономической деятельности и в разрезе отраслей экономики;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1.11. пользоваться базами данных, содержащими муниципальные информационные ресурсы;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1.12. реализовывать другие права, предоставляемые Управлению Бюджетным кодексом Российской Федерации, законодательством Российской Федерации, Архангельской области, муниципальными правовыми актами органов местного самоуправления муниципального округа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2. Управление обязано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2.1. комплектовать, хранить, вести учет и использовать в работе архивные документы, образовавшиеся в процессе деятельности Управле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1.2. обеспечивать в пределах компетенции Управления защиту сведений, составляющих государственную тайну, и иную информацию ограниченного доступ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2.3. в пределах компетенции Управления организовывать и обеспечивать мобилизационную подготовку Управления, осуществлять мероприятия в сфере гражданской обороны, а также защиты населения и территорий от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2.4. осуществлять мероприятия в соответствии с законодательством Российской Федерации о противодействии коррупции;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2.5. организовывать своевременное и правильное рассмотрение предложений, заявлений, жалоб граждан и юридических лиц и принимать по ним необходимые меры, проводить прием граждан по вопросам, относящимся к компетенции Управле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3. Управление несет ответственность в соответствии с законодательством Российской Федерации за нарушение договорных обязательств и финансовой дисциплины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4. По вопросам своей компетенции и в связи с реализацией полномочий Управление издает Приказ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3.5. Управление осуществляет иные полномочия, если такие полномочия установлены федеральными законами, нормативными правовыми актами Президента Российской Федерации или Правительства Российской Федерации, Уставом муниципального округа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1134" w:leader="none"/>
        </w:tabs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рганизация деятельности Управления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 xml:space="preserve">4.1 Управление возглавляет начальник Управления, назначаемый на должность и освобождаемый от должности в установленном порядке главой Мезенского муниципального округ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 xml:space="preserve">4.2. Начальник представляет Управление без доверен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lang w:val="en-US"/>
        </w:rPr>
        <w:t>4</w:t>
      </w:r>
      <w:r>
        <w:rPr/>
        <w:t>.3. Полномочия Начальника Управ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осуществляет руководство деятельностью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утверждает положения о структурных подразделениях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представляет Управление во взаимоотношениях с федеральными органами государственной власти, органами государственной власти Архангельской области, органами местного самоуправления, должностными лицами, иными организациями и граждан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выступает в гражданском обороте от имени Управления как юридическое лицо, в том числе подписывает договоры, доверенности, платежные и иные документ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/>
        <w:t>от имени Управления распоряжается бюджетными средствами, предусмотренными в бюджете муниципального округа в очередном финансовом году на содержание Управления и реализацию его компетен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составляет смету расходов на содержание Управления в пределах бюджетных ассигнований, утвержденных на соответствующи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разрабатывает штатное расписание Управления и представляет на утверждение главе муниципального окру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издает приказы по вопросам внутренней организации деятельности Управл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/>
        <w:t>подписывает служебные документы от имени Управления, визирует служебные документы, поступившие в Управлени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/>
        <w:t>осуществляет контроль за исполнением муниципальными служащими их должностных обязанностей, а также собственных поручений и указ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утверждает должностные инструкции муниципальных служащих Управл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заключает и прекращает трудовые договоры с муниципальными служащими Управл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решает в соответствии с законодательством вопросы, связанные с прохождением муниципальной службы в Управл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дает поручения и указания муниципальным служащим Управления, осуществляет контроль за исполнением их должностных обязанностей, а также собственных поручений и указа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применяет поощрения за муниципальную службу, представляет в установленном порядке особо отличившихся муниципальных служащих Управления к присвоению почетных званий и награждению государственными наградами, применяет и снимает дисциплинарные взыскания в отношении муниципальных служащих Управления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/>
        <w:t>в установленном порядке назначает на должность и освобождает от должности муниципальных служащих Управл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осуществляет иные полномочия в целях организации деятельности Управления и реализации его компетенции.</w:t>
      </w:r>
    </w:p>
    <w:p>
      <w:pPr>
        <w:pStyle w:val="ConsPlusNormal1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несет персональную ответственность за ненадлежащее выполнение возложенных на Управление задач, ненадлежащее функционирование Управления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правомерность данных им поручений и указаний. </w:t>
      </w:r>
    </w:p>
    <w:p>
      <w:pPr>
        <w:pStyle w:val="ConsPlusNormal1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случае отсутствия (временная нетрудоспособность, служебная командировка, отпуск и т.п.) или прекращения полномочий начальника его полномочия временно осуществляет заместитель начальника.</w:t>
      </w:r>
    </w:p>
    <w:p>
      <w:pPr>
        <w:pStyle w:val="ConsPlusNormal1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назначается на должность и освобождается от должности начальником по согласованию с главой муниципального округа.</w:t>
      </w:r>
    </w:p>
    <w:p>
      <w:pPr>
        <w:pStyle w:val="ConsPlusNormal1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непосредственно подчиняется начальнику.</w:t>
      </w:r>
    </w:p>
    <w:p>
      <w:pPr>
        <w:pStyle w:val="ConsPlusNormal1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исполняет поручения начальника и осуществляет иные полномочия в соответствии со своими должностными обязанностями.</w:t>
      </w:r>
    </w:p>
    <w:p>
      <w:pPr>
        <w:pStyle w:val="ConsPlusNormal1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несет персональную ответственность за ненадлежащее исполнение им своих полномочий и неправомерность данных им поручений и указаний. </w:t>
      </w:r>
    </w:p>
    <w:p>
      <w:pPr>
        <w:pStyle w:val="ConsPlusNormal1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Структурными подразделениями Управления являются отделы по основным направлениям деятельности Управления в соответствии с приложением № 2 к решению.</w:t>
      </w:r>
    </w:p>
    <w:p>
      <w:pPr>
        <w:pStyle w:val="ConsPlusNormal1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На муниципальных служащих Управления распространяются социальные гарантии, установленные законодательством о муниципальной службе. </w:t>
      </w:r>
    </w:p>
    <w:p>
      <w:pPr>
        <w:pStyle w:val="ConsPlusNormal1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Расходы на содержание Управления финансируются из бюджета муниципального округа в порядке, определяемом бюджетным законодательством. </w:t>
      </w:r>
    </w:p>
    <w:p>
      <w:pPr>
        <w:pStyle w:val="ConsPlusNormal1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center"/>
        <w:rPr/>
      </w:pPr>
      <w:r>
        <w:rPr>
          <w:lang w:val="en-US"/>
        </w:rPr>
        <w:t>V</w:t>
      </w:r>
      <w:r>
        <w:rPr/>
        <w:t>. Реорганизация и ликвидация Управления</w:t>
      </w:r>
    </w:p>
    <w:p>
      <w:pPr>
        <w:pStyle w:val="Default"/>
        <w:tabs>
          <w:tab w:val="clear" w:pos="708"/>
          <w:tab w:val="left" w:pos="1134" w:leader="none"/>
        </w:tabs>
        <w:ind w:firstLine="851"/>
        <w:rPr/>
      </w:pPr>
      <w:r>
        <w:rPr/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1. Реорганизация и ликвидация Управления осуществляется решениями Собрания депутатов при изменении организационной структуры администрации на основании в порядке, установленном действующим законодательством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center"/>
        <w:rPr/>
      </w:pPr>
      <w:r>
        <w:rPr/>
        <w:t>__________________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34" w:leader="none"/>
          <w:tab w:val="left" w:pos="1655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655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655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655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655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655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брания депутатов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зенского муниципального округ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5.12.2022 № 45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РУКТУРА ФИНАНСОВОГО УПРАВ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Мезен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8270</wp:posOffset>
                </wp:positionH>
                <wp:positionV relativeFrom="paragraph">
                  <wp:posOffset>115570</wp:posOffset>
                </wp:positionV>
                <wp:extent cx="33839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ачальник финансового управл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45pt;height:26.1pt;mso-wrap-distance-left:9.05pt;mso-wrap-distance-right:9.05pt;mso-wrap-distance-top:0pt;mso-wrap-distance-bottom:0pt;margin-top:9.1pt;mso-position-vertical-relative:text;margin-left:1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Начальник финансового управления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2365</wp:posOffset>
                </wp:positionH>
                <wp:positionV relativeFrom="paragraph">
                  <wp:posOffset>4445</wp:posOffset>
                </wp:positionV>
                <wp:extent cx="488950" cy="1383665"/>
                <wp:effectExtent l="1079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80" cy="13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.35pt" to="128.4pt,10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7380</wp:posOffset>
                </wp:positionH>
                <wp:positionV relativeFrom="paragraph">
                  <wp:posOffset>4445</wp:posOffset>
                </wp:positionV>
                <wp:extent cx="427990" cy="1383665"/>
                <wp:effectExtent l="5080" t="1905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13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0.35pt" to="383.05pt,10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6725</wp:posOffset>
                </wp:positionH>
                <wp:positionV relativeFrom="paragraph">
                  <wp:posOffset>4445</wp:posOffset>
                </wp:positionV>
                <wp:extent cx="0" cy="5410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0.35pt" to="236.75pt,4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2985</wp:posOffset>
                </wp:positionH>
                <wp:positionV relativeFrom="paragraph">
                  <wp:posOffset>102870</wp:posOffset>
                </wp:positionV>
                <wp:extent cx="1473200" cy="4857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нача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38.25pt;mso-wrap-distance-left:9.05pt;mso-wrap-distance-right:9.05pt;mso-wrap-distance-top:0pt;mso-wrap-distance-bottom:0pt;margin-top:8.1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нача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6725</wp:posOffset>
                </wp:positionH>
                <wp:positionV relativeFrom="paragraph">
                  <wp:posOffset>146050</wp:posOffset>
                </wp:positionV>
                <wp:extent cx="0" cy="36576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1.5pt" to="236.75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39590</wp:posOffset>
                </wp:positionH>
                <wp:positionV relativeFrom="paragraph">
                  <wp:posOffset>69850</wp:posOffset>
                </wp:positionV>
                <wp:extent cx="1597660" cy="8445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дел бухгалтерского учета, отчетности 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66.5pt;mso-wrap-distance-left:9.05pt;mso-wrap-distance-right:9.05pt;mso-wrap-distance-top:0pt;mso-wrap-distance-bottom:0pt;margin-top:5.5pt;mso-position-vertical-relative:text;margin-left:34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тдел бухгалтерского учета, отчетности и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31390</wp:posOffset>
                </wp:positionH>
                <wp:positionV relativeFrom="paragraph">
                  <wp:posOffset>69850</wp:posOffset>
                </wp:positionV>
                <wp:extent cx="1622425" cy="1050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дел доходов, муниципального долга и финансирования отраслей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5pt;height:82.7pt;mso-wrap-distance-left:9.05pt;mso-wrap-distance-right:9.05pt;mso-wrap-distance-top:0pt;mso-wrap-distance-bottom:0pt;margin-top:5.5pt;mso-position-vertical-relative:text;margin-left:1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тдел доходов, муниципального долга и финансирования отраслей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84225</wp:posOffset>
                </wp:positionH>
                <wp:positionV relativeFrom="paragraph">
                  <wp:posOffset>69850</wp:posOffset>
                </wp:positionV>
                <wp:extent cx="1081405" cy="589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5pt;height:46.45pt;mso-wrap-distance-left:9.05pt;mso-wrap-distance-right:9.05pt;mso-wrap-distance-top:0pt;mso-wrap-distance-bottom:0pt;margin-top:5.5pt;mso-position-vertical-relative:text;margin-left:6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93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CB193F56221F5FF332B0CC0FED4AE7B9A54433E68F3051CEAC6062A4A06724A9A47C3678974C9CBB4E8B105B08333F22387D545843E3N3M" TargetMode="External"/><Relationship Id="rId3" Type="http://schemas.openxmlformats.org/officeDocument/2006/relationships/hyperlink" Target="consultantplus://offline/ref=02CB193F56221F5FF332B0CC0FED4AE7B9A54433E68F3051CEAC6062A4A06724A9A47C3471964997EA149B14125C3920252F635F46403AB4ECN9M" TargetMode="External"/><Relationship Id="rId4" Type="http://schemas.openxmlformats.org/officeDocument/2006/relationships/hyperlink" Target="consultantplus://offline/ref=02CB193F56221F5FF332B0CC0FED4AE7B9A54433E68F3051CEAC6062A4A06724A9A47C317692459CBB4E8B105B08333F22387D545843E3N3M" TargetMode="External"/><Relationship Id="rId5" Type="http://schemas.openxmlformats.org/officeDocument/2006/relationships/hyperlink" Target="consultantplus://offline/ref=55C6FD0B49D0F91BFB195D51EDAB4DA43EF1A7CB213B7DDBF4DD90818E16B9E27F3D659BC74D70D67E2F9E1A7FH0PCM" TargetMode="External"/><Relationship Id="rId6" Type="http://schemas.openxmlformats.org/officeDocument/2006/relationships/hyperlink" Target="consultantplus://offline/ref=BF7CA0174987521117744FE13A10306ABF97C4803FC76D5C03887089AC2C59054294F41F336CC5672820CAFB24B47F79642DB1028BFBvCS7N" TargetMode="External"/><Relationship Id="rId7" Type="http://schemas.openxmlformats.org/officeDocument/2006/relationships/hyperlink" Target="consultantplus://offline/ref=BF7CA0174987521117744FE13A10306ABF97C6843DC26D5C03887089AC2C59055094AC14366CD86D7D6F8CAE2BvBS7N" TargetMode="External"/><Relationship Id="rId8" Type="http://schemas.openxmlformats.org/officeDocument/2006/relationships/hyperlink" Target="consultantplus://offline/ref=6565064DA8EE4E673BCF6FEF6AC6F8EE6B925112D4EDC89CF95766D01A133E4E1D90223FB56039FA342D2BA0CAC1C68EE9A04B0683F3nEp6M" TargetMode="External"/><Relationship Id="rId9" Type="http://schemas.openxmlformats.org/officeDocument/2006/relationships/hyperlink" Target="consultantplus://offline/ref=A86E8F6AD05BCF4C3B8A21C432B23CABA6487D83DE80ED7FB7802C131FE9EA4BBE50B9006252059854CB892AA980B8CB0A1862027AbBAF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15T10:43:00Z</cp:lastPrinted>
  <dcterms:modified xsi:type="dcterms:W3CDTF">2022-12-15T11:57:00Z</dcterms:modified>
  <cp:revision>198</cp:revision>
  <dc:subject/>
  <dc:title>СОБРАНИЕ  ДЕПУТАТОВ  МУНИЦИПАЛЬНОГО  ОБРАЗОВАНИЯ  «МЕЗЕНСКИЙ  РАЙОН»  ТРЕТЬЕГО  СОЗЫВА</dc:title>
</cp:coreProperties>
</file>