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4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Быченского территориального отдела администрации Мезенского муниципального округа Архангельской област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 131-ФЗ «Об 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1. Создать Быченский территориальный отдел администрации Мезенского муниципального округа Архангельской област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2. Наделить Быченский территориальный отдел администрации Мезенского муниципального округа Архангельской области правами юридического лица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>3. Утвердить прилагаемое Положение о Быченском территориальном отделе администрации Мезенского муниципального округа Архангельской области (далее – Положение)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4. Наделить полномочиями по государственной регистрации Быченского территориального отдела администрации Мезенского муниципального округа Архангельской области в качестве юридического лица Соснина Сергея Валерьевича. 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ind w:firstLine="851"/>
        <w:rPr/>
      </w:pPr>
      <w:r>
        <w:rPr>
          <w:sz w:val="26"/>
          <w:szCs w:val="26"/>
        </w:rPr>
        <w:t xml:space="preserve">5. Настоящее решение вступает в силу со дня его официального опубликования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0-14T11:55:00Z</cp:lastPrinted>
  <dcterms:modified xsi:type="dcterms:W3CDTF">2022-12-15T07:08:00Z</dcterms:modified>
  <cp:revision>198</cp:revision>
  <dc:subject/>
  <dc:title>СОБРАНИЕ  ДЕПУТАТОВ  МУНИЦИПАЛЬНОГО  ОБРАЗОВАНИЯ  «МЕЗЕНСКИЙ  РАЙОН»  ТРЕТЬЕГО  СОЗЫВА</dc:title>
</cp:coreProperties>
</file>