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четвер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декабря 2022 года </w:t>
        <w:tab/>
        <w:t>№ 53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создании Каменского территориального отдела администрации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зенского муниципального округа Архангельской обла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6 октября 2003 года № 131-ФЗ «Об общих принципах организации местного самоуправления в Российской Федерации», законом Архангельской области от 27 апреля 2022 года № 52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rFonts w:cs="Times New Roman" w:ascii="Times New Roman" w:hAnsi="Times New Roman"/>
          <w:b/>
          <w:i/>
          <w:sz w:val="26"/>
          <w:szCs w:val="26"/>
        </w:rPr>
        <w:t>р е ш а е т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1. Создать Каменский территориальный отдел администрации Мезенского муниципального округа Архангельской области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2. Наделить Каменский территориальный отдел администрации Мезенского муниципального округа Архангельской области правами юридического лица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3. Утвердить прилагаемое Положение о Каменском территориальном отделе администрации Мезенского муниципального округа Архангельской области (далее – Положение)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 xml:space="preserve">4. Наделить полномочиями по государственной регистрации Каменского территориального отдела администрации Мезенского муниципального округа Архангельской области в качестве юридического лица Флоринскую Веру Васильевну. 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 xml:space="preserve">5. Настоящее решение вступает в силу со дня его официального опубликования. </w:t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2-15T11:02:00Z</cp:lastPrinted>
  <dcterms:modified xsi:type="dcterms:W3CDTF">2022-12-15T08:02:00Z</dcterms:modified>
  <cp:revision>206</cp:revision>
  <dc:subject/>
  <dc:title>СОБРАНИЕ  ДЕПУТАТОВ  МУНИЦИПАЛЬНОГО  ОБРАЗОВАНИЯ  «МЕЗЕНСКИЙ  РАЙОН»  ТРЕТЬЕГО  СОЗЫВА</dc:title>
</cp:coreProperties>
</file>