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5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Совпольского территориального отдела администрации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зенского муниципального округа Архангельской обла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1. Создать Совпольский территориальный отдел администрации Мезенского муниципального округа Архангельской област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2. Наделить Совпольский территориальный отдел администрации Мезенского муниципального округа Архангельской области правами юридического лица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3. Утвердить прилагаемое Положение о Совпольском территориальном отделе администрации Мезенского муниципального округа Архангельской области (далее – Положение)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4. Наделить полномочиями по государственной регистрации Совпольского территориального отдела администрации Мезенского муниципального округа Архангельской области в качестве юридического лица Попова Александра Александровича. 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5. Настоящее решение вступает в силу со дня его официального опубликования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0-14T11:55:00Z</cp:lastPrinted>
  <dcterms:modified xsi:type="dcterms:W3CDTF">2022-12-15T07:11:00Z</dcterms:modified>
  <cp:revision>207</cp:revision>
  <dc:subject/>
  <dc:title>СОБРАНИЕ  ДЕПУТАТОВ  МУНИЦИПАЛЬНОГО  ОБРАЗОВАНИЯ  «МЕЗЕНСКИЙ  РАЙОН»  ТРЕТЬЕГО  СОЗЫВА</dc:title>
</cp:coreProperties>
</file>