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5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Долгощельского территориального отдела администрации Мезенского муниципального округа Архангельской област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Долгощель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Долгощель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Долгощель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Долгощельского территориального отдела администрации Мезенского муниципального округа Архангельской области в качестве юридического лица Баулину Надежду Григорьевну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1:00:00Z</cp:lastPrinted>
  <dcterms:modified xsi:type="dcterms:W3CDTF">2022-12-15T08:00:00Z</dcterms:modified>
  <cp:revision>202</cp:revision>
  <dc:subject/>
  <dc:title>СОБРАНИЕ  ДЕПУТАТОВ  МУНИЦИПАЛЬНОГО  ОБРАЗОВАНИЯ  «МЕЗЕНСКИЙ  РАЙОН»  ТРЕТЬЕГО  СОЗЫВА</dc:title>
</cp:coreProperties>
</file>