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 xml:space="preserve">О даче согласия администрации Мезенского муниципального округа  Архангельской  области  на передачу в государственную собственност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ой области объектов муниципального имущества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с п.11 ст.154 Федерального закона №122-ФЗ от 22.08.2004 «О внесении изменений </w:t>
        <w:br/>
        <w:t xml:space="preserve">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и «Об общих принципах организации местного самоуправления </w:t>
        <w:br/>
        <w:t>в Российской Федерации», руководствуясь  Положением  о  порядке  владения, пользования  и  распоряжения  имуществом, принадлежащим  на  праве  собственности  Мезенскому  муниципальному  округу  Архангельской  области,  Уставом Мезенского  муниципального  округа  Архангельской 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брание депутатов Мезенского  муниципального  округа  Архангельской  област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Дать согласие на передачу в государственную собственность Архангельской области объектов муниципального имущества, находящихся в собственности Мезенского муниципального округа Архангельской области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 момента официального 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ru-RU"/>
        </w:rPr>
      </w:pPr>
      <w:r>
        <w:rPr>
          <w:rFonts w:cs="Times New Roman" w:ascii="Times New Roman" w:hAnsi="Times New Roman"/>
          <w:b w:val="false"/>
          <w:sz w:val="25"/>
          <w:szCs w:val="25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хангельской  области </w:t>
      </w:r>
    </w:p>
    <w:p>
      <w:pPr>
        <w:pStyle w:val="Normal"/>
        <w:jc w:val="right"/>
        <w:rPr/>
      </w:pPr>
      <w:r>
        <w:rPr/>
        <w:t>от 15 апреля 2025 года № 3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 муниципальной собственности  Мезенского  муниципального  округа  Архангельской  области, передаваемых в государственную  собственность 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09"/>
        <w:gridCol w:w="3887"/>
        <w:gridCol w:w="2661"/>
        <w:gridCol w:w="1797"/>
        <w:gridCol w:w="1608"/>
        <w:gridCol w:w="1789"/>
      </w:tblGrid>
      <w:tr>
        <w:trPr>
          <w:trHeight w:val="11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муществ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нахож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оначальная балансовая стоимост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мортизация </w:t>
            </w:r>
          </w:p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Остаточная балансовая стоимость</w:t>
            </w:r>
          </w:p>
          <w:p>
            <w:pPr>
              <w:pStyle w:val="Normal"/>
              <w:ind w:left="-242" w:right="-108" w:firstLine="134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 участок</w:t>
            </w:r>
          </w:p>
          <w:p>
            <w:pPr>
              <w:pStyle w:val="Normal"/>
              <w:ind w:left="-142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>11/20 доли  в  праве  общей  долевой  собственност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ый округ Мезенский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Азаполье, земельный участок 128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11:150101: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4:17:00Z</cp:lastPrinted>
  <dcterms:modified xsi:type="dcterms:W3CDTF">2025-04-16T11:17:00Z</dcterms:modified>
  <cp:revision>337</cp:revision>
  <dc:subject/>
  <dc:title>СОБРАНИЕ  ДЕПУТАТОВ  МУНИЦИПАЛЬНОГО  ОБРАЗОВАНИЯ  «МЕЗЕНСКИЙ  РАЙОН»  ТРЕТЬЕГО  СОЗЫВА</dc:title>
</cp:coreProperties>
</file>