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шес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5 апреля 2025 года </w:t>
        <w:tab/>
        <w:t>№ 31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bookmarkStart w:id="0" w:name="_Hlk61252707"/>
            <w:bookmarkEnd w:id="0"/>
            <w:r>
              <w:rPr>
                <w:b/>
                <w:sz w:val="26"/>
                <w:szCs w:val="26"/>
              </w:rPr>
              <w:t xml:space="preserve">О повестке дня двадцать шестой 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 Мезе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рхангельской области первого созыва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чете главы Мезенского муниципального округа о результатах своей деятельности и деятельности администрации Мезенского муниципального округа  за 2024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Авдеев В.А., глава Мезенского муниципального округ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  <w:tab w:val="left" w:pos="1276" w:leader="none"/>
        </w:tabs>
        <w:ind w:left="720" w:hanging="1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чете МОтд МВД России «Мезенское» за 2024 год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Докладчик: Беляевский М.С., начальник МОтд МВД России «Мезенское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отчёта об исполнении бюджета Мезенского муниципального округа за 2024 год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Личутина О.В., начальник финансового управления администрации Мезенского муниципального округ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брания депутатов</w:t>
      </w:r>
      <w:r>
        <w:rPr>
          <w:sz w:val="26"/>
          <w:szCs w:val="26"/>
          <w:lang w:val="ru-RU"/>
        </w:rPr>
        <w:t xml:space="preserve"> Мезенского муниципального округа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283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  <w:r>
        <w:rPr>
          <w:b w:val="false"/>
          <w:bCs w:val="false"/>
          <w:sz w:val="26"/>
          <w:szCs w:val="26"/>
        </w:rPr>
        <w:t>»</w:t>
      </w:r>
      <w:r>
        <w:rPr>
          <w:b w:val="false"/>
          <w:bCs w:val="false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Личутина О.В., начальник финансового управления администрации Мезенского муниципального округ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оложения о муниципальном контроле </w:t>
      </w:r>
      <w:r>
        <w:rPr>
          <w:b/>
          <w:sz w:val="26"/>
          <w:szCs w:val="26"/>
        </w:rPr>
        <w:t>в сфере благоустройства на территории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6"/>
          <w:szCs w:val="26"/>
        </w:rPr>
        <w:t>Докладчик: Рогачева Н.В., заместитель начальника отдела юридического сопровождения администрации Мезенского муниципального округ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оложения о муниципальном контроле </w:t>
      </w:r>
      <w:r>
        <w:rPr>
          <w:b/>
          <w:sz w:val="26"/>
          <w:szCs w:val="26"/>
        </w:rPr>
        <w:t xml:space="preserve">на автомобильном транспорте, городском наземном электрическом транспорте </w:t>
        <w:br/>
        <w:t>и в дорожном хозяйстве на территории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6"/>
          <w:szCs w:val="26"/>
        </w:rPr>
        <w:t>Докладчик: Рогачева Н.В., заместитель начальника отдела юридического сопровождения администрации Мезенского муниципального округ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муниципальном жилищном контроле </w:t>
      </w:r>
      <w:r>
        <w:rPr>
          <w:b/>
          <w:bCs/>
          <w:sz w:val="26"/>
          <w:szCs w:val="26"/>
        </w:rPr>
        <w:t>на территории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6"/>
          <w:szCs w:val="26"/>
        </w:rPr>
        <w:t>Докладчик: Рогачева Н.В., заместитель начальника отдела юридического сопровождения администрации Мезенского муниципального округ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муниципальном земельном контроле </w:t>
      </w:r>
      <w:r>
        <w:rPr>
          <w:b/>
          <w:bCs/>
          <w:sz w:val="26"/>
          <w:szCs w:val="26"/>
        </w:rPr>
        <w:t>на территории Мезен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6"/>
          <w:szCs w:val="26"/>
        </w:rPr>
        <w:t>Докладчик: Рогачева Н.В., заместитель начальника отдела юридического сопровождения администрации Мезенского муниципального округ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своении звания «Почетный гражданин Мезенского муниципального округа Архангельской области» Поповой Р.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Тараканова О.Ю., заместитель главы – руководитель аппарата администрации Мезенского муниципального округ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bCs/>
          <w:sz w:val="26"/>
          <w:szCs w:val="26"/>
        </w:rPr>
        <w:t>О внесении дополнений в прогнозный план приватизации муниципального имущества на 2025 год  и   плановый  период  2026 - 2027 год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артынов Э.И., председатель Комитета по управлению имуществом администрации Мезенского муниципального округа Архангельской област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отчета о выполнении прогнозного плана приватизации муниципального имущества за 2024 год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артынов Э.И., председатель Комитета по управлению имуществом администрации Мезенского муниципального округа Архангельской област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даче согласия администрации Мезенского муниципального округа Архангельской области на передачу в государственную собственность Архангельской области  объектов   муниципального    имуществ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артынов Э.И., председатель Комитета по управлению имуществом администрации Мезенского муниципального округа Архангельской област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даче согласия администрации Мезенского муниципального округа Архангельской области на принятие в муниципальную   собственность объектов   недвижимого    имуществ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артынов Э.И., председатель Комитета по управлению имуществом администрации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рганизации ритуальных услуг, погребения, похоронного дела и содержания кладбищ на территории Мезенского муниципального округа Архангель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Катаев Р.А., начальник  отдела промышленности, транспорта и инженерной инфраструктуры администрации Мезенского муниципального округа Архангельской области.</w:t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Олупкина Н.А.</cp:lastModifiedBy>
  <cp:lastPrinted>2025-04-17T14:49:00Z</cp:lastPrinted>
  <dcterms:modified xsi:type="dcterms:W3CDTF">2025-04-17T11:54:00Z</dcterms:modified>
  <cp:revision>333</cp:revision>
  <dc:subject/>
  <dc:title>СОБРАНИЕ  ДЕПУТАТОВ  МУНИЦИПАЛЬНОГО  ОБРАЗОВАНИЯ  «МЕЗЕНСКИЙ  РАЙОН»  ТРЕТЬЕГО  СОЗЫВА</dc:title>
</cp:coreProperties>
</file>