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1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hanging="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б утверждении отчета об исполнении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бюджета Мезенского муниципального округа за 2024 год</w:t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й администрацией Мезенского муниципального округа отчет об исполнении бюджета Мезенского муниципального округа за 2024 год, руководствуясь решением Собрания депутатов № 32 от 24 ноября 2022 года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р е ш а е т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езенского муниципального округа за 2024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 по доходам в сумме </w:t>
      </w:r>
      <w:r>
        <w:rPr>
          <w:bCs/>
          <w:sz w:val="26"/>
          <w:szCs w:val="26"/>
        </w:rPr>
        <w:t>1 077 757 449 рублей 08 копеек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 по расходам в сумме </w:t>
      </w:r>
      <w:r>
        <w:rPr>
          <w:bCs/>
          <w:sz w:val="26"/>
          <w:szCs w:val="26"/>
        </w:rPr>
        <w:t>1 101 946 402 рубля 25 копеек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дефицитом в сумме </w:t>
      </w:r>
      <w:r>
        <w:rPr>
          <w:bCs/>
          <w:sz w:val="26"/>
          <w:szCs w:val="26"/>
        </w:rPr>
        <w:t>24 188 953 рубля 17 копеек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тчет об исполнении бюджета муниципального округа по поступлениям доходов за 2024 год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отчет об исполнении бюджета муниципального округа по разделам и подразделам классификации расходов бюджета за 2024 год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Утвердить отчет об исполнении бюджета муниципального округа в разрезе ведомственной структуры расходов бюджета за 2024 год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Утвердить отчет об исполнении по источникам финансирования дефицита бюджета муниципального округа за 2024 год согласно приложению № 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6. Утвердить отчет об исполнении бюджета муниципального округа на реализацию муниципальных программ Мезенского муниципального округа </w:t>
        <w:br/>
        <w:t>и непрограммных направлений деятельности за 2024 год согласно приложению №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7. Утвердить отчет по разделам и подразделам классификации расходов бюджета муниципального округа на осуществление бюджетных инвестиций </w:t>
        <w:br/>
        <w:t xml:space="preserve">в объекты муниципальной собственности за 2024 год согласно приложению № 6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Утвердить отчет об использовании бюджетных ассигнований резервного фонда администрации Мезенского муниципального округа за 2024 год согласно приложению № 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Утвердить отчет о состоянии муниципального долга муниципального округа за 2024 год согласно приложению № 8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1" w:name="_Hlk61252707"/>
      <w:bookmarkStart w:id="2" w:name="_Hlk61252707"/>
      <w:bookmarkEnd w:id="2"/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4-15T14:13:00Z</dcterms:modified>
  <cp:revision>333</cp:revision>
  <dc:subject/>
  <dc:title>СОБРАНИЕ  ДЕПУТАТОВ  МУНИЦИПАЛЬНОГО  ОБРАЗОВАНИЯ  «МЕЗЕНСКИЙ  РАЙОН»  ТРЕТЬЕГО  СОЗЫВА</dc:title>
</cp:coreProperties>
</file>