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2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>Об утверждении отчета о выполнении прогнозного пла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атизации муниципального имущества за 2024 год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2001 №178-ФЗ </w:t>
        <w:br/>
        <w:t xml:space="preserve">«О приватизации государственного и муниципального имущества», руководствуясь Положением о порядке владения, пользования и распоряжения имуществом, принадлежащим на праве собственности Мезенскому муниципальному округу  Архангельской области, Уставом Мезенского  муниципального  округа  Архангельской  области, Собрание депутатов Мезенского  муниципального  округа  Архангельской  области   </w:t>
      </w:r>
      <w:r>
        <w:rPr>
          <w:b/>
          <w:i/>
          <w:sz w:val="26"/>
          <w:szCs w:val="26"/>
        </w:rPr>
        <w:t xml:space="preserve">р е ш а е т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1. Утвердить прилагаемый отчет о выполнении прогнозного плана приватизации муниципального имущества за 2024 год, утвержденный решением   Собрания депутатов  Мезенского  муниципального  округа  Архангельской  области   от  13.12.2023  №  178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2. Опубликовать настоящее решение и отчет в официальном издании муниципальном вестнике Собрания депутатов и администрации Мезенского муниципального  округа, разместить  на  официальном  сайте  в  сети  Интернет  администрации  Мезенского  муниципального  округа  Архангельской  области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/>
          <w:b/>
          <w:sz w:val="27"/>
          <w:szCs w:val="27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езенского муниципального округа  </w:t>
      </w:r>
    </w:p>
    <w:p>
      <w:pPr>
        <w:pStyle w:val="Normal"/>
        <w:jc w:val="right"/>
        <w:rPr/>
      </w:pPr>
      <w:r>
        <w:rPr/>
        <w:t xml:space="preserve">от 15 апреля 2025 года № 326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ПОЛНЕНИИ ПРОГНОЗНОГО ПЛАНА ПРИВАТИЗ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ЗА 2024 ГОД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о исполнение Прогнозного плана приватизации муниципального имущества на 2024 год в целях повышения эффективности использования муниципальной собственности и увеличения доходной части местного бюджета в течение 2024 года были осуществлены следующие мероприятия по  продаже  муниципального  имущества:</w:t>
      </w:r>
    </w:p>
    <w:p>
      <w:pPr>
        <w:pStyle w:val="ConsPlusNormal1"/>
        <w:numPr>
          <w:ilvl w:val="0"/>
          <w:numId w:val="0"/>
        </w:numPr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5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56"/>
        <w:gridCol w:w="2520"/>
        <w:gridCol w:w="3240"/>
        <w:gridCol w:w="2700"/>
        <w:gridCol w:w="180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муниципального  имущества/адрес  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стика  имущества/площадь, кв. м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соб      </w:t>
              <w:br/>
              <w:t xml:space="preserve">приватизации или </w:t>
              <w:br/>
              <w:t xml:space="preserve">предоставление  </w:t>
              <w:br/>
              <w:t>преимущественного</w:t>
              <w:br/>
              <w:t xml:space="preserve">права выкупа   арендатору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    </w:t>
              <w:br/>
              <w:t xml:space="preserve">приватизации  </w:t>
              <w:br/>
              <w:t xml:space="preserve">(дата     заключения   </w:t>
              <w:br/>
              <w:t>договора    купли-продажи)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а   </w:t>
              <w:br/>
              <w:t xml:space="preserve">сделки  </w:t>
              <w:br/>
              <w:t>(без  НДС),</w:t>
              <w:br/>
              <w:t xml:space="preserve">тыс. руб.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 с земельным  участком  по  адресу  Каменка, ул. Федоркова, дом 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 кв.м. жилой до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кв.м. земельный  учас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и  посредством  публичного  пред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045,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668 (земля)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 с земельным  участком  по  адресу  г. Мезень, пр. Советский, д. 8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 доли  в пра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 кв.м. жилой до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  кв.м. земельный  учас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833,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14 (земля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 с земельным  участком  по  адресу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ычье, ул. Дорожная, дом 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2 доли  в пра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 кв.м. жилой до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 кв.м. земельный  учас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23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735 (земл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 с земельным  участком  по  адресу  д. Бычье, ул. Советская, дом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 кв.м. жилой до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 кв.м. земельный  учас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 42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629 (земл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 помещение по  адресу  г. Мезень, пр-кт Советский, д 48, пом 1-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1  кв.м. помещени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8 00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6 53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приватизации  муниципального   имущества   в  соответствии  с  Прогнозным  планом  приватизации  на  2024  год   выполнены   не  в полном объеме, не  реализованное  муниципальное  имущество  включено  в  план  приватизации  на  2025  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 Доходы  бюджета от приватизации  муниципального  имущества, находящегося  в  собственности   Мезенского  муниципального округа  Архангельской 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 2024 году доход Мезенского  муниципального округа  Архангельской  области от продажи муниципального имущества составил   2 186 535   рубле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75"/>
        <w:gridCol w:w="2025"/>
        <w:gridCol w:w="31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имущества  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ланировано поступлений</w:t>
              <w:br/>
              <w:t xml:space="preserve">(тыс. руб.)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  сделки</w:t>
              <w:br/>
              <w:t xml:space="preserve">(тыс. руб.)   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  поступи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, % от пла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 имущество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86, 53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86 535/ 397  %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                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6, 53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86 535/ 397 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425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4-16T14:16:00Z</cp:lastPrinted>
  <dcterms:modified xsi:type="dcterms:W3CDTF">2025-04-16T11:16:00Z</dcterms:modified>
  <cp:revision>339</cp:revision>
  <dc:subject/>
  <dc:title>СОБРАНИЕ  ДЕПУТАТОВ  МУНИЦИПАЛЬНОГО  ОБРАЗОВАНИЯ  «МЕЗЕНСКИЙ  РАЙОН»  ТРЕТЬЕГО  СОЗЫВА</dc:title>
</cp:coreProperties>
</file>