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 xml:space="preserve">О даче согласия администрации Мезенского муниципального округа  Архангельской области на  принятие в  муниципальную  собственност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ъектов недвижимого имущества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с п.11 ст.154 Федерального закона №122-ФЗ от 22.08.2004 «О внесении изменений </w:t>
        <w:br/>
        <w:t xml:space="preserve">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 и «Об общих принципах организации местного самоуправления </w:t>
        <w:br/>
        <w:t>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исьмом  ГБУЗ  АО  «Мезенская  центральная  районная  больница»   от  11.10.2024, руководствуясь  Положением  о  порядке  владения, пользования и распоряжения  имуществом, принадлежащим  на  праве  собственности  Мезенскому  муниципальному  округу  Архангельской  области,  Уставом Мезенского  муниципального  округа  Архангельской  области,  Собрание депутатов Мезенского  муниципального  округа  Архангельской  област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р е ш а е т: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Дать согласие на принятие в муниципальную   собственность объектов недвижимого имущества, находящихся в собственности Архангельской области, согласно 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муниципального 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хангельской  области </w:t>
      </w:r>
    </w:p>
    <w:p>
      <w:pPr>
        <w:pStyle w:val="Normal"/>
        <w:jc w:val="right"/>
        <w:rPr/>
      </w:pPr>
      <w:r>
        <w:rPr/>
        <w:t>от 15 апреля 2025 года № 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объектов государственной  собственности  Архангельской области, передаваемых в муниципальную собственность  Мезенского  муниципального  округа 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736"/>
        <w:gridCol w:w="3186"/>
        <w:gridCol w:w="2243"/>
      </w:tblGrid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 объек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рес  расположения  объек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адастровый номер</w:t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 гаража  и  котельно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рхангельская  область, Мезенский  район. Каменка, ул. Лесная, д. 18, корпус 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:11:010311:22</w:t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Архангельская  область, Мезенский  район. Каменка, ул. Лесна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33" w:right="-10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:11:020311: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4"/>
      <w:type w:val="nextPage"/>
      <w:pgSz w:w="11906" w:h="16838"/>
      <w:pgMar w:left="85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4:19:00Z</cp:lastPrinted>
  <dcterms:modified xsi:type="dcterms:W3CDTF">2025-04-16T11:19:00Z</dcterms:modified>
  <cp:revision>339</cp:revision>
  <dc:subject/>
  <dc:title>СОБРАНИЕ  ДЕПУТАТОВ  МУНИЦИПАЛЬНОГО  ОБРАЗОВАНИЯ  «МЕЗЕНСКИЙ  РАЙОН»  ТРЕТЬЕГО  СОЗЫВА</dc:title>
</cp:coreProperties>
</file>