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м контрольно-счетной комиссии</w:t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зенского муниципального округа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рхангель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 февраля  2025 года № 6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комиссии Мезенского муниципального округа Архангель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контрольных и экспертно-аналитических мероприятиях за 2024 год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250"/>
        <w:gridCol w:w="3054"/>
        <w:gridCol w:w="1115"/>
        <w:gridCol w:w="2089"/>
        <w:gridCol w:w="17"/>
        <w:gridCol w:w="4685"/>
        <w:gridCol w:w="1942"/>
      </w:tblGrid>
      <w:tr>
        <w:trPr>
          <w:tblHeader w:val="true"/>
          <w:trHeight w:val="450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 верк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ки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принятые по результатам проверки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4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pacing w:lineRule="auto" w:line="276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Экспертно-аналитические мероприятия. </w:t>
            </w:r>
          </w:p>
        </w:tc>
      </w:tr>
      <w:tr>
        <w:trPr>
          <w:trHeight w:val="266" w:hRule="atLeast"/>
        </w:trPr>
        <w:tc>
          <w:tcPr>
            <w:tcW w:w="14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pacing w:lineRule="auto" w:line="276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езенского муниципального округа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tabs>
                <w:tab w:val="clear" w:pos="708"/>
                <w:tab w:val="left" w:pos="10098" w:leader="none"/>
              </w:tabs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pacing w:before="0" w:after="120"/>
              <w:ind w:left="2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4-02.02.24г.;</w:t>
            </w:r>
          </w:p>
          <w:p>
            <w:pPr>
              <w:pStyle w:val="ConsPlusNonformat"/>
              <w:spacing w:before="0" w:after="120"/>
              <w:ind w:left="2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4-05.04.24г.;</w:t>
            </w:r>
          </w:p>
          <w:p>
            <w:pPr>
              <w:pStyle w:val="ConsPlusNonformat"/>
              <w:spacing w:before="0" w:after="120"/>
              <w:ind w:left="2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4-30.05.24г.;</w:t>
            </w:r>
          </w:p>
          <w:p>
            <w:pPr>
              <w:pStyle w:val="ConsPlusNonformat"/>
              <w:spacing w:before="0" w:after="120"/>
              <w:ind w:left="2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4-02.09.24г.;</w:t>
            </w:r>
          </w:p>
          <w:p>
            <w:pPr>
              <w:pStyle w:val="ConsPlusNonformat"/>
              <w:spacing w:before="0" w:after="120"/>
              <w:ind w:left="2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4-16.10.24г.;</w:t>
            </w:r>
          </w:p>
          <w:p>
            <w:pPr>
              <w:pStyle w:val="ConsPlusNonformat"/>
              <w:ind w:left="2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4-06.12.24г.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решений Собрания депутатов Мезенского муниципального округа Архангельской области 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ении изме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шение «О бюджете Мезенского муниципального округа на 2024 год и плановый период 2025 и 2026 годов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1 Плана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екта решения Бюджетному кодексу, иным законам, нормативным правовым актам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я от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2.2024г.,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4.2024г.,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5.2024г.,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9.2024г.,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24г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.12.2024г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4"/>
                <w:szCs w:val="24"/>
              </w:rPr>
              <w:t>Проект решения соответствует требованиям бюджетного законодательства. Нарушений не выявлено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4 – 30.05.24г.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sz w:val="24"/>
                <w:szCs w:val="24"/>
              </w:rPr>
              <w:t xml:space="preserve">Проект решения Собрания депутатов Мезенского муниципального округа Архангельской области </w:t>
            </w:r>
            <w:r>
              <w:rPr/>
              <w:t>«</w:t>
            </w:r>
            <w:r>
              <w:rPr>
                <w:sz w:val="24"/>
                <w:szCs w:val="24"/>
              </w:rPr>
              <w:t>Об исполнении бюджета Мезенского муниципального округа</w:t>
            </w:r>
          </w:p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квар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4 года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2 Плана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ложений БК РФ, иных законов, нормативных правовых актов</w:t>
            </w:r>
          </w:p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бюджета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4"/>
                <w:szCs w:val="24"/>
              </w:rPr>
              <w:t>Заключение от 30.05.2024г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4"/>
                <w:szCs w:val="24"/>
              </w:rPr>
              <w:t>Замечания устранены в ходе проверк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4 – 04.09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ект решения Собрания депутатов Мезенского муниципального округа Архангельской области </w:t>
            </w:r>
            <w:r>
              <w:rPr/>
              <w:t>«</w:t>
            </w:r>
            <w:r>
              <w:rPr>
                <w:sz w:val="24"/>
                <w:szCs w:val="24"/>
              </w:rPr>
              <w:t>Об исполнении бюджета Мезенского муниципальн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i/>
                <w:sz w:val="24"/>
                <w:szCs w:val="24"/>
              </w:rPr>
              <w:t>1 полугодие</w:t>
            </w:r>
            <w:r>
              <w:rPr>
                <w:sz w:val="24"/>
                <w:szCs w:val="24"/>
              </w:rPr>
              <w:t xml:space="preserve"> 2024 года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2 Плана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ложений БК РФ, иных законов, нормативных правовых актов</w:t>
            </w:r>
          </w:p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бюджета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4"/>
                <w:szCs w:val="24"/>
              </w:rPr>
              <w:t>Заключение от 04.09.2023г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4 – 10.12.24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ект решения Собрания депутатов Мезенского муниципального округа Архангельской области </w:t>
            </w:r>
            <w:r>
              <w:rPr/>
              <w:t>«</w:t>
            </w:r>
            <w:r>
              <w:rPr>
                <w:sz w:val="24"/>
                <w:szCs w:val="24"/>
              </w:rPr>
              <w:t>Об исполнении бюджета Мезенского муниципального округа</w:t>
            </w:r>
          </w:p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4 года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2 Плана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ConsPlusNonformat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ложений БК РФ, иных законов, нормативных правовых актов при исполнении бюджета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т 08.12.2023 г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4 – 04.04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sz w:val="24"/>
                <w:szCs w:val="24"/>
              </w:rPr>
              <w:t xml:space="preserve">Проект решения Собрания депутатов Мезенского муниципального округа Архангельской области </w:t>
            </w:r>
            <w:r>
              <w:rPr/>
              <w:t>«</w:t>
            </w:r>
            <w:r>
              <w:rPr>
                <w:sz w:val="24"/>
                <w:szCs w:val="24"/>
              </w:rPr>
              <w:t>Об утверждении отчета об исполнении бюджета Мезенского муниципального округа</w:t>
            </w:r>
          </w:p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3 года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8 Плана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ложений БК РФ, иных законов, нормативных правовых актов</w:t>
            </w:r>
          </w:p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бюджета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4"/>
                <w:szCs w:val="24"/>
              </w:rPr>
              <w:t>Заключение от 04.04.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проеденной внешней проверки Отчета об исполнении бюджета Мезенского муниципального округа за 2023 год установлено, что отчет в основном соответствует нормам бюджетного законодательства и Положению о бюджетном процессе в Мезенском муниципальном округ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4-30.11.24 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ект решения Собрания депутатов Мезенского муниципального округа Архангельской области </w:t>
            </w:r>
            <w:r>
              <w:rPr/>
              <w:t>«</w:t>
            </w:r>
            <w:r>
              <w:rPr>
                <w:sz w:val="24"/>
                <w:szCs w:val="24"/>
              </w:rPr>
              <w:t>О бюджете Мезен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и плановый период 2026 и 2027 годов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3 Плана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ложений БК РФ, иных законов, нормативных правовых актов</w:t>
            </w:r>
          </w:p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бюджета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ключения от 20.11.24г., 30.11.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ект решения «О  бюджете Мезенского муниципального округа на 2025 год и на плановый период 2026 и  2027 годов, а также все документы и материалы, представленные одновременно с проектом  сформированы с соблюдением норм Бюджетного кодекса РФ и Положения о бюджетн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ведении экспертизы установлено: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sz w:val="24"/>
                <w:szCs w:val="24"/>
              </w:rPr>
              <w:t>- Прогноз СЭР одобрен распоряжением администрации Мезенского муниципального округа от 30.10.2024 г № 473, что не соответствует п.8 Порядка, утвержденного Постановлением администрации  от 30.12.2022 года № 21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sz w:val="24"/>
                <w:szCs w:val="24"/>
              </w:rPr>
              <w:t>- по запросу КСК от 18.11.2024 года ГРБС не представлены утвержденные методики прогнозирования поступлений доходов в бюджет</w:t>
            </w:r>
          </w:p>
          <w:p>
            <w:pPr>
              <w:pStyle w:val="Normal"/>
              <w:spacing w:lineRule="auto" w:line="240" w:before="0" w:after="120"/>
              <w:ind w:firstLine="3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бюджетные ассигнования предусмотренные Проектом бюджета на реализацию МП «Комплексное развитие сельских территорий Мезенского муниципального округа Архангельской области</w:t>
            </w:r>
            <w:r>
              <w:rPr>
                <w:sz w:val="24"/>
                <w:szCs w:val="24"/>
              </w:rPr>
              <w:t>» превышают потребности муниципальной программы, что свидетельствуют о нарушении ч.2 статьи 172 БК РФ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359" w:hRule="atLeast"/>
        </w:trPr>
        <w:tc>
          <w:tcPr>
            <w:tcW w:w="14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ограммы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4-19.01.24</w:t>
            </w:r>
          </w:p>
        </w:tc>
        <w:tc>
          <w:tcPr>
            <w:tcW w:w="3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администрации Мезенского муниципального округ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муниципальную программу Управление муниципальными финансами и муниципальным долгом Мезенского муниципального округа»</w:t>
            </w:r>
          </w:p>
        </w:tc>
        <w:tc>
          <w:tcPr>
            <w:tcW w:w="1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4 План деятельности</w:t>
            </w:r>
          </w:p>
        </w:tc>
        <w:tc>
          <w:tcPr>
            <w:tcW w:w="2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вомерности и обоснованности предлагаемых изменений в муниципальную программу, соответствие их показателям бюджета  Мезенского муниципального округа, а также требованиям Порядка разработки муниципальных программ от 01.02.2023 № 77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sz w:val="24"/>
                <w:szCs w:val="24"/>
              </w:rPr>
              <w:t xml:space="preserve">По результатам экспертно-аналитического мероприятия установлено, что вносимые в муниципальную Программу изменения целесообразны, обоснованы и не противоречат действующему законодательству.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т 19.01.2024г.</w:t>
            </w:r>
          </w:p>
          <w:p>
            <w:pPr>
              <w:pStyle w:val="Normal"/>
              <w:spacing w:lineRule="auto" w:line="240" w:before="0" w:after="200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изменения   уточняют объемы финансирования мероприятий муниципальной программы на 2023 год, а также </w:t>
            </w:r>
            <w:r>
              <w:rPr>
                <w:color w:val="352D34"/>
                <w:sz w:val="24"/>
                <w:szCs w:val="24"/>
                <w:shd w:fill="FFFFFF" w:val="clear"/>
              </w:rPr>
              <w:t>на 2024-2026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4-17.09.24г.</w:t>
            </w:r>
          </w:p>
        </w:tc>
        <w:tc>
          <w:tcPr>
            <w:tcW w:w="3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napToGrid w:val="false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sz w:val="24"/>
                <w:szCs w:val="24"/>
              </w:rPr>
              <w:t>Заключение от 17.09.2024г.</w:t>
            </w:r>
          </w:p>
          <w:p>
            <w:pPr>
              <w:pStyle w:val="Style21"/>
              <w:spacing w:before="0" w:after="0"/>
              <w:ind w:firstLine="601"/>
              <w:jc w:val="both"/>
              <w:textAlignment w:val="baseline"/>
              <w:rPr/>
            </w:pPr>
            <w:r>
              <w:rPr/>
              <w:t xml:space="preserve">Данные изменения уточняют объемы финансирования </w:t>
            </w:r>
            <w:r>
              <w:rPr>
                <w:color w:val="352D34"/>
                <w:shd w:fill="FFFFFF" w:val="clear"/>
              </w:rPr>
              <w:t>подпрограммы №1 «Организация и обеспечение бюджетного процесса в Мезенском муниципальном округе», предусмотренные на 2027 год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тановлены </w:t>
            </w:r>
            <w:r>
              <w:rPr>
                <w:color w:val="FF0000"/>
                <w:sz w:val="24"/>
                <w:szCs w:val="24"/>
              </w:rPr>
              <w:t xml:space="preserve">  нарушения пункта 5.3 Порядка № 77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4-26.04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на территории Мезенского муниципального округа Архангельской области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ановление администрации от 29.12.2023г. № 1130)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4 План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 муниципальной программы показателям бюджета  Мезенского муниципального округа, а также требованиям Порядка разработки муниципальных программ от 01.02.2023 № 77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sz w:val="24"/>
                <w:szCs w:val="24"/>
              </w:rPr>
              <w:t>Заключение от 17.09.2024г.</w:t>
            </w:r>
          </w:p>
          <w:p>
            <w:pPr>
              <w:pStyle w:val="ConsPlusNonformat"/>
              <w:ind w:left="21"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экспертно-аналитического мероприятия установлено, что отдельные положения муниципальной программы не соответствуют требованиям Порядка  от 01.02.2023 № 77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4-19.09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«О внесении изменений и дополнений в Муниципальную программу «Комплексное развитие сельских территорий Мезенского муниципального округа Архангельской области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4 План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вомерности и обоснованности предлагаемых изменений в муниципальную программу, соответствие их показателям бюджета  Мезенского муниципального округа, а также требованиям Порядка разработки муниципальных программ от 01.02.2023 № 77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sz w:val="24"/>
                <w:szCs w:val="24"/>
              </w:rPr>
              <w:t>Заключение от 19.09.2024г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экспертно-аналитического мероприятия установлено, что вносимые в муниципальную Программу изменения целесообразны, обоснованы и не противоречат действующему законодательству</w:t>
            </w:r>
          </w:p>
          <w:p>
            <w:pPr>
              <w:pStyle w:val="ConsPlusNonformat"/>
              <w:ind w:left="21" w:firstLine="3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положения документа не соответствуют требованиям Порядка  от 01.02.2023 № 77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4-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4г.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й программы «Развитие транспортной системы и дорожного хозяйства в Мезенском муниципальном округе Архангельской области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4 План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ответствие муниципальной программы показателям бюджета  Мезенского муниципального округа, а также требованиям Порядка разработки муниципальных программ от 01.02.2023 № 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sz w:val="24"/>
                <w:szCs w:val="24"/>
              </w:rPr>
              <w:t>Заключение от 14.10.2024 г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 результатам экспертно-аналитического мероприятия выявлены нарушения и замечания  к  содержанию Муниципальной программы требованиям Порядка от 01.02.2023 № 77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14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4-</w:t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4</w:t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4-16.10.24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left="-57" w:right="-45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Мезенского муниципального округа от 29.12.2022 года № 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использования бюджетных ассигнований резервного фонда администрации в Мезенском муниципальном округе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т 10.07.2024 года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ой комиссией рекомендовано  п. 1.12 Порядка  привести в соответствии с п.3 ст. 81 БК РФ, а также уточнить п.2.3 Порядка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4-17.10.24г.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 Собрания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Положение о бюджетном процессе» в Мезенском муниципальном округе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.6 План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вносимых изменений в Положение о бюджетном процессе действующему законодательству</w:t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т 17.10.2024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По результатам экспертно-аналитического мероприятия установлено нарушение статьи 185 БК РФ, а именно определение даты внесения проекта Решения о бюджете на рассмотрение Собрания депутатов «не позднее 25ноября».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4-</w:t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4г.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Решения Собрания депутат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овестке дня двадцать первой очередной сессии Собрания депутатов в Мезенском муниципальном округе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т 12.12.2024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Установлено, что очередность принимаемых решений  противоречит п.5 ст. 10 Положения о бюджетном процессе в Мезенском муниципальном округе. (а именно решение «Об утверждении плана приватизации ….» (вопрос 12) должно быть принято ранее решения «О бюджете на 2025 год и…» (вопрос5))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4-</w:t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4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Решения Собрания депутат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Положение о порядке управления и распоряжения муниципальным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ятельности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т 12.12.2024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sz w:val="24"/>
                <w:szCs w:val="24"/>
              </w:rPr>
              <w:t>КСК рекомендует внести изменения в п. 5.2 Положения, а также уточнить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. 6.2, основания для включение муниципального имущества в казну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. 10.6, период составления плана приватизации (установлен один год, необходимо три)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4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онтрольные мероприятия.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pacing w:lineRule="auto" w:line="276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- 29.03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юджетная отчётность за 2023 год  главного распорядителя бюджетных средств – Управление культуры, спорта, туризма и молодежной политики администрации  Мезенского муниципального округа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.1 Плана деятельности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ь, полнота и точность отчётных сведений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от  29.03.2024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ind w:firstLine="318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Бюджетная отчетность </w:t>
            </w:r>
            <w:r>
              <w:rPr>
                <w:bCs/>
                <w:color w:val="000000"/>
                <w:sz w:val="24"/>
                <w:szCs w:val="24"/>
              </w:rPr>
              <w:t xml:space="preserve">за 2023 год </w:t>
            </w:r>
            <w:r>
              <w:rPr>
                <w:color w:val="000000"/>
                <w:sz w:val="24"/>
                <w:szCs w:val="24"/>
              </w:rPr>
              <w:t>составлена в соответствии с требованиями и по формам Инструкции</w:t>
            </w:r>
            <w:r>
              <w:rPr>
                <w:color w:val="000000"/>
                <w:spacing w:val="-2"/>
                <w:sz w:val="24"/>
                <w:szCs w:val="24"/>
              </w:rPr>
              <w:t>, утвержденной приказом Минфина РФ от 28.12.2010г. № 191н  с замеча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 проведении проверки установлены нарушения </w:t>
            </w:r>
            <w:r>
              <w:rPr>
                <w:sz w:val="24"/>
                <w:szCs w:val="24"/>
              </w:rPr>
              <w:t>п.4, п.152 Инструкции 191н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spacing w:lineRule="auto" w:line="276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- 29.03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бюджетная отчётность за 2023 год  главного распорядителя бюджетных средств – Управление образования администрации  Мезенского муниципального округа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.1 Плана деятельности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ь, полнота и точность отчётных сведений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от  26.03.2024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Бюджетная отчетность </w:t>
            </w:r>
            <w:r>
              <w:rPr>
                <w:bCs/>
                <w:color w:val="000000"/>
                <w:sz w:val="24"/>
                <w:szCs w:val="24"/>
              </w:rPr>
              <w:t xml:space="preserve">за 2023 год </w:t>
            </w:r>
            <w:r>
              <w:rPr>
                <w:color w:val="000000"/>
                <w:sz w:val="24"/>
                <w:szCs w:val="24"/>
              </w:rPr>
              <w:t>составлена в соответствии с требованиями и по формам Инструкции</w:t>
            </w:r>
            <w:r>
              <w:rPr>
                <w:color w:val="000000"/>
                <w:spacing w:val="-2"/>
                <w:sz w:val="24"/>
                <w:szCs w:val="24"/>
              </w:rPr>
              <w:t>, утвержденной приказом Минфина РФ от 28.12.2010г. № 191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 проведении проверки установлены нарушения </w:t>
            </w:r>
            <w:r>
              <w:rPr>
                <w:sz w:val="24"/>
                <w:szCs w:val="24"/>
              </w:rPr>
              <w:t>п.4 Инструкции 191н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lineRule="auto" w:line="276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4-11.03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бюджетного и иного законодательства при расходовании средств резервного фонда администрации Мезенского муниципального округа, выделенных Быченскому территориальному отделу в 2023 году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.4 Плана деятельности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конности, эффективности, результативности и целевого использования средств резервного фонда администрации Мезенского муниципального округа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т 11.03.2024 г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проверки установлено:</w:t>
            </w:r>
          </w:p>
          <w:p>
            <w:pPr>
              <w:pStyle w:val="Normal"/>
              <w:spacing w:lineRule="auto" w:line="240" w:before="0" w:after="0"/>
              <w:ind w:firstLine="2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амечания к ведению бюджетной сметы казённого учреждения </w:t>
            </w:r>
          </w:p>
          <w:p>
            <w:pPr>
              <w:pStyle w:val="Normal"/>
              <w:spacing w:lineRule="auto" w:line="240" w:before="0" w:after="0"/>
              <w:ind w:firstLine="29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) нарушение ч.8 ст.16 Федеральный закон № 44-ФЗ от 05.04.2013  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правлены информационные письма главе Мезенского муниципального округа, председателю Собрания депутатов Мезенского муниципального округа 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4-05.07.24г.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lef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«соблюдения установленного порядка управления и распоряжения  муниципальным имуществом, находящимся в собственности Мезенского муниципального округа за 2023 год и текущий период 2024 года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.2 Плана деятельности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установленного порядка управления и распоряжения муниципальным имуществом, находящегося в муниципальной собственности Мезенского муниципального округа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т 05.07.2024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контрольного мероприятия установлено следующее: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 внесены изменения в п.1.2 Положения о комитете в соответствии Решением Собрания депутатов от 08.02.2024 г № 205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чания к содержанию  Положения о порядке управления и распоряжения имуществом утвержденного Решением Собрания депутатов от 15 декабря 2022 года № 65.</w:t>
            </w:r>
          </w:p>
          <w:p>
            <w:pPr>
              <w:pStyle w:val="Style20"/>
              <w:spacing w:lineRule="auto" w:line="240" w:before="0" w:after="0"/>
              <w:ind w:left="0" w:right="23" w:firstLine="397"/>
              <w:jc w:val="both"/>
              <w:rPr/>
            </w:pPr>
            <w:r>
              <w:rPr>
                <w:sz w:val="24"/>
                <w:szCs w:val="24"/>
              </w:rPr>
              <w:t xml:space="preserve">3. Реестр муниципального имущества по состоянию на 01.05.2024 года,  ведется в электронном виде без распечатки на бумажном носителе, в произвольной табличной форме без программного обеспечения, </w:t>
            </w:r>
            <w:r>
              <w:rPr>
                <w:color w:val="FF0000"/>
                <w:sz w:val="24"/>
                <w:szCs w:val="24"/>
              </w:rPr>
              <w:t xml:space="preserve">что затрудняет формирование информации о наличии имущества на конкретную дату. 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>При выборочной проверке ведения Реестра выявлены нарушения  Приказа 163н и Положения о порядке управления и распоряжения имуще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при учете имущества казны установлены нарушения  Положения о порядке управления и распоряжения имуществом 65н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textAlignment w:val="top"/>
              <w:rPr/>
            </w:pPr>
            <w:r>
              <w:rPr>
                <w:sz w:val="24"/>
                <w:szCs w:val="24"/>
                <w:lang w:eastAsia="ru-RU"/>
              </w:rPr>
              <w:t xml:space="preserve">5. при предоставлении в аренду муниципального имущества </w:t>
            </w:r>
            <w:r>
              <w:rPr>
                <w:sz w:val="24"/>
                <w:szCs w:val="24"/>
              </w:rPr>
              <w:t>установлены нарушения  Положения о порядке управления и распоряжения имуществом 65н, а также Методики,</w:t>
            </w:r>
            <w:r>
              <w:rPr>
                <w:color w:val="05173B"/>
                <w:sz w:val="24"/>
                <w:szCs w:val="24"/>
                <w:shd w:fill="FFFFFF" w:val="clear"/>
              </w:rPr>
              <w:t xml:space="preserve"> утвержденной решением Собрания депутатов от 09 февраля 2023 года № 9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5"/>
              <w:jc w:val="both"/>
              <w:rPr>
                <w:rFonts w:eastAsia="Arial"/>
                <w:sz w:val="24"/>
                <w:szCs w:val="24"/>
                <w:shd w:fill="FFFFFF" w:val="clear"/>
              </w:rPr>
            </w:pPr>
            <w:r>
              <w:rPr>
                <w:color w:val="05173B"/>
                <w:sz w:val="24"/>
                <w:szCs w:val="24"/>
                <w:shd w:fill="FFFFFF" w:val="clear"/>
              </w:rPr>
              <w:t>6.</w:t>
            </w:r>
            <w:r>
              <w:rPr>
                <w:rFonts w:eastAsia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При выборочной проверке ведения журналов – операций и первичных документов, принятых к учету замечания и нарушения  -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"/>
              <w:jc w:val="both"/>
              <w:rPr/>
            </w:pPr>
            <w:r>
              <w:rPr>
                <w:rFonts w:eastAsia="Arial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sz w:val="24"/>
                <w:szCs w:val="24"/>
              </w:rPr>
              <w:t>Приказа Минфина РФ № 157н от 01.12.2010г.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"/>
              <w:jc w:val="both"/>
              <w:rPr/>
            </w:pPr>
            <w:r>
              <w:rPr>
                <w:sz w:val="24"/>
                <w:szCs w:val="24"/>
              </w:rPr>
              <w:t>- Приказа Минфина РФ № 191н от 28.10.2010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5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7. установлены замечания к Учётной политике Комитета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ы информационные письма главе Мезенского муниципального округа, председателю Собрания депутатов Мезенского муниципального округа. </w:t>
            </w:r>
          </w:p>
          <w:p>
            <w:pPr>
              <w:pStyle w:val="ConsPlusNonformat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Комитета вынесено Представление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4г-30.09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бюджетного и иного законодательства при расходовании средств резервного фонда администрации Мезенского муниципального округа, выделенных Каменскому территориальному отделу в 2023 году</w:t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.3 Плана деятельности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конности, эффективности, результативности и целевого использования средств резервного фонда администрации Мезен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</w:p>
          <w:p>
            <w:pPr>
              <w:pStyle w:val="ConsPlusNonformat"/>
              <w:ind w:left="2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т 30.09.2024г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проверки установлено: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амечания к ведению бюджетной сметы казённого учреждения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) нарушение ч.8 ст.16 Федеральный закон № 44-ФЗ от 05.04.2013  и ст. 161 Бюджет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5"/>
              <w:jc w:val="both"/>
              <w:rPr>
                <w:rFonts w:eastAsia="Arial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sz w:val="24"/>
                <w:szCs w:val="24"/>
                <w:shd w:fill="FFFFFF" w:val="clear"/>
              </w:rPr>
              <w:t xml:space="preserve">3) </w:t>
            </w:r>
            <w:r>
              <w:rPr>
                <w:sz w:val="24"/>
                <w:szCs w:val="24"/>
              </w:rPr>
              <w:t xml:space="preserve">При выборочной проверке ведения журналов – операций и первичных документов, принятых к учету-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Федерального закона № 402-ФЗ от 06.12.2011г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"/>
              <w:jc w:val="both"/>
              <w:rPr/>
            </w:pPr>
            <w:r>
              <w:rPr>
                <w:rFonts w:eastAsia="Arial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sz w:val="24"/>
                <w:szCs w:val="24"/>
              </w:rPr>
              <w:t>Приказа Минфина РФ № 157н от 01.12.2010г.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а Минфина РФ № 82н  от 24.05.2022 г.</w:t>
            </w:r>
          </w:p>
          <w:p>
            <w:pPr>
              <w:pStyle w:val="Normal"/>
              <w:spacing w:lineRule="auto" w:line="240" w:before="0" w:after="0"/>
              <w:ind w:left="23" w:right="23" w:firstLine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before="120" w:after="0"/>
              <w:ind w:lef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ы информационные письма главе Мезенского муниципального округа, председателю </w:t>
            </w:r>
          </w:p>
          <w:p>
            <w:pPr>
              <w:pStyle w:val="ConsPlusNonformat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трольного мероприятия  Начальнику ТО вынесено Представление.</w:t>
            </w:r>
          </w:p>
          <w:p>
            <w:pPr>
              <w:pStyle w:val="ConsPlusNonformat"/>
              <w:spacing w:before="120" w:after="0"/>
              <w:ind w:lef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120" w:after="0"/>
              <w:ind w:left="2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4г-11.11.24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бюджетного и иного законодательства при расходовании средств резервного фонда администрации Мезенского муниципального округа, выделенных Ручьевскому территориальному отделу в 2023 году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2.6 Плана деятельности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ConsPlusNonformat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конности, эффективности, результативности и целевого использования средств резервного фонда администрации Мезен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 w:before="0" w:after="0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т 01.11.2024 г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контрольного мероприятия установлены следующие нарушения: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shd w:fill="FFFFFF" w:val="clear"/>
              </w:rPr>
              <w:t xml:space="preserve"> ч. 8 ст. 16 </w:t>
            </w:r>
            <w:r>
              <w:rPr>
                <w:sz w:val="24"/>
                <w:szCs w:val="24"/>
              </w:rPr>
              <w:t xml:space="preserve">Федеральный закон № 44-ФЗ от 05.04.2013  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sz w:val="24"/>
                <w:szCs w:val="24"/>
              </w:rPr>
              <w:t>2. ст. 161, 162 Бюджетного кодекса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sz w:val="24"/>
                <w:szCs w:val="24"/>
              </w:rPr>
              <w:t>3. Порядка составления, утверждения и ведения бюджетных смет казённых учреждений Мезенского муниципального округа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4. </w:t>
            </w:r>
            <w:r>
              <w:rPr>
                <w:sz w:val="24"/>
                <w:szCs w:val="24"/>
              </w:rPr>
              <w:t>При выборочной проверке ведения журналов – операций и первичных документов, принятых к учету</w:t>
            </w:r>
            <w:r>
              <w:rPr>
                <w:sz w:val="24"/>
                <w:szCs w:val="24"/>
                <w:shd w:fill="FFFFFF" w:val="clear"/>
              </w:rPr>
              <w:t xml:space="preserve"> - ст.9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едерального закона № 402-ФЗ от 06.12.2011г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33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ind w:left="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ы информационные письма главе Мезенского муниципального округа, председателю Собрания депутатов Мезенского муниципального округа </w:t>
            </w:r>
          </w:p>
          <w:p>
            <w:pPr>
              <w:pStyle w:val="ConsPlusNonformat"/>
              <w:ind w:left="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трольного мероприятия  начальнику ТО вынесено Представление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*** </w:t>
      </w:r>
      <w:r>
        <w:rPr>
          <w:b/>
          <w:sz w:val="24"/>
          <w:szCs w:val="24"/>
        </w:rPr>
        <w:t>Реквизиты нормативных правовых актов, отражённые в таблице отчёта в сокращённом написании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№ 402-ФЗ от 06.12.2011 «О бухгалтерском учёте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№ 7-ФЗ от12.01.1996г. «О некоммерческих организациях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№ 44-ФЗ от 05.04.2013 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№ 191н от 28.12.2010г.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Ф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№ 33н от 25.03.2011г. «Об утверждении Инструкции о порядке составления, представления годовой, квартальной бухгалтерской отчётности государственных (муниципальных) бюджетных и автономных учреждений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№ 174 от 16.12.2010г. «Об утверждении плана счетов бухгалтерского учета бюджетных учреждений и инструкции по его применению» (окончание действия с 01.01.2026)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№ 26н от 14.02.2018г. "Об Общих требования к порядку составления, утверждения и ведения бюджетных смет казенных учреждений"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>- Приказ Минфина России № 82н от 24.05.2022 "О Порядке формирования и применения кодов бюджетной классификации Российской Федерации, их структуре и принципах назначения";</w:t>
      </w:r>
    </w:p>
    <w:p>
      <w:pPr>
        <w:pStyle w:val="Normal"/>
        <w:autoSpaceDE w:val="false"/>
        <w:spacing w:lineRule="auto" w:line="240" w:before="0" w:after="0"/>
        <w:ind w:firstLine="284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Приказ Минфина России № 85н от 10.06.2024 "Об утверждении кодов (перечней кодов) бюджетной классификации Российской Федерации </w:t>
      </w:r>
      <w:r>
        <w:rPr>
          <w:sz w:val="24"/>
          <w:szCs w:val="24"/>
          <w:lang w:eastAsia="ru-RU"/>
        </w:rPr>
        <w:t>на 2025 год (на 2025 год и на плановый период 2026 и 2027 годов)"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№ 157н от 01.12.2010 «Об утверждении единого плана счетов бухгалтерского учёта &lt;…&gt; и инструкции по его применению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№ 162 от 06.12.2010г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лана счетов бюджетного учёта и инструкции по его применению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№ 52н от 30.03.2015г. "Об утверждении форм первичных учё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>- Приказ Минфина России № 256н от 31.12.2016г. «Об утверждении федерального стандарта бухгалтерского учёта для организаций государственного сектора «</w:t>
      </w:r>
      <w:r>
        <w:rPr>
          <w:sz w:val="24"/>
          <w:szCs w:val="24"/>
          <w:lang w:eastAsia="ru-RU"/>
        </w:rPr>
        <w:t>Концептуальные основы бухгалтерского учета и отчетности организаций государственного сектора</w:t>
      </w:r>
      <w:r>
        <w:rPr>
          <w:sz w:val="24"/>
          <w:szCs w:val="24"/>
        </w:rPr>
        <w:t>»;</w:t>
      </w:r>
    </w:p>
    <w:p>
      <w:pPr>
        <w:pStyle w:val="Heading2"/>
        <w:shd w:fill="FFFFFF" w:val="clear"/>
        <w:spacing w:before="0" w:after="0"/>
        <w:ind w:firstLine="284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Приказ Минфина России № 163н от 10.10.2023 «Об утверждении порядка ведения органами местного самоуправления реестров муниципального имущества»;</w:t>
      </w:r>
    </w:p>
    <w:p>
      <w:pPr>
        <w:pStyle w:val="Heading2"/>
        <w:shd w:fill="FFFFFF" w:val="clear"/>
        <w:spacing w:before="0" w:after="0"/>
        <w:ind w:firstLine="284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 xml:space="preserve">Приказ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Минэкономразвития РФ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№ 424 от 30.08.2011г. "Об утверждении порядка ведения органами местного самоуправления реестров муниципального имущества" (утратил силу)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>- Областной закон Архангельской области № 222-12-ОЗ от 27.09.2006г. "О правовом регулировании  муниципальной службы  Архангельской области",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>- П</w:t>
      </w:r>
      <w:r>
        <w:rPr>
          <w:bCs/>
          <w:sz w:val="24"/>
          <w:szCs w:val="24"/>
        </w:rPr>
        <w:t>остановление Правительства РФ от 24.12.2007г. № 922  "Об особенностях порядка исчисления средней заработной платы"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Ф от 13.10.2008  749 «Об особенностях направления работников в служебные командировки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казания Центрального Банка Российской Федерации № 3210-У от 11.03.2014г. "О порядке ведения кассовых операций юридическими лицами и упрощённом порядке ведения кассовых операций индивидуальными предпринимателями и субъектами малого предпринимательства",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Минтранса России от 14.03.2008 № АМ-23-р «О введении в действие методических рекомендаций «Нормы расхода топлива и смазочных материалов на автомобильном транспорте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Мезенского муниципального округа Архангельской области от 09.01.2023г. № 4 «Об утверждении общего Порядка составления, утверждения и ведения бюджетных смет казённых учреждений Мезенского муниципального округа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</w:t>
      </w:r>
      <w:r>
        <w:rPr/>
        <w:t xml:space="preserve"> </w:t>
      </w:r>
      <w:r>
        <w:rPr>
          <w:sz w:val="24"/>
          <w:szCs w:val="24"/>
        </w:rPr>
        <w:t>администрации Мезенского муниципального округа Архангельской области № 77 от 01.02.2023 «Об утверждении Порядка разработки, реализации и оценки эффективности муниципальных программ Мезенского муниципального округа»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>- Постановление</w:t>
      </w:r>
      <w:r>
        <w:rPr/>
        <w:t xml:space="preserve"> </w:t>
      </w:r>
      <w:r>
        <w:rPr>
          <w:sz w:val="24"/>
          <w:szCs w:val="24"/>
        </w:rPr>
        <w:t>администрации Мезенского муниципального округа Архангельской области № 118 от 14.02.2023 «Об утверждении Порядка составления и утверждения Плана финансово-хозяйственной деятельности муниципальных бюджетных и автономных учреждений, подведомственных администрации Мезенского муниципального округа»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rFonts w:eastAsia="Times New Roman"/>
          <w:sz w:val="24"/>
          <w:szCs w:val="24"/>
        </w:rPr>
        <w:t>Постановлением администрации Мезенского муниципального округа Архангельской области № 10 от 29 декабря 2022 года «Об утверждении Порядка использования бюджетных ассигнований резервного фонда администрации Мезенского муниципального округа Архангельской области»;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46:00Z</dcterms:created>
  <dc:creator>володченко_и</dc:creator>
  <dc:description/>
  <cp:keywords/>
  <dc:language>en-US</dc:language>
  <cp:lastModifiedBy>Леонтьева М.Н.</cp:lastModifiedBy>
  <cp:lastPrinted>2025-02-03T14:54:00Z</cp:lastPrinted>
  <dcterms:modified xsi:type="dcterms:W3CDTF">2025-02-20T12:02:00Z</dcterms:modified>
  <cp:revision>438</cp:revision>
  <dc:subject/>
  <dc:title/>
</cp:coreProperties>
</file>