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ят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9 марта 2025 года </w:t>
        <w:tab/>
        <w:t>№ 31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Hlk61252707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О даче согласия администрации Мезенского муниципального округа  Архангельской  области на передачу в государственную собственность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ангельской области объектов муниципального имущества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№131-ФЗ от 06.10.2003 «Об общих принципах организации местного самоуправления в Российской Федерации», с п.11 ст.154 Федерального закона №122-ФЗ от 22.08.2004 «О внесении изменений </w:t>
        <w:br/>
        <w:t xml:space="preserve">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</w:t>
        <w:br/>
        <w:t xml:space="preserve">и исполнительных органов государственной власти субъектов Российской Федерации» и «Об общих принципах организации местного самоуправления </w:t>
        <w:br/>
        <w:t>в Российской Федерации», руководствуясь Положением о порядке владения, пользования и распоряжения имуществом, принадлежащим на праве собственности Мезенскому муниципальному округу Архангельской области, Уставом Мезенского  муниципального округа Архангельской област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брание депутатов Мезенского  муниципального округа Архангельской области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р е ш а е т: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 Дать согласие на передачу в государственную собственность  Архангельской  области объектов муниципального имущества, находящихся в собственности  Мезенского муниципального округа  Архангельской  области, согласно 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официального 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председателя Собрания депутат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зенского муниципального округа                                                    И.А. Сафон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 муниципального  округ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хангельской 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 марта 2025 года  № 3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еречень объектов муниципальной собственности  Мезенского  муниципального  округа  Архангельской  области, </w:t>
      </w:r>
    </w:p>
    <w:p>
      <w:pPr>
        <w:pStyle w:val="Normal"/>
        <w:jc w:val="center"/>
        <w:rPr/>
      </w:pPr>
      <w:r>
        <w:rPr/>
        <w:t>передаваемых в государственную  собственность 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09"/>
        <w:gridCol w:w="3887"/>
        <w:gridCol w:w="2661"/>
        <w:gridCol w:w="1797"/>
        <w:gridCol w:w="1608"/>
        <w:gridCol w:w="1789"/>
      </w:tblGrid>
      <w:tr>
        <w:trPr>
          <w:trHeight w:val="11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муществ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нахож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воначальная балансовая стоимост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2" w:right="-108" w:firstLine="1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мортизация </w:t>
            </w:r>
          </w:p>
          <w:p>
            <w:pPr>
              <w:pStyle w:val="Normal"/>
              <w:ind w:left="-242" w:right="-108" w:firstLine="134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2" w:right="-108" w:firstLine="134"/>
              <w:jc w:val="center"/>
              <w:rPr>
                <w:sz w:val="22"/>
              </w:rPr>
            </w:pPr>
            <w:r>
              <w:rPr>
                <w:sz w:val="22"/>
              </w:rPr>
              <w:t>Остаточная балансовая стоимость</w:t>
            </w:r>
          </w:p>
          <w:p>
            <w:pPr>
              <w:pStyle w:val="Normal"/>
              <w:ind w:left="-242" w:right="-108" w:firstLine="134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ый округ Мезенский, город Мезень, просп. Канинский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 58, кв. 1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:11:010108:18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 142 350,76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2 142 350,76   </w:t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ый округ Мезенский, город Мезень, просп. Канинский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 58, кв. 2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:11:010108:1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 700 060,94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2 700 060,94   </w:t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ый округ Мезенский, город Мезень, просп. Канинский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 58, кв. 3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:11:010108:1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 781 858,44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 781 858,44</w:t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ый округ Мезенский, город Мезень, просп. Канинский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 58, кв. 4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:11:010108:1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 789 294,57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2 789 294,57   </w:t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ый округ Мезенский, город Мезень, просп. Канинский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 58, кв.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:11:010108:19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 053 117,13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2 053 117,13   </w:t>
            </w:r>
          </w:p>
        </w:tc>
      </w:tr>
      <w:tr>
        <w:trPr>
          <w:trHeight w:val="379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 466 681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2 466 681,84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425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3-21T13:50:00Z</cp:lastPrinted>
  <dcterms:modified xsi:type="dcterms:W3CDTF">2025-03-21T10:50:00Z</dcterms:modified>
  <cp:revision>326</cp:revision>
  <dc:subject/>
  <dc:title>СОБРАНИЕ  ДЕПУТАТОВ  МУНИЦИПАЛЬНОГО  ОБРАЗОВАНИЯ  «МЕЗЕНСКИЙ  РАЙОН»  ТРЕТЬЕГО  СОЗЫВА</dc:title>
</cp:coreProperties>
</file>