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отчёту о деятельности контрольно-счетной комиссии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зенского муниципального округа Архангельской области</w:t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24 год</w:t>
      </w:r>
    </w:p>
    <w:p>
      <w:pPr>
        <w:pStyle w:val="ConsNormal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о деятельности Контрольно-счетной  комиссии Мезенского муниципального округа Архангельской области за 2024 год подготовлен в соответствии с: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ом 2  статьи 1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№ 6-ФЗ),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ьёй 14 Положения о контрольно-счетной комиссии Мезенского муниципального округа Архангельской области, утверждённого решением Собрания депутатов Мезенского муниципального округа от 15.12.2022 № 62 (далее – Положение о Контрольно-счетной комиссии)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отчет содержит информацию о результатах проведенных контрольных и экспертно-аналитических мероприят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Мезенского муниципального округа Архангельской области» (далее – Контрольно-счетная комиссия) является постоянно действующим органом внешнего муниципального финансового контроля, образованным Собранием депутатов Мезенского муниципального округа,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Контрольно-счетной комиссии определены Бюджетным кодексом Российской Федерации, Федеральным законом № 6-ФЗ, Уставом Мезенского муниципального округа, Положением о контрольно-счетной комиссии. 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№ 6-ФЗ, Положения, контрольно-счетная комиссия в 2024 году осуществляла свою деятельность  согласно Плану, который в соответствии со статьей 11 Положения о контрольно-счетной комиссии разрабатывается и утверждается ею самостоятельно. В течение отчетного периода в План деятельности дважды вносились изменения  и за 2024 год все мероприятия, предусмотренные планом, выполнены в полном объеме и в установленные сроки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 от 15.12.2022г. № 62, утверждена структура и штатная численность контрольно-счетной комиссии в количестве 2 единицы. Фактическая численность контрольного органа за 2024 год  - 1 человек (председатель). Председатель комиссии имеет высшее финансово-экономическое образование и в 2024 году прошла профессиональную переподготовку по программе «Контрактная система в сфере закупок для обеспечения государственных и муниципальных нужд (44-ФЗ)»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м органом разработано и действуют в настоящее время 7 стандартов внешнего муниципального финансового контроля, которые применяются при исполнении полномоч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в деятельности Контрольно-счетной комиссии в отчетном периоде являлось обеспечение контроля за законностью использования средств бюджета округа, целевым и эффективным использованием ресурсов, как на стадии планирования, так и в процессе исполнения бюджета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езультаты деятельности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атье 9 Положения о контрольно-счетной комиссии внешний муниципальный финансовый контроль осуществлялся в форме контрольных и экспертно-аналитических мероприят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, характеризующие экспертно-аналитическую и контрольную деятельность контрольно-счетной комиссии в 2024 году, представлены в следующей таблице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522"/>
      </w:tblGrid>
      <w:tr>
        <w:trPr>
          <w:tblHeader w:val="true"/>
          <w:trHeight w:val="597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контрольных и экспертно-аналитических мероприятий всего, единиц, </w:t>
            </w:r>
          </w:p>
          <w:p>
            <w:pPr>
              <w:pStyle w:val="Normal"/>
              <w:spacing w:lineRule="auto" w:line="276"/>
              <w:ind w:first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-аналитических мероприятий 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исключением экспертиз проектов нормативных правовых акт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экспертиз проектов нормативных правовых актов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контрольных и экспертно-аналитических мероприятий всего, единиц</w:t>
            </w:r>
          </w:p>
          <w:p>
            <w:pPr>
              <w:pStyle w:val="Normal"/>
              <w:spacing w:lineRule="auto" w:line="276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контроль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экспертно-аналитически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онтрольных и экспертно-аналитических мероприятий по поручениям, предложениям, запросам, единиц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firstLine="1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ручениям Собрания депута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right="-124" w:firstLine="1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ложениям и запросам главы Мезенского муниципального ок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овместных и параллельных контрольных и экспертно-аналитических мероприятий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бюджета по расходам в 2024 году, утверждено / исполнено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 380,5 / 1 101 946,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оверенных средств при проведении контрольных мероприятий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 830,6</w:t>
            </w:r>
          </w:p>
        </w:tc>
      </w:tr>
      <w:tr>
        <w:trPr>
          <w:trHeight w:val="809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ыявлено нарушений в ходе осуществления внешнего муниципального финансового контроля, тысячи рублей/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51,9/47</w:t>
            </w:r>
          </w:p>
        </w:tc>
      </w:tr>
      <w:tr>
        <w:trPr>
          <w:trHeight w:val="507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о выявленных нарушений, тысячи рублей/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7,24/1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 возврат средств в бюджеты бюджетной системы Российской Федерации, тысячи рублей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едераль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гиональ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Мезенского муниципального ок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о представлений всего, единиц</w:t>
            </w:r>
          </w:p>
          <w:p>
            <w:pPr>
              <w:pStyle w:val="Normal"/>
              <w:ind w:firstLine="23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представ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писаний всего,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исаний, выполненных в установленные сро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исаний, сроки выполнения которых не наступи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дписаний, не выполненных и выполненных не полностью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правлено информационных писем (отчетов, запросов), в том числе в органы местного самоуправления и объекты контроля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, направленных в органы прокуратуры и иные правоохранительные органы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буждено дел об административных правонарушениях сотрудниками контрольно-счётного органа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л об административных правонарушениях, по которым судебными органами вынесены постановления по делу об административном правонарушении с назначением административного наказания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должностных и юридических лиц к административной ответственности по делам об административных правонарушениях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лиц к дисциплинарной ответ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татная численность сотрудников на конец отчётного периода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сотрудников на конец отчётного периода, челове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контрольно-счётного органа в отчётном году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5,4</w:t>
            </w:r>
          </w:p>
        </w:tc>
      </w:tr>
    </w:tbl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периоде проведено 30 контрольных и экспертно-аналитических мероприятий, в том числе 6 контрольных мероприятий (из них проверка бюджетной отчетности главных администраторов бюджетных средств - 2), 24 экспертно-аналитических мероприят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Экспертно-аналитические мероприятия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направлением в работе Контрольно-счетного органа в истекшем году оставалось экспертно-аналитическая деятельность, в рамках которой проводилась финансового-экономическая  экспертиза поступивших проектов Решений собрания депутатов. Согласно плану деятельности в 2024 году контрольно-счетной комиссией проведено 24 экспертно-аналитических мероприятия. По результатам мероприятий подготовлено 25 заключен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заимодействия с разработчиками проектов решений Собрания депутатов и приложений к ним своевременно учитывались замечания и предложения контрольно-счетного органа на стадии подготовки заключен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м деятельности контрольно-счетной комиссии выделены следующие направления экспертно-аналитических мероприятий в соответствии с полномочиями, предусмотренными статьей 9 Федерального закона № 6-ФЗ и статьей 8  Положения о Контрольно-счетной комиссии: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57 Бюджетного кодекса,  Положением о бюджетном процессе Мезенского муниципального округа проведена экспертиза проекта решения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 бюджете</w:t>
      </w:r>
      <w:r>
        <w:rPr>
          <w:rFonts w:cs="Times New Roman" w:ascii="Times New Roman" w:hAnsi="Times New Roman"/>
          <w:i/>
          <w:sz w:val="24"/>
          <w:szCs w:val="24"/>
        </w:rPr>
        <w:t xml:space="preserve"> Мезенского муниципального округа Архангельской области на 2025 год и плановый период 2026 и 2027 годов».</w:t>
      </w:r>
      <w:r>
        <w:rPr>
          <w:rFonts w:cs="Times New Roman" w:ascii="Times New Roman" w:hAnsi="Times New Roman"/>
          <w:sz w:val="24"/>
          <w:szCs w:val="24"/>
        </w:rPr>
        <w:t xml:space="preserve"> При проведении  анализа   формирования бюджета установлено, что проект решения в основном сформирован с соблюдением норм бюджетного законодательства, в результате  подготовлено и направлено в Собрание депутатов  заключения на проект решения, в количестве 2 единиц. 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анализа за исполнением бюджета в Собрание депутатов и главе муниципального округа направлены заключения на отчёты об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i/>
          <w:sz w:val="24"/>
          <w:szCs w:val="24"/>
        </w:rPr>
        <w:t>1 квартал, полугодие и 9 месяцев</w:t>
      </w:r>
      <w:r>
        <w:rPr>
          <w:rFonts w:cs="Times New Roman" w:ascii="Times New Roman" w:hAnsi="Times New Roman"/>
          <w:sz w:val="24"/>
          <w:szCs w:val="24"/>
        </w:rPr>
        <w:t xml:space="preserve"> текущего финансового года, в количестве 6 едини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в условиях установленных Положением о контрольно-счетной комиссии полномочий проведена экспертиза и подготовлены заключения на проекты решений </w:t>
      </w:r>
      <w:r>
        <w:rPr>
          <w:i/>
          <w:sz w:val="24"/>
          <w:szCs w:val="24"/>
        </w:rPr>
        <w:t xml:space="preserve">о </w:t>
      </w:r>
      <w:r>
        <w:rPr>
          <w:i/>
          <w:sz w:val="24"/>
          <w:szCs w:val="24"/>
          <w:u w:val="single"/>
        </w:rPr>
        <w:t>внесении измене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решение Собрания депутатов Мезенского муниципального округа от 13.12.2023 г. № 180 «О бюджете Мезенского муниципального округа на 2024 год и на плановый период 2025 и  2026 годов», в количестве 6 ед. По итогам экспертно-аналитических мероприятий были сделаны выводы о том, что проекты решений не противоречат действующему Бюджетно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оответствии со статьёй 264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Бюджетного кодекса РФ в отчётном периоде проведены внешняя проверка </w:t>
      </w:r>
      <w:r>
        <w:rPr>
          <w:i/>
          <w:sz w:val="24"/>
          <w:szCs w:val="24"/>
          <w:u w:val="single"/>
        </w:rPr>
        <w:t>годового отчёта</w:t>
      </w:r>
      <w:r>
        <w:rPr>
          <w:i/>
          <w:sz w:val="24"/>
          <w:szCs w:val="24"/>
        </w:rPr>
        <w:t xml:space="preserve"> об исполнении бюджета</w:t>
      </w:r>
      <w:r>
        <w:rPr>
          <w:sz w:val="24"/>
          <w:szCs w:val="24"/>
        </w:rPr>
        <w:t xml:space="preserve"> Мезенского муниципального округа за 2023 год. В ходе экспертно-аналитического мероприятия использованы материалы контрольных мероприятий в отношении главных распорядителей средств бюджета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4 году проведена </w:t>
      </w:r>
      <w:r>
        <w:rPr>
          <w:rFonts w:cs="Times New Roman" w:ascii="Times New Roman" w:hAnsi="Times New Roman"/>
          <w:i/>
          <w:sz w:val="24"/>
          <w:szCs w:val="24"/>
        </w:rPr>
        <w:t>экспертиза муниципальных программ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езенского муниципального округа («Управление муниципальными финансами и муниципальным долгом Мезенского муниципального округа Архангельской области», «Развитие физической культуры и спорта на территории Мезенского муниципального округа Архангельской области», «Комплексное развитие сельских территорий Мезенского муниципального округа Архангельской области», «Развитие транспортной системы и дорожного хозяйства в Мезенском муниципальном округа Архангельской области»), а также  проектов муниципально-правовых актов. В результате мероприятий подготовлено 10 заключен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 Контрольные мероприятия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наиболее важных направлении деятельности контрольно-счетной комиссии является контроль за целевым и эффективным использованием средств бюджета Мезенского муниципального округа, соблюдение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соответствии с планом деятельности 2024 году проведено 6 контрольных мероприятий в форме проверок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Объектами проверок являлись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органы местного самоуправления – 3 проверки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казённое учреждение – 3 провер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ы, составленные по результатам контрольных мероприятий, своевременно доведены до сведения руководителей проверяемых объе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ём проверенных бюджетных средств составил 1 422 830,6 тысячи рублей. Выявлено нарушений на сумму 219 651,9 тысячи рублей.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контрольных мероприятий в 2024 году объектам проверки направлено 3 представления. Руководителями, по результатам материалов контрольных мероприятий, приняты меры и предоставлены в контрольно-счетную комиссию сведения  по устранению выявленных нарушений в установленные сроки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5 положения о контрольно-счетной комиссии информация, о результатах проведенных контрольных мероприятий, предоставлена Собранию депутатов и главе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ёй 264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Бюджетного кодекса РФ в отчётном периоде проведена </w:t>
      </w:r>
      <w:r>
        <w:rPr>
          <w:i/>
          <w:sz w:val="24"/>
          <w:szCs w:val="24"/>
        </w:rPr>
        <w:t xml:space="preserve">внешняя проверка годовой бюджетной отчетности </w:t>
      </w:r>
      <w:r>
        <w:rPr>
          <w:sz w:val="24"/>
          <w:szCs w:val="24"/>
        </w:rPr>
        <w:t xml:space="preserve"> главных администраторов бюджетных средств: Управление образования администрации Мезенского муниципального округа и Управление культуры, спорта, туризма и молодежной политики администрации Мезенского муниципального округа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достоверности бюджетной отчетности проводилась на основании представленных форм отчетности. Установлены нарушения Инструкции «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фина РФ от 28.12.2010 № 191н в части составления Пояснительной записки (ф.0503160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езультатам контрольных мероприятий, при проверке соблюдения бюджетного и иного законодательства при </w:t>
      </w:r>
      <w:r>
        <w:rPr>
          <w:i/>
          <w:sz w:val="24"/>
          <w:szCs w:val="24"/>
        </w:rPr>
        <w:t>расходовании средств резервного фонда</w:t>
      </w:r>
      <w:r>
        <w:rPr>
          <w:sz w:val="24"/>
          <w:szCs w:val="24"/>
        </w:rPr>
        <w:t xml:space="preserve"> администрации Мезенского муниципального округа в 2023 году,   объектами проверок которых являлись территориальные отдела администрации (Каменский, Быченский, Ручьевской) выявлено следующее: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нарушение ч.8 ст.16 Федерального закона № 44-ФЗ от 05.04.2013  «О контрактной системе в сфере закупок товаров, работ, услуг для обеспечения государственных и муниципальных нужд» и статьи 161 Бюджетного кодекс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и нарушения ведения бюджетной сметы учреждени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при выборочной проверке ведения журналов – операций и первичных документов, принятых к учету</w:t>
      </w:r>
      <w:r>
        <w:rPr>
          <w:sz w:val="24"/>
          <w:szCs w:val="24"/>
          <w:shd w:fill="FFFFFF" w:val="clear"/>
        </w:rPr>
        <w:t xml:space="preserve"> установлены нарушения - </w:t>
      </w:r>
      <w:r>
        <w:rPr>
          <w:sz w:val="24"/>
          <w:szCs w:val="24"/>
        </w:rPr>
        <w:t>Федерального закона № 402-ФЗ от 06.12.2011г. «О бухгалтерском учете», Приказа Минфина РФ № 157н от 01.12.2010г. «Об утверждении единого плана счетов бухгалтерского учета для органов государственной власти, органов местного самоуправления….», Приказа Минфина РФ № 82н  от 24.05.2022 г «О порядке и применения кодов бюджетной классификации Российской Федерации, их структуре и принципах назначения».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а проверка </w:t>
      </w:r>
      <w:r>
        <w:rPr>
          <w:sz w:val="24"/>
          <w:szCs w:val="24"/>
        </w:rPr>
        <w:t>«соблюдения установленного порядка управления и распоряжения  муниципальным имуществом, находящимся в собственности Мезенского муниципального округа за 2023 год и текущий период 2024 года</w:t>
      </w:r>
      <w:r>
        <w:rPr>
          <w:b/>
          <w:sz w:val="24"/>
          <w:szCs w:val="24"/>
        </w:rPr>
        <w:t xml:space="preserve">». </w:t>
      </w:r>
    </w:p>
    <w:p>
      <w:pPr>
        <w:pStyle w:val="Style19"/>
        <w:tabs>
          <w:tab w:val="clear" w:pos="720"/>
          <w:tab w:val="left" w:pos="1134" w:leader="none"/>
        </w:tabs>
        <w:spacing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нтрольного мероприятия были рассмотрены вопросы:</w:t>
      </w:r>
    </w:p>
    <w:p>
      <w:pPr>
        <w:pStyle w:val="Style19"/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ение Реестра муниципального имущества</w:t>
      </w:r>
    </w:p>
    <w:p>
      <w:pPr>
        <w:pStyle w:val="Style19"/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т имущества казны</w:t>
      </w:r>
    </w:p>
    <w:p>
      <w:pPr>
        <w:pStyle w:val="Style19"/>
        <w:tabs>
          <w:tab w:val="clear" w:pos="720"/>
          <w:tab w:val="left" w:pos="1134" w:leader="none"/>
        </w:tabs>
        <w:spacing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енда муниципального имущест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ы нарушения приказа Минфина России от 10.10.2023 года 163н «Об утверждении Порядка ведения органами местного самоуправления реестров муниципального имущества», Положения о порядке управления и распоряжениям имуществом, утверждённого Решением Собрания депутатов от 15.12.2022 года № 65, Методики определения размера арендной платы, утвержденной Решением Собрания депутатов от 09.02.2023 года № 93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рки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есено представление по устранению выявленных нарушени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нформационная и организационная деятельнос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Распоряжением № 39 от 29 декабря 2023 года утверждён план деятельности Контрольно-счётной комиссии Мезенского муниципального округа на 2024 год, в течение года в который были внесены 2 изменения и по итогам отчетного периода  выполнен в полном объеме. План размещён на официальном сайте администрации Мезенского муниципального круг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mezen.ru</w:t>
        </w:r>
      </w:hyperlink>
      <w:r>
        <w:rPr>
          <w:sz w:val="24"/>
          <w:szCs w:val="24"/>
        </w:rPr>
        <w:t xml:space="preserve"> в сети Интернет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и Положения о контрольно-счетной комиссии в 2024 году по итогам контрольных и экспертно-аналитических мероприятий в Собрание депутатов,  главе Мезенского муниципального округа своевременно  направлялись информационные письма, отчеты и заключения.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бюджетной сметы контрольно-счетной комиссии  за 2024 год  составило 1 995,4 тысячи рублей при утверждённых лимитах бюджетных обязательств 1 998,4 тысячи рублей, что составляет 0,2% от общего объема расходов бюджета.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кабре 2024 года в бюджет Мезенского округа по результатам контрольного мероприятия бюджетным учреждением были возвращены денежные средства в размере 93 364,49 рублей. 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крепления и развития системы внешнего муниципального финансового контроля в отчётном периоде осуществлялось тесное взаимодействие Контрольно-счетной комиссии со Счетной палатой Архангельской области, а также контрольно-счетными органами  Архангельской области и других регионов. Председатель КСО приняла участие в заседании СОЮЗА МКСО. 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продолжена работа в рамках заключенных ранее соглашений с Прокуратурой Мезенского района и с администрацией Мезенского муниципального округа.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председателем контрольного органа подготовлены и направлены отчеты и ответы на запросы  в Контрольно-счетную палату Архангельской области, в Управление по противодействию коррупции Архангельской области, в Союз МКСО, в Прокуратуру Мезенского района.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9.02.2009 года № 8-ФЗ «Об обеспечении доступа к информации о деятельности государственных органов и органов местного самоуправления» в социальной сети «Контакт» создана официальная страница Контрольно-счетной комиссии (https://vk.com/club226298778).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32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z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9:00Z</dcterms:created>
  <dc:creator>Лидер</dc:creator>
  <dc:description/>
  <cp:keywords/>
  <dc:language>en-US</dc:language>
  <cp:lastModifiedBy>Семакова</cp:lastModifiedBy>
  <cp:lastPrinted>2025-03-21T13:41:00Z</cp:lastPrinted>
  <dcterms:modified xsi:type="dcterms:W3CDTF">2025-03-21T10:42:00Z</dcterms:modified>
  <cp:revision>305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