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четвер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6 февраля 2025 года </w:t>
        <w:tab/>
        <w:t>№ 30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Hlk61252707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О плате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наем служебного помещения, расположенного на  территории  Мезенского  муниципального  округа  Архангельской  области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в Российской Федерации», Жилищным кодексом  РФ, Уставом Мезенского муниципального  округа  Архангельской  области, Собрание  депутатов Мезенского муниципального округа Архангельской области </w:t>
        <w:br/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 е ш а е т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 плату на 2025 год за наем жилого служебного  помещения, включенного  в специализированный жилищный фонд, (для нанимателей) 1 кв. метра общей площади занимаемого жилого помещения в месяц </w:t>
      </w:r>
      <w:r>
        <w:rPr>
          <w:rFonts w:cs="Times New Roman" w:ascii="Times New Roman" w:hAnsi="Times New Roman"/>
          <w:b/>
          <w:sz w:val="26"/>
          <w:szCs w:val="26"/>
        </w:rPr>
        <w:t xml:space="preserve">17,50 </w:t>
      </w:r>
      <w:r>
        <w:rPr>
          <w:rFonts w:cs="Times New Roman" w:ascii="Times New Roman" w:hAnsi="Times New Roman"/>
          <w:sz w:val="26"/>
          <w:szCs w:val="26"/>
        </w:rPr>
        <w:t xml:space="preserve">руб./кв.м. </w:t>
        <w:br/>
        <w:t>(Семнадцать  рублей  пятьдесят  копеек)  за  один квадратный  метр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публиковать в печатном издании массовой информации «Муниципальный вестник органов местного самоуправления Мезенского муниципального округа Архангельской области»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вступает в силу с 1 марта 2025 года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возложить на комитет по управлению муниципальным имуществом администрации Мезенского муниципального округа Архангельской област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61" w:hanging="506"/>
      </w:pPr>
      <w:rPr>
        <w:sz w:val="28"/>
        <w:szCs w:val="28"/>
        <w:w w:val="108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8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5-02-06T11:20:00Z</dcterms:modified>
  <cp:revision>320</cp:revision>
  <dc:subject/>
  <dc:title>СОБРАНИЕ  ДЕПУТАТОВ  МУНИЦИПАЛЬНОГО  ОБРАЗОВАНИЯ  «МЕЗЕНСКИЙ  РАЙОН»  ТРЕТЬЕГО  СОЗЫВА</dc:title>
</cp:coreProperties>
</file>