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вадцать вторая вне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23 декабря 2024 года </w:t>
        <w:tab/>
        <w:t>№ 299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bookmarkStart w:id="0" w:name="_Hlk61252707"/>
            <w:bookmarkEnd w:id="0"/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 внесении изменений и дополнений в Положение о денежном содержании муниципальных служащих Мезенского муниципального округа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рхангельской области </w:t>
            </w:r>
          </w:p>
        </w:tc>
      </w:tr>
    </w:tbl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2 марта 2007 года № 25-ФЗ </w:t>
        <w:br/>
        <w:t xml:space="preserve">«О муниципальной службе в Российской Федерации», областным законом от </w:t>
        <w:br/>
        <w:t>27 сентября 2006 года №222-12-ОЗ «О правовом регулировании муниципальной службы в Архангельской области», Уставом Мезенского муниципального округа Архангельской области, Собрание депутат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Мезенского муниципального округа Архангельской области </w:t>
      </w:r>
      <w:r>
        <w:rPr>
          <w:b/>
          <w:i/>
          <w:sz w:val="26"/>
          <w:szCs w:val="26"/>
        </w:rPr>
        <w:t>р е ш а е т: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е изменения и дополнения, которые вносятся </w:t>
        <w:br/>
        <w:t>в Положение о денежном содержании муниципальных служащих Мезенского муниципального округа Архангельской области, утвержденное решением Собрания депутатов от 15 декабря 2022 года №59 (в редакции от 09.02.2023 № 91, от 24.10.2023 №170)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2. Настоящее решение вступает в силу с 1 января 2025 года. </w:t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ы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м Собрания депутатов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зенского муниципального округа 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ангельской области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декабря 2024 года № 299</w:t>
      </w:r>
    </w:p>
    <w:p>
      <w:pPr>
        <w:pStyle w:val="Style24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менения и дополнения, 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торые вносятся в Положение о денежном содержании муниципальных служащих Мезенского муниципального округа Архангельской области</w:t>
      </w:r>
    </w:p>
    <w:p>
      <w:pPr>
        <w:pStyle w:val="Style24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бзаце третьем пункта 2.7. слова «месяц,» исключить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Абзац шестнадцатый пункта 2.7.  изложить в следующей редакции:</w:t>
      </w:r>
    </w:p>
    <w:p>
      <w:pPr>
        <w:pStyle w:val="Normal"/>
        <w:autoSpaceDE w:val="false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«Начисление премий не осуществляется:</w:t>
      </w:r>
    </w:p>
    <w:p>
      <w:pPr>
        <w:pStyle w:val="Normal"/>
        <w:autoSpaceDE w:val="false"/>
        <w:ind w:left="567" w:firstLine="567"/>
        <w:jc w:val="both"/>
        <w:rPr/>
      </w:pPr>
      <w:r>
        <w:rPr>
          <w:sz w:val="26"/>
          <w:szCs w:val="26"/>
        </w:rPr>
        <w:t>за период, если муниципальный служащий имеет неснятое дисциплинарное взыскание, примененное к нему в данном периоде (для премий за учетный период);</w:t>
      </w:r>
    </w:p>
    <w:p>
      <w:pPr>
        <w:pStyle w:val="Normal"/>
        <w:autoSpaceDE w:val="false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у муниципального служащего недостатков в работе, нарушений трудовой и служебной дисциплины, в том числе обоснованных служебными записками, актами проверок и ревизий;</w:t>
      </w:r>
    </w:p>
    <w:p>
      <w:pPr>
        <w:pStyle w:val="Normal"/>
        <w:autoSpaceDE w:val="false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нахождении муниципального служащего в отпуске, в состоянии временной нетрудоспособности в течение всего периода, за который выплачивается премия (для премий за учетный период);</w:t>
      </w:r>
    </w:p>
    <w:p>
      <w:pPr>
        <w:pStyle w:val="Normal"/>
        <w:autoSpaceDE w:val="false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увольнении муниципального служащего, проработавшего неполный период, за который выплачивается премия (для премий за учетный период);</w:t>
      </w:r>
    </w:p>
    <w:p>
      <w:pPr>
        <w:pStyle w:val="Style24"/>
        <w:tabs>
          <w:tab w:val="clear" w:pos="708"/>
          <w:tab w:val="left" w:pos="1134" w:leader="none"/>
        </w:tabs>
        <w:ind w:left="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едостаточности средств для выплаты премий в фонде оплаты труда муниципальных служащих»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7371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737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737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24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4-12-17T11:24:00Z</cp:lastPrinted>
  <dcterms:modified xsi:type="dcterms:W3CDTF">2024-12-24T09:16:00Z</dcterms:modified>
  <cp:revision>314</cp:revision>
  <dc:subject/>
  <dc:title>СОБРАНИЕ  ДЕПУТАТОВ  МУНИЦИПАЛЬНОГО  ОБРАЗОВАНИЯ  «МЕЗЕНСКИЙ  РАЙОН»  ТРЕТЬЕГО  СОЗЫВА</dc:title>
</cp:coreProperties>
</file>