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вторая вне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23 декабря 2024 года </w:t>
        <w:tab/>
        <w:t>№ 298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bookmarkStart w:id="0" w:name="_Hlk61252707"/>
            <w:bookmarkEnd w:id="0"/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 внесении изменений и дополнений в Положение об оказании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ресной социальной помощи отдельным категориям граждан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 территории Мезенского муниципального округа Архангельской области 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абзаца 2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пункта 5 статьи 20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Федерального закона от 06.10.2003 № 131-ФЗ «Об общих принципах организации местного самоуправления», пункта </w:t>
        <w:br/>
        <w:t>15 части 2 статьи 29 Устава Мезенского муниципального округа Архангельской области, Собрание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езенского муниципального округа Архангельской области </w:t>
      </w:r>
      <w:r>
        <w:rPr>
          <w:b/>
          <w:i/>
          <w:sz w:val="26"/>
          <w:szCs w:val="26"/>
        </w:rPr>
        <w:t>р е ш а е т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е изменения и дополнения, которые вносятся </w:t>
        <w:br/>
        <w:t>в Положение об оказании адресной социальной помощи отдельным категориям граждан на территории Мезенского муниципального округа Архангельской области, утвержденное решением Собрания депутатов от 21 декабря 2022 года №84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официального опубликования. 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bCs w:val="false"/>
          <w:sz w:val="25"/>
          <w:szCs w:val="25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  <w:lang w:val="en-US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  <w:lang w:val="en-US"/>
        </w:rPr>
      </w:pPr>
      <w:r>
        <w:rPr>
          <w:rFonts w:cs="Times New Roman" w:ascii="Times New Roman" w:hAnsi="Times New Roman"/>
          <w:b w:val="false"/>
          <w:sz w:val="25"/>
          <w:szCs w:val="25"/>
          <w:lang w:val="en-US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зенского муниципального округа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декабря 2024 года № 298</w:t>
      </w:r>
    </w:p>
    <w:p>
      <w:pPr>
        <w:pStyle w:val="Style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,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торые вносятся в Положение об оказании адресной социальной помощи отдельным категориям граждан на территории Мезенского муниципального округа Архангельской области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ункт 3.1. дополнить подпунктом 3.1.4. следующего содержания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1.4. участникам специальной военной операции и членам их семей.»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подпункт 4.2.5.  изложить в следующей редакции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4.2.5. для граждан, указанных в подпунктах 3.1.3, 3.1.4 пункта 3.1 раздела 3, - документы, подтверждающие их принадлежность к данной категории лиц»;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дпункт 6.1.2. изложить в следующей редакции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6.1.2.социально-бытовых, ритуальных услуг;»;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ункт 7.1. изложить в следующей редакции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7.1. Адресная социальная помощь в денежном виде оказывается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1. гражданам и семьям, указанным в подпунктах 3.1.1 и 3.1.3 пункта 3.1 раздела 3 настоящего Положения, в размере  до 10 000 (Десяти тысяч) рублей не чаще одного раза в текущем календарном году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1.2. одиноко проживающим гражданам и (или) семье, указанным в подпункте 3.1.2 пункта 3.1 раздела 3 настоящего Положения, находящимся в экстремальной ситуации, в размере до 30 000 (Тридцати тысяч) рублей не чаще одного раза </w:t>
        <w:br/>
        <w:t>в текущем календарном году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3. гражданам, указанным в подпункте 3.1.4 пункта 3.1 раздела 3 настоящего Положения, единовременно в размере до 30 000 (Тридцать тысяч) рублей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4. Натуральная помощь в виде подарочных наборов может оказываться гражданам, указанным в подпунктах 3.1.3, 3.1.4 пункта 3.1 раздела 3 настоящего Положения, к социально значимым датам, к которым относится данная категория лиц (9 мая, День матери, День семьи, День инвалида, День пожилых людей и др.)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ходя из финансовой возможности бюджета Мезенского муниципального округа.»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пункте 8.1. слова «Комиссией и Финансовым управлением администрации» заменить словами «органами внешнего и внутреннего финансового контроля»</w:t>
      </w:r>
    </w:p>
    <w:p>
      <w:pPr>
        <w:pStyle w:val="Style24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371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371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37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125215A089892ED71CE0BF48836933B7D191CFE9F1F711BB3F935514E6F6A35430DA3CA57AE1D9nEW8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1:24:00Z</cp:lastPrinted>
  <dcterms:modified xsi:type="dcterms:W3CDTF">2024-12-24T09:13:00Z</dcterms:modified>
  <cp:revision>312</cp:revision>
  <dc:subject/>
  <dc:title>СОБРАНИЕ  ДЕПУТАТОВ  МУНИЦИПАЛЬНОГО  ОБРАЗОВАНИЯ  «МЕЗЕНСКИЙ  РАЙОН»  ТРЕТЬЕГО  СОЗЫВА</dc:title>
</cp:coreProperties>
</file>