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втор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3 декабря 2024 года </w:t>
        <w:tab/>
        <w:t>№ 30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>Об утверждении плана работы 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зенского муниципального округа Архангельской област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ого созыва на 2025 год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е планы работы Собрания депутатов Мезенского муниципального округа первого созыва, постоянных комиссий, встреч депутатов </w:t>
        <w:br/>
        <w:t>с населением на 202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зенского муниципального округа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4 года № 301</w:t>
      </w:r>
    </w:p>
    <w:p>
      <w:pPr>
        <w:pStyle w:val="Style24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tabs>
          <w:tab w:val="clear" w:pos="708"/>
          <w:tab w:val="left" w:pos="3706" w:leader="none"/>
        </w:tabs>
        <w:jc w:val="center"/>
        <w:rPr/>
      </w:pPr>
      <w:r>
        <w:rPr>
          <w:b/>
        </w:rPr>
        <w:t>работы Собрания депутатов Мезенского муниципального округа Архангельской области первого созыва на 2025 год</w:t>
      </w:r>
    </w:p>
    <w:p>
      <w:pPr>
        <w:pStyle w:val="Normal"/>
        <w:tabs>
          <w:tab w:val="clear" w:pos="708"/>
          <w:tab w:val="left" w:pos="3706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0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396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 се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несения на сессии Собрания депут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</w:p>
        </w:tc>
      </w:tr>
      <w:tr>
        <w:trPr>
          <w:trHeight w:val="6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февра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Мезенского муниципального округа на 2025 год и плановый период 2026-2027 г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утина О.В., начальник финансового управления</w:t>
            </w:r>
          </w:p>
        </w:tc>
      </w:tr>
      <w:tr>
        <w:trPr>
          <w:trHeight w:val="637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апреля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бюджета Мезенского муниципального округа за 2024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Личутина О.В., начальник финансового управления 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чет о деятельности главы Мезенского муниципального округа и деятельности возглавляемой им администрации за 2024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деев В.А., глава Мезенского муниципального округа.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отчете о выполнении прогнозного плана приватизации за 2024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Э.И., председатель комитета по управлению имущество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июня 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 об исполнении бюджета Мезенского муниципального округа за 1 квартал 2025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чутина О.В., начальник финансового управления администрации МО «Мезенский муниципальный район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сентября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чет об исполнении бюджета муниципального округа за 1 полугодие 2025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чутина О.В., начальник финансового управления администрации МО «Мезенский муниципальный округ».</w:t>
            </w:r>
          </w:p>
        </w:tc>
      </w:tr>
      <w:tr>
        <w:trPr>
          <w:trHeight w:val="183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декабря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бюджета Мезенского муниципального округа за 9 месяцев  2025 года.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 бюджете Мезенского муниципального округа на 2026 год и плановый период 2027-2028 год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утина О.В., начальник финансового управления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Устав Мезенского муниципального округа Архангель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а О.Ю., заместитель главы администрации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/>
            </w:pPr>
            <w:r>
              <w:rPr>
                <w:b/>
                <w:sz w:val="22"/>
                <w:szCs w:val="22"/>
              </w:rPr>
              <w:t>25 декабр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/>
            </w:pPr>
            <w:r>
              <w:rPr>
                <w:sz w:val="22"/>
                <w:szCs w:val="22"/>
              </w:rPr>
              <w:t>Об утверждении прогнозного плана приватизации на 2026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ртынов Э.И., председатель комитета по управлению имуществом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работы Собрания депутатов на 2026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х М.В.., председатель Собрания депутатов</w:t>
            </w:r>
          </w:p>
        </w:tc>
      </w:tr>
    </w:tbl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зенского муниципального округа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4 года № 301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tabs>
          <w:tab w:val="clear" w:pos="708"/>
          <w:tab w:val="left" w:pos="3706" w:leader="none"/>
        </w:tabs>
        <w:jc w:val="center"/>
        <w:rPr/>
      </w:pPr>
      <w:r>
        <w:rPr>
          <w:b/>
        </w:rPr>
        <w:t xml:space="preserve">работы постоянных комиссий Собрания депутатов 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  <w:t>Мезенского муниципального округа Архангельской области первого созыва на 2025 год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396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сия, ответственный депутат</w:t>
            </w:r>
          </w:p>
        </w:tc>
      </w:tr>
      <w:tr>
        <w:trPr>
          <w:trHeight w:val="6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оказания медицинской помощи на территории Мезенского муниципального округа Архангель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, Кубышкина В.Б.</w:t>
            </w:r>
          </w:p>
        </w:tc>
      </w:tr>
      <w:tr>
        <w:trPr>
          <w:trHeight w:val="63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почтовых отделений АО «Почта России» на территории Мезенского муниципального округа Архангельской области, об организации и качестве обеспечения почтовыми услугами ж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, Кубышкина В.Б.</w:t>
            </w:r>
          </w:p>
        </w:tc>
      </w:tr>
      <w:tr>
        <w:trPr>
          <w:trHeight w:val="7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летнего отдыха на территории Мезенского муниципального округа Архангель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, Башловкина А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ктике деятельности Собрания депутатов Мезенского муниципального округа Архангельской области по организации взаимодействия с Общественным советом, органами территориального общественного самоуправления, государственными и муниципальными учрежд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местному самоуправлению и межмуниципальному сотрудничеству, Мишуков А.С., Жидких М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ировании работы Собрания депутатов Мезенского муниципального округа Архангельской обл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озыва на 2026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этике и регламенту, Вишнякова А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Мезенского муниципального округа Архангельской области на 2026 г. и плановый период 2027 – 2028 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юджету и налогам, Калинцев В.В.</w:t>
            </w:r>
          </w:p>
        </w:tc>
      </w:tr>
    </w:tbl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зенского муниципального округа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4 года № 301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tabs>
          <w:tab w:val="clear" w:pos="708"/>
          <w:tab w:val="left" w:pos="3706" w:leader="none"/>
        </w:tabs>
        <w:jc w:val="center"/>
        <w:rPr/>
      </w:pPr>
      <w:r>
        <w:rPr>
          <w:b/>
        </w:rPr>
        <w:t xml:space="preserve">встреч депутатов Собрания депутатов 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  <w:t xml:space="preserve">Мезенского муниципального округа Архангельской области 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  <w:t>первого созыва с населением на 2025 год</w:t>
      </w:r>
    </w:p>
    <w:p>
      <w:pPr>
        <w:pStyle w:val="Normal"/>
        <w:tabs>
          <w:tab w:val="clear" w:pos="708"/>
          <w:tab w:val="left" w:pos="370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41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 вст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депут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ённый пункт</w:t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ловкина Александра Владимиров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заполь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ог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Целег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с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вполье (д. Чижгора, д. Соколов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ьеполье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а Анна Владимиров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менка</w:t>
            </w:r>
          </w:p>
        </w:tc>
      </w:tr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х Михаил Владимиро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мж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рогорское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озерье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ампожня</w:t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/>
            </w:pPr>
            <w:r>
              <w:rPr>
                <w:sz w:val="22"/>
                <w:szCs w:val="22"/>
              </w:rPr>
              <w:t>февраль, 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цев Виктор Владимиро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зень</w:t>
            </w:r>
          </w:p>
        </w:tc>
      </w:tr>
      <w:tr>
        <w:trPr>
          <w:trHeight w:val="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 сентябр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Сергей Анатолье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менка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кина Татьяна Васильев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зень</w:t>
            </w:r>
          </w:p>
        </w:tc>
      </w:tr>
      <w:tr>
        <w:trPr>
          <w:trHeight w:val="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тяков Алексей Юрье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яна</w:t>
            </w:r>
          </w:p>
        </w:tc>
      </w:tr>
      <w:tr>
        <w:trPr>
          <w:trHeight w:val="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/>
            </w:pPr>
            <w:r>
              <w:rPr>
                <w:sz w:val="22"/>
                <w:szCs w:val="22"/>
              </w:rPr>
              <w:t>февраль, 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шкин Илья Владимиро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чье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обан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сеево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лино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Езевец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ковская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Ёлкино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афоново</w:t>
            </w:r>
          </w:p>
        </w:tc>
      </w:tr>
      <w:tr>
        <w:trPr>
          <w:trHeight w:val="11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/>
            </w:pPr>
            <w:r>
              <w:rPr>
                <w:sz w:val="22"/>
                <w:szCs w:val="22"/>
              </w:rPr>
              <w:t>февраль, 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шкина Валентина Брониславов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зень</w:t>
            </w:r>
          </w:p>
        </w:tc>
      </w:tr>
      <w:tr>
        <w:trPr>
          <w:trHeight w:val="1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, сентябрь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ёв Александр Михайло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зень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акакурье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уков Александр Сергее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зень</w:t>
            </w:r>
          </w:p>
        </w:tc>
      </w:tr>
      <w:tr>
        <w:trPr>
          <w:trHeight w:val="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ёв Юрий Александро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учьи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гр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нцы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йд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йда</w:t>
            </w:r>
          </w:p>
        </w:tc>
      </w:tr>
      <w:tr>
        <w:trPr>
          <w:trHeight w:val="5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Иван Александрови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менка</w:t>
            </w:r>
          </w:p>
        </w:tc>
      </w:tr>
      <w:tr>
        <w:trPr>
          <w:trHeight w:val="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ева Ольга Леонидов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гощелье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жа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ланова Лидия Леонидов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зьмогородское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Жердь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резник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горелец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Жуков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льц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чище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сть-Няфта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сть-Пёза</w:t>
            </w:r>
          </w:p>
        </w:tc>
      </w:tr>
      <w:tr>
        <w:trPr>
          <w:trHeight w:val="1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4-12-25T08:18:00Z</dcterms:modified>
  <cp:revision>317</cp:revision>
  <dc:subject/>
  <dc:title>СОБРАНИЕ  ДЕПУТАТОВ  МУНИЦИПАЛЬНОГО  ОБРАЗОВАНИЯ  «МЕЗЕНСКИЙ  РАЙОН»  ТРЕТЬЕГО  СОЗЫВА</dc:title>
</cp:coreProperties>
</file>