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вторая вне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23 декабря 2024 года </w:t>
        <w:tab/>
        <w:t>№ 300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bookmarkStart w:id="0" w:name="_Hlk61252707"/>
            <w:bookmarkEnd w:id="0"/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 назначении опроса граждан на территории деревни Сояны </w:t>
            </w:r>
          </w:p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езенского муниципального округа по вопросу выбора объекта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ля размещения на земельном участке по адресу: д. Сояна, ул. Колхозная,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ежду домами № 20 и № 21 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В соответствии со статьей 31 Федерального закона от 06.10.2003 № 131-ФЗ </w:t>
        <w:br/>
        <w:t xml:space="preserve">«Об общих принципах организации местного самоуправления в Российской Федерации», </w:t>
      </w:r>
      <w:bookmarkStart w:id="1" w:name="_Hlk184656904"/>
      <w:r>
        <w:rPr>
          <w:sz w:val="26"/>
          <w:szCs w:val="26"/>
        </w:rPr>
        <w:t>решением Собрания депутатов муниципального образования «Мезенский район» от 04.05.2017 № 292 «Об утверждении Положения о порядке назначения и проведения опроса граждан на территории Мезенского района»</w:t>
      </w:r>
      <w:bookmarkEnd w:id="1"/>
      <w:r>
        <w:rPr>
          <w:sz w:val="26"/>
          <w:szCs w:val="26"/>
        </w:rPr>
        <w:t xml:space="preserve">, Собрание депутатов Мезенского муниципального округа  Архангельской области  </w:t>
        <w:br/>
      </w:r>
      <w:r>
        <w:rPr>
          <w:b/>
          <w:i/>
          <w:spacing w:val="-20"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bookmarkStart w:id="2" w:name="_Hlk184654784"/>
      <w:r>
        <w:rPr>
          <w:sz w:val="26"/>
          <w:szCs w:val="26"/>
        </w:rPr>
        <w:t xml:space="preserve">Назначить проведение опроса граждан на территории д. Сояны с целью выявления мнения населения по вопросу выбора объекта для </w:t>
      </w:r>
      <w:r>
        <w:rPr>
          <w:bCs/>
          <w:sz w:val="26"/>
          <w:szCs w:val="26"/>
        </w:rPr>
        <w:t>размещения на земельном участке по адресу: д. Сояна, ул. Колхозная, между домами № 20 и № 21</w:t>
      </w:r>
      <w:bookmarkEnd w:id="2"/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Установи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Дату начала проведения опроса граждан – 15 января 2025 года, дату окончания проведения опроса граждан – 24 января 2025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 Срок проведения опроса граждан – 10 календарных дн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Формулировка вопросов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«Согласны ли Вы с </w:t>
      </w:r>
      <w:r>
        <w:rPr>
          <w:bCs/>
          <w:sz w:val="26"/>
          <w:szCs w:val="26"/>
        </w:rPr>
        <w:t>размещением спортивной площадки для проведения спортивных мероприятий, игр и занятий детей на открытом воздухе на земельном участке по адресу: д. Сояна, ул. Колхозная, между домами № 20 и № 21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«Согласны ли Вы с </w:t>
      </w:r>
      <w:r>
        <w:rPr>
          <w:bCs/>
          <w:sz w:val="26"/>
          <w:szCs w:val="26"/>
        </w:rPr>
        <w:t xml:space="preserve">размещением </w:t>
      </w:r>
      <w:r>
        <w:rPr>
          <w:sz w:val="26"/>
          <w:szCs w:val="26"/>
        </w:rPr>
        <w:t>часовни Русской Правосл</w:t>
      </w:r>
      <w:r>
        <w:rPr>
          <w:bCs/>
          <w:sz w:val="26"/>
          <w:szCs w:val="26"/>
        </w:rPr>
        <w:t>авной Церкви на земельном участке по адресу: д. Сояна, ул. Колхозная, между домами № 20 и № 2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Методику проведения опроса граждан: тайное голосование в пункте проведения опрос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Пункт проведения опроса: здание Соянского территориального отдела по адресу: </w:t>
      </w:r>
      <w:r>
        <w:rPr>
          <w:bCs/>
          <w:sz w:val="26"/>
          <w:szCs w:val="26"/>
        </w:rPr>
        <w:t>д. Сояна, ул. Колхозная, д. 20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Форму опросного лист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с формулировкой «Согласны ли Вы с </w:t>
      </w:r>
      <w:r>
        <w:rPr>
          <w:bCs/>
          <w:sz w:val="26"/>
          <w:szCs w:val="26"/>
        </w:rPr>
        <w:t>размещением спортивной площадки для проведения спортивных мероприятий, игр и занятий детей на открытом воздухе на земельном участке по адресу: д. Сояна, ул. Колхозная, между домами № 20 и № 21</w:t>
      </w:r>
      <w:r>
        <w:rPr>
          <w:sz w:val="26"/>
          <w:szCs w:val="26"/>
        </w:rPr>
        <w:t>» согласно приложению № 1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с формулировкой «Согласны ли Вы с </w:t>
      </w:r>
      <w:r>
        <w:rPr>
          <w:bCs/>
          <w:sz w:val="26"/>
          <w:szCs w:val="26"/>
        </w:rPr>
        <w:t xml:space="preserve">размещением </w:t>
      </w:r>
      <w:r>
        <w:rPr>
          <w:sz w:val="26"/>
          <w:szCs w:val="26"/>
        </w:rPr>
        <w:t>часовни Русской Правосл</w:t>
      </w:r>
      <w:r>
        <w:rPr>
          <w:bCs/>
          <w:sz w:val="26"/>
          <w:szCs w:val="26"/>
        </w:rPr>
        <w:t>авной Церкви на земельном участке по адресу: д. Сояна, ул. Колхозная, между домами № 20 и № 21</w:t>
      </w:r>
      <w:r>
        <w:rPr>
          <w:sz w:val="26"/>
          <w:szCs w:val="26"/>
        </w:rPr>
        <w:t>» согласно приложению № 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Минимальную численность граждан, участвующих в опросе – 31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состав комиссии по проведению опроса граждан согласно приложению № 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4. Соянскому территориальному отделу обеспечить доведение до жителей </w:t>
        <w:br/>
        <w:t>д. Сояны настоящего решения через информационные стенды, установленные на территории деревни Сояны, а также иными общедоступными способами не позднее января 2025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5. Настоящее решение обнародовать путём размещения на официальном сайте администрации Мезенского муниципального округа в сети Интернет </w:t>
        <w:br/>
        <w:t>и информационных стендах органов мест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1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Мезенского муниципального округ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рхангельской области 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от 23 декабря 2024 года № 300 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ОПРОСНЫЙ ЛИСТ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5039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огласны ли Вы с размещением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спортивной площадки для проведения спортивных мероприятий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 xml:space="preserve">игр и занятий детей на открытом воздух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 земельном участке по адресу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</w:rPr>
              <w:t>д. Сояна, ул. Колхозная, между домами № 20 и № 21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тив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седатель комиссии   __________________________ / Я.И. Спиридонова</w:t>
      </w:r>
    </w:p>
    <w:p>
      <w:pPr>
        <w:pStyle w:val="Normal"/>
        <w:spacing w:lineRule="auto" w:line="256" w:before="0" w:after="16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екретарь комиссии         __________________________ / С.Ю. Зябишева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2</w:t>
      </w:r>
    </w:p>
    <w:p>
      <w:pPr>
        <w:pStyle w:val="Normal"/>
        <w:spacing w:lineRule="auto" w:line="25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>Мезенского муниципального округ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рхангельской  области 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от 23 декабря 2024 года № 300  </w:t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ОПРОСНЫЙ ЛИСТ</w:t>
      </w:r>
    </w:p>
    <w:p>
      <w:pPr>
        <w:pStyle w:val="Normal"/>
        <w:jc w:val="right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5039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огласны ли Вы с размещением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 xml:space="preserve">часовни Русской Православной Церкв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 земельном участке по адресу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</w:rPr>
              <w:t>д. Сояна, ул. Колхозная, между домами № 20 и № 21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тив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седатель комиссии   __________________________ / Я.И. Спиридонова</w:t>
      </w:r>
    </w:p>
    <w:p>
      <w:pPr>
        <w:pStyle w:val="Normal"/>
        <w:rPr/>
      </w:pPr>
      <w:r>
        <w:rPr>
          <w:rFonts w:eastAsia="Calibri"/>
          <w:sz w:val="26"/>
          <w:szCs w:val="26"/>
          <w:lang w:eastAsia="en-US"/>
        </w:rPr>
        <w:t>Секретарь комиссии         __________________________ / С.Ю. Зяби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ением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езенского 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рхангельской  области 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от 23 декабря 2024 года № 300 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комиссии по проведению опроса гражд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деревни Соя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1. Спиридонова Яна Ивановна, </w:t>
      </w:r>
      <w:bookmarkStart w:id="3" w:name="_Hlk184657495"/>
      <w:r>
        <w:rPr>
          <w:sz w:val="26"/>
          <w:szCs w:val="26"/>
        </w:rPr>
        <w:t>заместитель председателя Общественного совета при Соянском территориальном отделе администрации Мезенского муниципального округа Архангельской области</w:t>
      </w:r>
      <w:bookmarkEnd w:id="3"/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руководитель филиала «Соянская средняя школа» МБОУ </w:t>
      </w:r>
      <w:r>
        <w:rPr>
          <w:bCs/>
          <w:color w:val="000000"/>
          <w:spacing w:val="-7"/>
          <w:sz w:val="26"/>
          <w:szCs w:val="26"/>
        </w:rPr>
        <w:t>«Долгощельская средняя школа Мезенского муниципального округа»,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едседатель комисси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2. Зябишева Светлана Юрьевна, начальник Соянского территориального отдела администрации Мезенского муниципального округа, </w:t>
      </w:r>
      <w:r>
        <w:rPr>
          <w:b/>
          <w:sz w:val="26"/>
          <w:szCs w:val="26"/>
        </w:rPr>
        <w:t>секретарь комисс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 Коптяков Алексей Юрьевич, депутат Собрания депутатов Мезенского муниципального округа Архангельской области, врач-анестезиолог-реаниматолог</w:t>
      </w:r>
      <w:r>
        <w:rPr>
          <w:rFonts w:cs="Helvetica" w:ascii="Helvetica" w:hAnsi="Helvetica"/>
          <w:color w:val="575555"/>
        </w:rPr>
        <w:t xml:space="preserve"> </w:t>
      </w:r>
      <w:r>
        <w:rPr>
          <w:sz w:val="26"/>
          <w:szCs w:val="26"/>
        </w:rPr>
        <w:t>Филиала «Мезенская ЦРБ» ГБУЗ АО «Архангельская областная клиническая больница» (по согласованию)</w:t>
      </w:r>
      <w:bookmarkStart w:id="4" w:name="_GoBack"/>
      <w:bookmarkEnd w:id="4"/>
    </w:p>
    <w:p>
      <w:pPr>
        <w:pStyle w:val="Style24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11:24:00Z</cp:lastPrinted>
  <dcterms:modified xsi:type="dcterms:W3CDTF">2024-12-24T09:22:00Z</dcterms:modified>
  <cp:revision>316</cp:revision>
  <dc:subject/>
  <dc:title>СОБРАНИЕ  ДЕПУТАТОВ  МУНИЦИПАЛЬНОГО  ОБРАЗОВАНИЯ  «МЕЗЕНСКИЙ  РАЙОН»  ТРЕТЬЕГО  СОЗЫВА</dc:title>
</cp:coreProperties>
</file>