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втор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3 декабря 2024 года </w:t>
        <w:tab/>
        <w:t>№ 29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bookmarkStart w:id="0" w:name="_Hlk61252707"/>
            <w:bookmarkEnd w:id="0"/>
            <w:r>
              <w:rPr>
                <w:b/>
                <w:sz w:val="26"/>
                <w:szCs w:val="26"/>
              </w:rPr>
              <w:t xml:space="preserve">О повестке дня двадцать второй вне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 Мез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рхангельской области первого созыва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 депутатов</w:t>
      </w:r>
      <w:r>
        <w:rPr>
          <w:sz w:val="26"/>
          <w:szCs w:val="26"/>
          <w:lang w:val="ru-RU"/>
        </w:rPr>
        <w:t xml:space="preserve"> Мезенского муниципального округа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80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b w:val="false"/>
          <w:bCs w:val="false"/>
          <w:sz w:val="26"/>
          <w:szCs w:val="26"/>
        </w:rPr>
        <w:t>»</w:t>
      </w:r>
      <w:r>
        <w:rPr>
          <w:b w:val="false"/>
          <w:bCs w:val="false"/>
          <w:sz w:val="26"/>
          <w:szCs w:val="26"/>
          <w:lang w:val="ru-RU"/>
        </w:rPr>
        <w:t>.</w:t>
      </w:r>
    </w:p>
    <w:p>
      <w:pPr>
        <w:pStyle w:val="Heading1"/>
        <w:tabs>
          <w:tab w:val="clear" w:pos="708"/>
          <w:tab w:val="left" w:pos="567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Докладчик: Личутина О.В., начальник финансового управления  администрации Мезенского муниципального округа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Положение об оказании адресной социальной помощи отдельным категориям граждан на территории Мезенского муниципального округа Архангельской области.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ладчик: Тараканова О.Ю., заместитель главы - руководитель аппарата администрации Мезенского муниципального округа Архангельской област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Положение о денежном содержании муниципальных служащих Мезенского муниципального округа Архангельской области.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окладчик: Тараканова О.Ю., заместитель главы - руководитель аппарата администрации Мезенского муниципального округа Архангельской област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 опроса граждан на территории деревни Сояны Мезенского муниципального округа по вопросу выбора объекта для размещения на земельном участке по адресу: д. Сояна, ул. Колхозная, между домами № 20 и № 21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Сахаров А.А., начальник отдела юридического сопровождения администрации Мезенского муниципального округа Архангель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работы Собрания депутатов Мезенского муниципального округа  Архангельской области первого созыва на 2025 год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чик: Жидких М.В., председатель Собрания депутатов Мезенского муниципального округа  Архангельской област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4-12-24T09:00:00Z</dcterms:modified>
  <cp:revision>310</cp:revision>
  <dc:subject/>
  <dc:title>СОБРАНИЕ  ДЕПУТАТОВ  МУНИЦИПАЛЬНОГО  ОБРАЗОВАНИЯ  «МЕЗЕНСКИЙ  РАЙОН»  ТРЕТЬЕГО  СОЗЫВА</dc:title>
</cp:coreProperties>
</file>