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первая 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2 декабря 2024 года </w:t>
        <w:tab/>
        <w:t>№ 28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Hlk61252707"/>
            <w:bookmarkEnd w:id="0"/>
            <w:r>
              <w:rPr>
                <w:b/>
                <w:sz w:val="26"/>
                <w:szCs w:val="26"/>
              </w:rPr>
              <w:t xml:space="preserve">Об утверждении прогнозного Плана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имущества на 2025 год и на плановый  пери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026  -  2027 г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«Об общих принципах организации местного самоуправления в Российской Федерации» от 06.10.2003 №131-ФЗ, «О приватизации государственного и муниципального имущества» от 21.12.2001 №178-ФЗ, Собрание депутатов Мезенского муниципального  округа  Архангельской  области  </w:t>
      </w:r>
      <w:r>
        <w:rPr>
          <w:b/>
          <w:i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приватизации муниципального имущества на  2025  год  и  на  плановый  период  2026 - 2027  годов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 xml:space="preserve">Мезенского  муниципального округа  </w:t>
      </w:r>
    </w:p>
    <w:p>
      <w:pPr>
        <w:pStyle w:val="Normal"/>
        <w:jc w:val="right"/>
        <w:rPr/>
      </w:pPr>
      <w:r>
        <w:rPr/>
        <w:t>Архангельской  области</w:t>
      </w:r>
    </w:p>
    <w:p>
      <w:pPr>
        <w:pStyle w:val="Normal"/>
        <w:jc w:val="right"/>
        <w:rPr/>
      </w:pPr>
      <w:r>
        <w:rPr/>
        <w:t>от 12.12.2024 № 280</w:t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НОЗНЫЙ  ПЛА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 МУНИЦИПАЛЬНОГО  ИМУЩЕСТВА НА  2025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2678"/>
        <w:gridCol w:w="15"/>
        <w:gridCol w:w="3687"/>
        <w:gridCol w:w="1563"/>
        <w:gridCol w:w="2124"/>
      </w:tblGrid>
      <w:tr>
        <w:trPr>
          <w:trHeight w:val="10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риватизации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   объект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 стоимость, руб.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ые  сроки  приватизации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 строительство  здания гаража – котельной  (бывшая  ПМК)  с  земельным  участком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 обл., Мезенский  район, г. Мез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 221,0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 4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ЗИЛ 433362, автоцистерна, категория  С, год  изготовления 2000, регистрационный  знак  В 822 КО 2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 район, п. Камен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 4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 средство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ИЛ  ММЗ  45 05, самосвал, категория  С, год  изготовления 1988, регистрационный  знак  </w:t>
            </w:r>
          </w:p>
          <w:p>
            <w:pPr>
              <w:pStyle w:val="Normal"/>
              <w:jc w:val="center"/>
              <w:rPr/>
            </w:pPr>
            <w:r>
              <w:rPr/>
              <w:t>Е 047 УТ 2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п. Каменк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 4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 средство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АЛ  375  АЦ  - 5,5, автоцистерна, категория  С, регистрационный  знак  </w:t>
            </w:r>
          </w:p>
          <w:p>
            <w:pPr>
              <w:pStyle w:val="Normal"/>
              <w:jc w:val="center"/>
              <w:rPr/>
            </w:pPr>
            <w:r>
              <w:rPr/>
              <w:t>Е 683  СК 29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 район, п. Каменка,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 4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 с земельным участком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хангельская область, Мезенский  район, г. Мезень, </w:t>
            </w:r>
          </w:p>
          <w:p>
            <w:pPr>
              <w:pStyle w:val="Normal"/>
              <w:jc w:val="center"/>
              <w:rPr/>
            </w:pPr>
            <w:r>
              <w:rPr/>
              <w:t>пр. Канинский, д. 3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607,0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 4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 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хангельская область, Мезенский район, г. Мезень, </w:t>
            </w:r>
          </w:p>
          <w:p>
            <w:pPr>
              <w:pStyle w:val="Normal"/>
              <w:jc w:val="center"/>
              <w:rPr/>
            </w:pPr>
            <w:r>
              <w:rPr/>
              <w:t>ул. Поморская, д. 1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 774,0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 4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 подвала  в  здании  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мещение  1 Н)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хангельская область, Мезенский  район, п. Каменка, </w:t>
            </w:r>
          </w:p>
          <w:p>
            <w:pPr>
              <w:pStyle w:val="Normal"/>
              <w:jc w:val="center"/>
              <w:rPr/>
            </w:pPr>
            <w:r>
              <w:rPr/>
              <w:t>ул. Федоркова, д. 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 4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 с земельным участком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хангельская область, Мезенский  район, </w:t>
            </w:r>
          </w:p>
          <w:p>
            <w:pPr>
              <w:pStyle w:val="Normal"/>
              <w:jc w:val="center"/>
              <w:rPr/>
            </w:pPr>
            <w:r>
              <w:rPr/>
              <w:t>с. Дорогорское, ул. Советская, д. 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857,0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 4 квартал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 ПЛА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 МУНИЦИПАЛЬНОГО  ИМУЩЕСТВА НА  2026 ГОД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2678"/>
        <w:gridCol w:w="15"/>
        <w:gridCol w:w="3413"/>
        <w:gridCol w:w="1561"/>
        <w:gridCol w:w="2562"/>
      </w:tblGrid>
      <w:tr>
        <w:trPr>
          <w:trHeight w:val="10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риватизации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   объект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 стоимость, руб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ые  сроки  приватизации</w:t>
            </w:r>
          </w:p>
        </w:tc>
      </w:tr>
      <w:tr>
        <w:trPr>
          <w:trHeight w:val="130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: 2/3  доли в праве общей долевой собственности на квартиру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п. Каменка, ул. Серафимовича,</w:t>
            </w:r>
          </w:p>
          <w:p>
            <w:pPr>
              <w:pStyle w:val="Normal"/>
              <w:jc w:val="center"/>
              <w:rPr/>
            </w:pPr>
            <w:r>
              <w:rPr/>
              <w:t>д. 51, кв. 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056,0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– 4  квартал </w:t>
            </w:r>
          </w:p>
        </w:tc>
      </w:tr>
      <w:tr>
        <w:trPr>
          <w:trHeight w:val="130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 помещение (квартира) 1/3 доли  в  праве  общей  долевой  собственности   на  квартиру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п. Каменка, ул. Комарова, д 16 В, кв.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10,7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4  квартал</w:t>
            </w:r>
          </w:p>
        </w:tc>
      </w:tr>
      <w:tr>
        <w:trPr>
          <w:trHeight w:val="130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дание  проходной (бывшая  ПМК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 обл., Мезенский  район, г. Мез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708,5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4  квартал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РОГНОЗНЫЙ  ПЛАН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</w:rPr>
        <w:t>ПРИВАТИЗАЦИИ  МУНИЦИПАЛЬНОГО  ИМУЩЕСТВА НА  2027 ГОД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2678"/>
        <w:gridCol w:w="15"/>
        <w:gridCol w:w="3413"/>
        <w:gridCol w:w="1561"/>
        <w:gridCol w:w="2562"/>
      </w:tblGrid>
      <w:tr>
        <w:trPr>
          <w:trHeight w:val="10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иватизации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  объект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 стоимость, руб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 сроки  приватизации</w:t>
            </w:r>
          </w:p>
        </w:tc>
      </w:tr>
      <w:tr>
        <w:trPr>
          <w:trHeight w:val="130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 средство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 колесный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– 3322 Б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асть, Мезенский район, г. Мез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 квартал</w:t>
            </w:r>
          </w:p>
        </w:tc>
      </w:tr>
      <w:tr>
        <w:trPr>
          <w:trHeight w:val="130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 средство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 5511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асть, Мезенский район, г. Мез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 квартал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00:00Z</cp:lastPrinted>
  <dcterms:modified xsi:type="dcterms:W3CDTF">2024-12-17T08:00:00Z</dcterms:modified>
  <cp:revision>312</cp:revision>
  <dc:subject/>
  <dc:title>СОБРАНИЕ  ДЕПУТАТОВ  МУНИЦИПАЛЬНОГО  ОБРАЗОВАНИЯ  «МЕЗЕНСКИЙ  РАЙОН»  ТРЕТЬЕГО  СОЗЫВА</dc:title>
</cp:coreProperties>
</file>