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евятнадца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5 сентября 2024 года </w:t>
        <w:tab/>
        <w:t>№ 256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/>
      </w:pPr>
      <w:bookmarkStart w:id="0" w:name="_Hlk61252707"/>
      <w:bookmarkEnd w:id="0"/>
      <w:r>
        <w:rPr>
          <w:b/>
          <w:bCs/>
          <w:sz w:val="26"/>
          <w:szCs w:val="26"/>
        </w:rPr>
        <w:t>Об утверждении Положения  о  порядк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и  условиях  приватизации  муниципального  имущества, находящегося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 собственности  Мезенского  муниципального  округа</w:t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Мезенского муниципального округа Архангельской области   </w:t>
      </w:r>
      <w:r>
        <w:rPr>
          <w:b/>
          <w:i/>
          <w:sz w:val="26"/>
          <w:szCs w:val="26"/>
        </w:rPr>
        <w:t>р е ш а е т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Утвердить прилагаемое Положение о порядке и условиях приватизации  муниципального имущества, находящегося в собственности Мезенского  муниципального округ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2. Контроль за исполнением настоящего решения возложить на комитет по управлению муниципальным имуществом администрации Мезен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3. Настоящее решение, вступает в силу с момента официального опубликования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твержден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Решением Собрания депутатов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Мезенского муниципального округ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рхангельской област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05.09.2024 № 25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И УСЛОВИЯХ ПРИВАТИЗАЦИИ МУНИЦИПАЛЬНОГО ИМУЩЕСТВА, НАХОДЯЩЕГОСЯ  В  СОБСТВЕННОСТИ  «МЕЗЕНСКОГО  МУНИЦИПАЛЬНОГО  ОКРУГ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стоящее Положение разработано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1.12.2001 № 178-ФЗ "О приватизации государственного и муниципального имущества" (далее по тексту - Федеральный закон от 21.12.2001 № 178-ФЗ),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2.07.2008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</w:t>
        <w:br/>
        <w:t>и о внесении изменений в отдельные законодательные акты Российской Федерации" (далее по тексту - Федеральный закон от 22.07.2008 № 159-ФЗ), Положением  о порядке управления и распоряжения муниципальным имуществом, находящимся в собственности Мезенского муниципального округа Архангельской области, законодательством Архангельской области и другими  нормативными актами, регулирующими процесс приватиз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ее Положение определяет порядок и условия приватизации имущества, находящегося в собственности Мезенского муниципального  округа  Архангельской  области</w:t>
      </w:r>
    </w:p>
    <w:p>
      <w:pPr>
        <w:pStyle w:val="Normal"/>
        <w:autoSpaceDE w:val="false"/>
        <w:ind w:firstLine="540"/>
        <w:jc w:val="both"/>
        <w:rPr/>
      </w:pPr>
      <w:r>
        <w:rPr/>
        <w:t>1.2. Основными целями и задачами приватизации муниципального имущества на территории   Мезенского  муниципального  округа 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получение дополнительных доходов для рационального пополнения бюджета  Мезенского  муниципального  округ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овышение эффективности деятельности хозяйствующих субъектов </w:t>
        <w:br/>
        <w:t>и муниципального имущества в рыночных условиях (реализация неэффективно  используемого  имущества)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 благоприятных условий для развития малого и среднего предпринимательства и повышения конкурентоспособности пред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- приватизация муниципального имущества, не обеспечивающего выполнение функций и полномочий органов местного самоуправления (реализация  не профилированного  муниципального   имущества) 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 условий для развития рынка недвижимости и расширения налогооблагаемой баз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Отношения по отчуждению муниципального имущества, не урегулированные настоящим Положением, регулируются федеральным законодательством, нормативными правовыми актами Правительства Российской Федерации, областным законодательством </w:t>
        <w:br/>
        <w:t>и муниципальными правовыми актам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Компетенция органов местного самоуправления</w:t>
      </w:r>
    </w:p>
    <w:p>
      <w:pPr>
        <w:pStyle w:val="Normal"/>
        <w:autoSpaceDE w:val="false"/>
        <w:jc w:val="center"/>
        <w:rPr/>
      </w:pPr>
      <w:r>
        <w:rPr/>
        <w:t>Мезенского  муниципального  округ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Собрание депутатов Мезенского муниципального округа (далее  Собрание  депутатов):</w:t>
      </w:r>
    </w:p>
    <w:p>
      <w:pPr>
        <w:pStyle w:val="Normal"/>
        <w:autoSpaceDE w:val="false"/>
        <w:ind w:firstLine="540"/>
        <w:jc w:val="both"/>
        <w:rPr/>
      </w:pPr>
      <w:r>
        <w:rPr/>
        <w:t>2.1.1. Принимает решения в сфере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2.1.2. Утверждает Прогнозный план приватизации муниципального имущества на очередной год и изменения к нему.</w:t>
      </w:r>
    </w:p>
    <w:p>
      <w:pPr>
        <w:pStyle w:val="Normal"/>
        <w:autoSpaceDE w:val="false"/>
        <w:ind w:firstLine="540"/>
        <w:jc w:val="both"/>
        <w:rPr/>
      </w:pPr>
      <w:r>
        <w:rPr/>
        <w:t>2.1.3. Участвует через своих представителей в работе комиссии по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2.1.4. Осуществляет контроль  за приватизацией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2.2. Глава  Мезенского  муниципального  округа (далее  - Глава  администрации):</w:t>
      </w:r>
    </w:p>
    <w:p>
      <w:pPr>
        <w:pStyle w:val="Normal"/>
        <w:autoSpaceDE w:val="false"/>
        <w:ind w:firstLine="540"/>
        <w:jc w:val="both"/>
        <w:rPr/>
      </w:pPr>
      <w:r>
        <w:rPr/>
        <w:t>2.2.1. Утверждает решения об условиях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2.3. Уполномоченный  орган  администрации  Мезенского  муниципального  округа   (далее  - Уполномоченный  орган) 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3.1 Уполномоченным органом местного самоуправления Мезенского муниципального  округа  Архангельской  области является Комитет по управлению  муниципальным имуществом администрации  Мезенского  муниципального  округа  Архангельской  области.  </w:t>
      </w:r>
    </w:p>
    <w:p>
      <w:pPr>
        <w:pStyle w:val="Normal"/>
        <w:autoSpaceDE w:val="false"/>
        <w:ind w:firstLine="540"/>
        <w:jc w:val="both"/>
        <w:rPr/>
      </w:pPr>
      <w:r>
        <w:rPr/>
        <w:t>2.3.2. Представляет в Собрание депутатов Мезенского муниципального  округа  прогнозный план приватизации муниципального имущества и отчет о его исполнении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3.3 Обеспечивает реализацию Прогнозного плана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3.4. Утверждает состав комиссии по приватизации муниципального имущества </w:t>
        <w:br/>
        <w:t xml:space="preserve">и  положение о порядке ее работы </w:t>
      </w:r>
    </w:p>
    <w:p>
      <w:pPr>
        <w:pStyle w:val="Normal"/>
        <w:autoSpaceDE w:val="false"/>
        <w:ind w:firstLine="540"/>
        <w:jc w:val="both"/>
        <w:rPr/>
      </w:pPr>
      <w:r>
        <w:rPr/>
        <w:t>2.3.5. Определяет порядок разработки и утверждения условий торгов по продаже муниципального имущества, контроля за их исполнением и подтверждения победителем  торгов  исполнения таких условий,   в соответствии  с   Федеральным законом от 21.12.2001 N 178-ФЗ «О приватизации государственного и муниципального имущества».</w:t>
      </w:r>
    </w:p>
    <w:p>
      <w:pPr>
        <w:pStyle w:val="Normal"/>
        <w:autoSpaceDE w:val="false"/>
        <w:ind w:firstLine="540"/>
        <w:jc w:val="both"/>
        <w:rPr/>
      </w:pPr>
      <w:r>
        <w:rPr/>
        <w:t>2.3.6. Определяет порядок проведение процедуры приватизации муниципального имущества в соответствии с Федеральным законом от 21.12.2001 N 178-ФЗ «О приватизации государственного и муниципального имущества».</w:t>
      </w:r>
    </w:p>
    <w:p>
      <w:pPr>
        <w:pStyle w:val="Normal"/>
        <w:autoSpaceDE w:val="false"/>
        <w:ind w:firstLine="540"/>
        <w:jc w:val="both"/>
        <w:rPr/>
      </w:pPr>
      <w:r>
        <w:rPr/>
        <w:t>2.3.7. Осуществляет иные полномочия, предусмотренные нормативными правовыми актами в сфере приватизаци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рогнозный план приватизации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зработка проекта прогнозного плана (программы) приватизации муниципального имущества на очередной год осуществляется  уполномоченным  органом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ы местного самоуправления, муниципальные учреждения, иные юридические лица и физические лица вправе направлять в уполномоченный  орган  свои предложения </w:t>
        <w:br/>
        <w:t>о приватизации муниципального имущества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огнозный план приватизации муниципального имущества утверждается ежегодно   Собранием  депутатов    Мезенского  муниципального  округа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ный план содержит перечень  муниципального имущества, которое планируется приватизировать в соответствующем году. В прогнозном плане указываются характеристика муниципального имущества, которое планируется приватизировать, </w:t>
        <w:br/>
        <w:t>и предполагаемые сроки приватиз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 В Прогнозный план текущего года могут быть внесены дополнения и изменения </w:t>
        <w:br/>
        <w:t>в случае:</w:t>
      </w:r>
    </w:p>
    <w:p>
      <w:pPr>
        <w:pStyle w:val="Normal"/>
        <w:autoSpaceDE w:val="false"/>
        <w:ind w:firstLine="540"/>
        <w:jc w:val="both"/>
        <w:rPr/>
      </w:pPr>
      <w:r>
        <w:rPr/>
        <w:t>-   поступления предложений о приватизации муниципального имущества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- необходимости приватизации муниципального имущества, не вошедшего </w:t>
        <w:br/>
        <w:t xml:space="preserve">в Прогнозный план на очередной финансовый год и дальнейшее содержание которого </w:t>
        <w:br/>
        <w:t>в муниципальной собственности нецелесообразно;</w:t>
      </w:r>
    </w:p>
    <w:p>
      <w:pPr>
        <w:pStyle w:val="Normal"/>
        <w:autoSpaceDE w:val="false"/>
        <w:ind w:firstLine="540"/>
        <w:jc w:val="both"/>
        <w:rPr/>
      </w:pPr>
      <w:r>
        <w:rPr/>
        <w:t>- приватизации объектов муниципальной собственности в порядке реализации субъектами малого и среднего предпринимательства преимущественного права на приобретение арендуемого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необходимости исключения объектов муниципальной собственности из Прогнозного пла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внесения в Собрание  депутатов  проекта решения по исключению объектов муниципальной собственности из Перечня муниципального недвижимого имущества, предназначенного для передачи во владение и (или) пользование субъектам малого </w:t>
        <w:br/>
        <w:t>и среднего предпринимательства и организациям, образующим инфраструктуру поддержки субъектов малого и среднего предпринимательства, по основанию реализации субъектами малого и среднего предпринимательства преимущественного права на приобретение арендуемого муниципального имущества одновременно вносятся дополнения в Прогнозный план.</w:t>
      </w:r>
    </w:p>
    <w:p>
      <w:pPr>
        <w:pStyle w:val="Normal"/>
        <w:autoSpaceDE w:val="false"/>
        <w:ind w:firstLine="540"/>
        <w:jc w:val="both"/>
        <w:rPr/>
      </w:pPr>
      <w:r>
        <w:rPr/>
        <w:t>3.4. Проект решения о внесении дополнений и изменений в Прогнозный план вносится на рассмотрение Собрания  депутатов  вносится  уполномоченным  органом.</w:t>
      </w:r>
    </w:p>
    <w:p>
      <w:pPr>
        <w:pStyle w:val="Normal"/>
        <w:autoSpaceDE w:val="false"/>
        <w:ind w:firstLine="540"/>
        <w:jc w:val="both"/>
        <w:rPr/>
      </w:pPr>
      <w:r>
        <w:rPr/>
        <w:t>3.5. Уполномоченный  орган  ежегодно, до 01 апреля года, следующего за отчетным, представляет в Собрание  депутатов   проект отчета о выполнении прогнозного плана приватизации муниципального имущества за прошедший год для утверждени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.6. Утвержденный Прогнозный план, дополнения и изменения к Прогнозному плану, отчет  о  выполнении  Прогнозного  плана  приватизации   подлежат обязательному опубликованию в средствах массовой информ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орядок приватизации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 Приватизация муниципального имущества проводится способами, предусмотренными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1.12.2001 N 178-ФЗ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 Приватизация объектов муниципальной собственности в порядке реализации субъектами малого и среднего предпринимательства преимущественного права на приобретение арендуемого муниципального имущества осуществляется в соответствии </w:t>
        <w:br/>
        <w:t xml:space="preserve">с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2.07.2008 N 159-ФЗ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ъекты муниципального имущества, подлежащие реализации в соответствии </w:t>
        <w:br/>
        <w:t xml:space="preserve">с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22.07.2008 N 159-ФЗ, включаются в Прогнозный план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Заявки на реализацию преимущественного права на приобретение арендуемого муниципального имущества подаются на имя Главы  администрации  с приложением документов, подтверждающих право арендатора на выкуп арендуемого муниципального имущества. В заявке должен быть указан порядок оплаты (единовременно или в рассрочку), а также срок рас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 если заявитель не соответствует установленным законом требованиям, и (или) отчуждение арендуемого имущества, указанного в заявлении, в порядке реализации преимущественного права на приобретение арендуемого имущества не допускается,   заявителю направляется письменный ответ с указанием причины отказа в приобретении арендуемого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Порядок принятия решений об условиях</w:t>
      </w:r>
    </w:p>
    <w:p>
      <w:pPr>
        <w:pStyle w:val="Normal"/>
        <w:autoSpaceDE w:val="false"/>
        <w:jc w:val="center"/>
        <w:rPr/>
      </w:pPr>
      <w:r>
        <w:rPr/>
        <w:t>приватизации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В соответствии с утвержденным Прогнозным планом,  уполномоченным  органом   за счет средств местного бюджета осуществляются следующие мероприятия по подготовке объекта муниципальной собственности к приватизации:</w:t>
      </w:r>
    </w:p>
    <w:p>
      <w:pPr>
        <w:pStyle w:val="Normal"/>
        <w:autoSpaceDE w:val="false"/>
        <w:ind w:firstLine="540"/>
        <w:jc w:val="both"/>
        <w:rPr/>
      </w:pPr>
      <w:r>
        <w:rPr/>
        <w:t>а) техническая инвентаризация с оформлением технических паспортов на объекты недвижимости;</w:t>
      </w:r>
    </w:p>
    <w:p>
      <w:pPr>
        <w:pStyle w:val="Normal"/>
        <w:autoSpaceDE w:val="false"/>
        <w:ind w:firstLine="540"/>
        <w:jc w:val="both"/>
        <w:rPr/>
      </w:pPr>
      <w:r>
        <w:rPr/>
        <w:t>б) регистрация прав собственности на объекты приват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в) проведение землеустройства земельных участков, занимаемых объектами приватизации, с постановкой их на государственный кадастровый учет;</w:t>
      </w:r>
    </w:p>
    <w:p>
      <w:pPr>
        <w:pStyle w:val="Normal"/>
        <w:autoSpaceDE w:val="false"/>
        <w:ind w:firstLine="540"/>
        <w:jc w:val="both"/>
        <w:rPr/>
      </w:pPr>
      <w:r>
        <w:rPr/>
        <w:t>г) проведение  аудита (при  необходимости);</w:t>
      </w:r>
    </w:p>
    <w:p>
      <w:pPr>
        <w:pStyle w:val="Normal"/>
        <w:autoSpaceDE w:val="false"/>
        <w:ind w:firstLine="540"/>
        <w:jc w:val="both"/>
        <w:rPr/>
      </w:pPr>
      <w:r>
        <w:rPr/>
        <w:t>д) оценка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е) адресация объектов муниципальной собственности (при необходимости);</w:t>
      </w:r>
    </w:p>
    <w:p>
      <w:pPr>
        <w:pStyle w:val="Normal"/>
        <w:autoSpaceDE w:val="false"/>
        <w:ind w:firstLine="540"/>
        <w:jc w:val="both"/>
        <w:rPr/>
      </w:pPr>
      <w:r>
        <w:rPr/>
        <w:t>ж) публикация информационных сообщений о принятых решениях о приватизации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з) иные мероприятия, проведение которых необходимо для подготовки объекта муниципальной собственности к приват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5.2. Уполномоченный  орган    создает Комиссию по приватизации муниципального имущества (далее по тексту - Комиссия).</w:t>
      </w:r>
    </w:p>
    <w:p>
      <w:pPr>
        <w:pStyle w:val="Normal"/>
        <w:autoSpaceDE w:val="false"/>
        <w:ind w:firstLine="540"/>
        <w:jc w:val="both"/>
        <w:rPr/>
      </w:pPr>
      <w:r>
        <w:rPr/>
        <w:t>Комиссия по приватизации осуществляет свою работу в порядке, установленным  Уполномоченным  органом.</w:t>
      </w:r>
    </w:p>
    <w:p>
      <w:pPr>
        <w:pStyle w:val="Normal"/>
        <w:autoSpaceDE w:val="false"/>
        <w:ind w:firstLine="540"/>
        <w:jc w:val="both"/>
        <w:rPr/>
      </w:pPr>
      <w:r>
        <w:rPr/>
        <w:t>5.3. После осуществления мероприятий, указанных в пункте 5.1 настоящего Положения, Уполномоченный  орган   передает все необходимые документы по объекту приватизации в Комиссию для подготовки проекта решения об условиях приват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5.4. Подготовленный Комиссией проект решения об условиях приватизации муниципального имущества согласовывается   Уполномоченным  органом и направляется на утверждение Главе  администрации либо лицу, исполняющему обязанности Главы 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б условиях приватизации муниципального имущества утверждается постановлением Главы 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Глава  администрации или лицо, исполняющее его обязанности, вправе отклонить проект решения об условиях приватизации имущества и возвратить его в Комиссию для доработки.</w:t>
      </w:r>
    </w:p>
    <w:p>
      <w:pPr>
        <w:pStyle w:val="Normal"/>
        <w:autoSpaceDE w:val="false"/>
        <w:ind w:firstLine="540"/>
        <w:jc w:val="both"/>
        <w:rPr/>
      </w:pPr>
      <w:r>
        <w:rPr/>
        <w:t>5.5. Утвержденное Главой  администрацией   решение об условиях приватизации вместе с другими необходимыми документами по объекту приватизации направляется в Уполномоченный  орган   для осуществления мероприятий по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тчуждение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При принятии решения об условиях приватизации муниципального недвижимого имущества (отдельно стоящих нежилых зданий, строений, сооружений) одновременно принимается решение об отчуждении земельных участков, занимаемых таким имуществом и необходимых для его использования, если иное не предусмотрено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Одновременно с принятием решения об отчуждении земельного участка при необходимости принимается решение об установлении публичных сервитутов.</w:t>
      </w:r>
    </w:p>
    <w:p>
      <w:pPr>
        <w:pStyle w:val="Normal"/>
        <w:autoSpaceDE w:val="false"/>
        <w:ind w:firstLine="540"/>
        <w:jc w:val="both"/>
        <w:rPr/>
      </w:pPr>
      <w:r>
        <w:rPr/>
        <w:t>6.2. Земельный участок отчуждается в границах, которые определяются на основании проведенных кадастровых работ согласно кадастровому паспорту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Кадастровый паспорт земельного участка является приложением к  договору купли-продажи имущества, указанного в пункте 6.1 настоящего Положени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Порядок оплаты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1. Оплата муниципального имущества единовременно производится покупателем </w:t>
        <w:br/>
        <w:t xml:space="preserve">в течение 30 дней с даты заключения договора купли-продажи, за исключением случаев, установленных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21.12.2001 N 178-ФЗ,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22.07.2008 N 159-ФЗ и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7.2. Решение о предоставлении рассрочки может быть принято в случае реализации преимущественного права на приобретение арендуемого имущества субъектами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7.3. Оплата  муниципального   имущества  в рассрочку осуществляется  посредством ежемесячных или ежеквартальных выплат в равных долях. Срок рассрочки оплаты такого имущества при реализации преимущественного права  не должен составлять менее пяти лет для недвижимого имущества и менее трех лет для движим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7.4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муниципального имуществ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8. Оформление сделок приватизации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При приватизации муниципального имущества между продавцом имущества </w:t>
        <w:br/>
        <w:t xml:space="preserve">и покупателем заключается договор купли-продажи в соответствии с Гражданским </w:t>
      </w:r>
      <w:hyperlink r:id="rId9">
        <w:r>
          <w:rPr>
            <w:rStyle w:val="InternetLink"/>
          </w:rPr>
          <w:t>кодексом</w:t>
        </w:r>
      </w:hyperlink>
      <w:r>
        <w:rPr/>
        <w:t xml:space="preserve"> Российской Федерации, законодательством о приватизации и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купли-продажи муниципального имущества считается заключенным, если между сторонами достигнуто соглашение по всем существенным условиям договор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9. Переход права собственности по результатам приватиз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1. Право собственности на приобретаемое муниципальное имущество переходит </w:t>
        <w:br/>
        <w:t xml:space="preserve">к покупателю со дня государственной регистрации права собственности и/или при  подписании  акта-приема  передачи  имущества в установленном законодательством Российской Федерации порядке, в том числе Гражданским </w:t>
      </w:r>
      <w:hyperlink r:id="rId10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 Федеральным </w:t>
      </w:r>
      <w:hyperlink r:id="rId11">
        <w:r>
          <w:rPr>
            <w:rStyle w:val="InternetLink"/>
          </w:rPr>
          <w:t>законом</w:t>
        </w:r>
      </w:hyperlink>
      <w:r>
        <w:rPr/>
        <w:t xml:space="preserve"> "О государственной регистрации прав на недвижимое имущество </w:t>
        <w:br/>
        <w:t>и сделок с ним»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0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0.1. Вопросы, не урегулированные настоящим Положением, решаются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0.2. Все процедуры приватизации муниципального имущества, начатые до вступления в силу настоящего Положения, подлежат завершению в соответствии и на условиях, предусмотренных нормативными актами, действовавшими на момент начала процедуры приватиз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E9DC3BF673AB744658FE83BAFE703FEC324903EF96716431932E7437MFqFJ" TargetMode="External"/><Relationship Id="rId3" Type="http://schemas.openxmlformats.org/officeDocument/2006/relationships/hyperlink" Target="consultantplus://offline/ref=84E9DC3BF673AB744658FE83BAFE703FEC304905E590716431932E7437MFqFJ" TargetMode="External"/><Relationship Id="rId4" Type="http://schemas.openxmlformats.org/officeDocument/2006/relationships/hyperlink" Target="consultantplus://offline/ref=84E9DC3BF673AB744658FE83BAFE703FEC324903EF96716431932E7437MFqFJ" TargetMode="External"/><Relationship Id="rId5" Type="http://schemas.openxmlformats.org/officeDocument/2006/relationships/hyperlink" Target="consultantplus://offline/ref=84E9DC3BF673AB744658FE83BAFE703FEC304905E590716431932E7437MFqFJ" TargetMode="External"/><Relationship Id="rId6" Type="http://schemas.openxmlformats.org/officeDocument/2006/relationships/hyperlink" Target="consultantplus://offline/ref=84E9DC3BF673AB744658FE83BAFE703FEC304905E590716431932E7437MFqFJ" TargetMode="External"/><Relationship Id="rId7" Type="http://schemas.openxmlformats.org/officeDocument/2006/relationships/hyperlink" Target="consultantplus://offline/ref=84E9DC3BF673AB744658FE83BAFE703FEC324903EF96716431932E7437MFqFJ" TargetMode="External"/><Relationship Id="rId8" Type="http://schemas.openxmlformats.org/officeDocument/2006/relationships/hyperlink" Target="consultantplus://offline/ref=84E9DC3BF673AB744658FE83BAFE703FEC304905E590716431932E7437MFqFJ" TargetMode="External"/><Relationship Id="rId9" Type="http://schemas.openxmlformats.org/officeDocument/2006/relationships/hyperlink" Target="consultantplus://offline/ref=84E9DC3BF673AB744658FE83BAFE703FE4354E03E39B2C6E39CA2276M3q0J" TargetMode="External"/><Relationship Id="rId10" Type="http://schemas.openxmlformats.org/officeDocument/2006/relationships/hyperlink" Target="consultantplus://offline/ref=84E9DC3BF673AB744658FE83BAFE703FE4354E03E39B2C6E39CA2276M3q0J" TargetMode="External"/><Relationship Id="rId11" Type="http://schemas.openxmlformats.org/officeDocument/2006/relationships/hyperlink" Target="consultantplus://offline/ref=84E9DC3BF673AB744658FE83BAFE703FEC304A00E293716431932E7437MFqFJ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09-09T11:20:00Z</cp:lastPrinted>
  <dcterms:modified xsi:type="dcterms:W3CDTF">2024-09-09T08:21:00Z</dcterms:modified>
  <cp:revision>305</cp:revision>
  <dc:subject/>
  <dc:title>СОБРАНИЕ  ДЕПУТАТОВ  МУНИЦИПАЛЬНОГО  ОБРАЗОВАНИЯ  «МЕЗЕНСКИЙ  РАЙОН»  ТРЕТЬЕГО  СОЗЫВА</dc:title>
</cp:coreProperties>
</file>