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6"/>
          <w:lang w:val="ru-RU"/>
        </w:rPr>
      </w:pPr>
      <w:r>
        <w:rPr>
          <w:caps/>
          <w:sz w:val="26"/>
        </w:rPr>
        <w:t>Собрание депутатов Мезенск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МУНИЦИПАЛЬН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</w:t>
      </w:r>
      <w:r>
        <w:rPr>
          <w:caps/>
          <w:sz w:val="26"/>
          <w:lang w:val="ru-RU"/>
        </w:rPr>
        <w:t>округа АРХАНГЕЛЬСКОЙ ОБЛАСТИ</w:t>
      </w:r>
      <w:r>
        <w:rPr>
          <w:caps/>
          <w:sz w:val="26"/>
        </w:rPr>
        <w:t xml:space="preserve">  </w:t>
      </w:r>
    </w:p>
    <w:p>
      <w:pPr>
        <w:pStyle w:val="Heading"/>
        <w:rPr/>
      </w:pPr>
      <w:r>
        <w:rPr>
          <w:lang w:val="ru-RU"/>
        </w:rPr>
        <w:t>первого</w:t>
      </w:r>
      <w:r>
        <w:rPr/>
        <w:t xml:space="preserve"> созыва </w:t>
      </w:r>
      <w:r>
        <w:rPr>
          <w:lang w:val="ru-RU"/>
        </w:rPr>
        <w:t xml:space="preserve">(девятнадцатая очередная </w:t>
      </w:r>
      <w:r>
        <w:rPr/>
        <w:t>сессия)</w:t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  <w:t xml:space="preserve">от 05 сентября 2024 года </w:t>
        <w:tab/>
        <w:t>№ 258</w:t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г. Мезень Архангельская область</w:t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bookmarkStart w:id="0" w:name="_Hlk61252707"/>
      <w:bookmarkEnd w:id="0"/>
      <w:r>
        <w:rPr>
          <w:b/>
          <w:sz w:val="26"/>
          <w:szCs w:val="26"/>
        </w:rPr>
        <w:t>Об  утверждении  тарифов  на  товары и  услуги  жилищно – коммунального  комплекса  Мезенского  муниципального  округа  Архангельской  области</w:t>
      </w:r>
    </w:p>
    <w:p>
      <w:pPr>
        <w:pStyle w:val="ConsPlusTitle"/>
        <w:tabs>
          <w:tab w:val="clear" w:pos="708"/>
          <w:tab w:val="left" w:pos="1134" w:leader="none"/>
        </w:tabs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tabs>
          <w:tab w:val="clear" w:pos="708"/>
          <w:tab w:val="left" w:pos="1134" w:leader="none"/>
        </w:tabs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Федеральным законом «Об общих принципах организации местного самоуправления в Российской Федерации» от 06.10.2003 № 131-ФЗ, </w:t>
        <w:br/>
        <w:t xml:space="preserve">в  соответствии  с  ст. 154, 156, 157, 158  Жилищного  кодекса   РФ, п. 11  Правил  содержания  общего  имущества   в  многоквартирном  доме  от  13.08.2006  №  491, Уставом Мезенского  муниципального  округа  Архангельской  области, Собрание  депутатов  Мезенского  муниципального  округа  Архангельской  области                      </w:t>
      </w:r>
      <w:r>
        <w:rPr>
          <w:b/>
          <w:bCs/>
          <w:i/>
          <w:iCs/>
          <w:sz w:val="26"/>
          <w:szCs w:val="26"/>
        </w:rPr>
        <w:t>р е ш а е т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1. Установить плату за содержание и текущий ремонт жилого помещения  (общего имущества многоквартирного дома) 1 кв. метра общей площади  занимаемого  жилого  помещения  в  месяц, без  учета  тарифа, связанного  со  сбором  и  вывозом  ТБО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 для  нанимателей  жилых помещений  муниципального  жилищного  фонда  Мезенского  муниципального  округ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 xml:space="preserve">- для  собственников  помещений  в  многоквартирном  доме  не  принявших  </w:t>
        <w:br/>
        <w:t>в  установленном  порядке  на  общем  собрании  решения  об  установлении  размера  платы  за  содержание  и  текущий  ремонт  жилого  помещения, расположенных   на  территории  Мезенского  муниципального  округ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1.  В  жилых  зданиях  с  износом  менее  65 %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 в  домах  оборудованных  водопроводом  -  12,34  руб./кв.м.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 в  домах,  не  оборудованных  водопроводом  -  10,73  руб./кв.м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1.2. В жилых зданиях с износом более 65%, признанных аварийными  </w:t>
        <w:br/>
        <w:t>и  подлежащими  сносу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 в  домах  оборудованных  водопроводом  -  8,80  руб./кв.м.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 в  домах,  не  оборудованных  водопроводом  -  7,70  руб./кв.м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2.  Настоящее решение вступает после официального  опубликования.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едседатель Собрания депутатов</w:t>
      </w:r>
    </w:p>
    <w:p>
      <w:pPr>
        <w:pStyle w:val="Style24"/>
        <w:jc w:val="both"/>
        <w:rPr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Мезенского муниципального округа                                                    М.В. Жидких</w:t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bookmarkStart w:id="1" w:name="_Hlk61252707"/>
      <w:bookmarkEnd w:id="1"/>
      <w:r>
        <w:rPr>
          <w:rFonts w:cs="Times New Roman" w:ascii="Times New Roman" w:hAnsi="Times New Roman"/>
          <w:b/>
          <w:sz w:val="27"/>
          <w:szCs w:val="27"/>
        </w:rPr>
        <w:t xml:space="preserve">Глава Мезенского муниципального округа                                           В.А. Авдеев   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49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8z0">
    <w:name w:val="WW8Num4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Blk">
    <w:name w:val="blk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eastAsia="Calibri" w:cs="Calibri"/>
    </w:rPr>
  </w:style>
  <w:style w:type="character" w:styleId="Style21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22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23">
    <w:name w:val="Основной текст_"/>
    <w:qFormat/>
    <w:rPr>
      <w:sz w:val="25"/>
      <w:szCs w:val="25"/>
      <w:shd w:fill="FFFFFF" w:val="clear"/>
    </w:rPr>
  </w:style>
  <w:style w:type="character" w:styleId="7">
    <w:name w:val="Основной текст (7)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sz w:val="26"/>
      <w:szCs w:val="26"/>
      <w:shd w:fill="FFFFFF" w:val="clear"/>
    </w:rPr>
  </w:style>
  <w:style w:type="character" w:styleId="23pt">
    <w:name w:val="Основной текст (2) + Интервал 3 pt"/>
    <w:qFormat/>
    <w:rPr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23">
    <w:name w:val="xl23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1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28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360" w:after="60"/>
      <w:ind w:hanging="2920"/>
    </w:pPr>
    <w:rPr>
      <w:sz w:val="25"/>
      <w:szCs w:val="25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322" w:before="0" w:after="600"/>
      <w:ind w:hanging="1940"/>
      <w:jc w:val="center"/>
    </w:pPr>
    <w:rPr>
      <w:b/>
      <w:bCs/>
      <w:sz w:val="26"/>
      <w:szCs w:val="26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1080" w:after="480"/>
    </w:pPr>
    <w:rPr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31:00Z</dcterms:created>
  <dc:creator>45</dc:creator>
  <dc:description/>
  <cp:keywords/>
  <dc:language>en-US</dc:language>
  <cp:lastModifiedBy>Семакова</cp:lastModifiedBy>
  <cp:lastPrinted>2024-09-05T16:29:00Z</cp:lastPrinted>
  <dcterms:modified xsi:type="dcterms:W3CDTF">2024-09-05T13:29:00Z</dcterms:modified>
  <cp:revision>305</cp:revision>
  <dc:subject/>
  <dc:title>СОБРАНИЕ  ДЕПУТАТОВ  МУНИЦИПАЛЬНОГО  ОБРАЗОВАНИЯ  «МЕЗЕНСКИЙ  РАЙОН»  ТРЕТЬЕГО  СОЗЫВА</dc:title>
</cp:coreProperties>
</file>