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евятнадца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5 сентября 2024 года </w:t>
        <w:tab/>
        <w:t>№ 260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_Hlk61252707"/>
      <w:bookmarkEnd w:id="0"/>
      <w:r>
        <w:rPr>
          <w:b/>
          <w:sz w:val="26"/>
          <w:szCs w:val="26"/>
        </w:rPr>
        <w:t xml:space="preserve">Об установлении границ деятельно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бровольной народной дружины «Мезень»</w:t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В целях эффективности привлечения граждан к охране общественного порядка, в соответствии со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татьей 12</w:t>
        </w:r>
      </w:hyperlink>
      <w:r>
        <w:rPr>
          <w:sz w:val="26"/>
          <w:szCs w:val="26"/>
        </w:rPr>
        <w:t xml:space="preserve"> Федерального закона Российской Федерации                            от 02.04.2014 № 44-ФЗ «Об участии граждан в охране общественного порядка», на основании заявления командира народной дружины «Мезень» Антипина В.А. от 14.08.2024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1. Установить границы территорий, на которых осуществляет деятельность добровольная народная дружина «Мезень»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В пределах границ территорий города Мезень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2. Настоящее решение вступает в силу со дня его официального опубликования.  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0531&amp;dst=100133&amp;field=134&amp;date=22.03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09-05T16:42:00Z</cp:lastPrinted>
  <dcterms:modified xsi:type="dcterms:W3CDTF">2024-09-05T13:42:00Z</dcterms:modified>
  <cp:revision>309</cp:revision>
  <dc:subject/>
  <dc:title>СОБРАНИЕ  ДЕПУТАТОВ  МУНИЦИПАЛЬНОГО  ОБРАЗОВАНИЯ  «МЕЗЕНСКИЙ  РАЙОН»  ТРЕТЬЕГО  СОЗЫВА</dc:title>
</cp:coreProperties>
</file>