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6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>О досрочном прекращении полномочий депутата Кипаевой Л.О.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ие прокуратуры Мезенского района от 21 июня 2024 года об устранении нарушений законодательства о противодействии коррупции </w:t>
        <w:br/>
        <w:t xml:space="preserve">в связи с установлением факта неисполнения депутатом Собрания депутатов Кипаевой Л.О. обязанностей и ограничений, установленных законодательством </w:t>
        <w:br/>
        <w:t xml:space="preserve">о противодействии коррупции, в соответствии с частями 7.1, 10.1 статьи 40 Федерального закона «Об общих принципах организации местного самоуправления </w:t>
        <w:br/>
        <w:t xml:space="preserve">в Российской Федерации», Уставом Мезенского муниципального округа Архангельской области, Собрание депутатов Мезенского муниципального округа               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кратить досрочно полномочия депутата Собрания депутатов Мезенского муниципального округа Архангельской области первого созыва, избранной по четырехмандатному избирательному округу №2, на основании пункта 2 статьи 38 Устава Мезенского муниципального округа Архангель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5T16:53:00Z</cp:lastPrinted>
  <dcterms:modified xsi:type="dcterms:W3CDTF">2024-09-05T13:53:00Z</dcterms:modified>
  <cp:revision>312</cp:revision>
  <dc:subject/>
  <dc:title>СОБРАНИЕ  ДЕПУТАТОВ  МУНИЦИПАЛЬНОГО  ОБРАЗОВАНИЯ  «МЕЗЕНСКИЙ  РАЙОН»  ТРЕТЬЕГО  СОЗЫВА</dc:title>
</cp:coreProperties>
</file>