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7 июня 2024 года </w:t>
        <w:tab/>
        <w:t>№ 23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 xml:space="preserve">О даче согласия администрации Мезен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едачу в собственность жилого помещ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езенского муниципального округа </w:t>
      </w:r>
      <w:r>
        <w:rPr>
          <w:rFonts w:cs="Times New Roman" w:ascii="Times New Roman" w:hAnsi="Times New Roman"/>
          <w:bCs/>
          <w:sz w:val="26"/>
          <w:szCs w:val="26"/>
        </w:rPr>
        <w:t>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рядком  предоставления  служебных  жилых  помещений,  включенных                                                  в специализированный жилищный фонд Мезенского муниципального округа Архангель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по рекомендации  Комиссии  по  распределению  служебных жилых помещений  из  муниципального  жилищного  фонда  Мезенского муниципального округа, протокола  комиссии от  24.04.2024, Собрание депутатов Мезенского муниципального округа </w:t>
      </w:r>
      <w:r>
        <w:rPr>
          <w:rFonts w:cs="Times New Roman" w:ascii="Times New Roman" w:hAnsi="Times New Roman"/>
          <w:bCs/>
          <w:sz w:val="26"/>
          <w:szCs w:val="26"/>
        </w:rPr>
        <w:t>Архангель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р е ш а е т: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Дать согласие администрации Мезенского муниципального округа на безвозмездную передачу в собственность учителю МБОУ «Мезенская средняя школа имени А.Г. Торцева» Шуваевой Елене Николаевне жилого помещения (квартиры), расположенного по адресу: Архангельская область, Мезенский район, г. Мезень, </w:t>
        <w:br/>
        <w:t>пр. Советский, д. 108 А, кв. 1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6-11T11:00:00Z</cp:lastPrinted>
  <dcterms:modified xsi:type="dcterms:W3CDTF">2024-06-11T08:01:00Z</dcterms:modified>
  <cp:revision>299</cp:revision>
  <dc:subject/>
  <dc:title>СОБРАНИЕ  ДЕПУТАТОВ  МУНИЦИПАЛЬНОГО  ОБРАЗОВАНИЯ  «МЕЗЕНСКИЙ  РАЙОН»  ТРЕТЬЕГО  СОЗЫВА</dc:title>
</cp:coreProperties>
</file>