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сем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1 апреля 2024 года </w:t>
        <w:tab/>
        <w:t>№ 22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bookmarkStart w:id="0" w:name="_Hlk61252707"/>
      <w:bookmarkEnd w:id="0"/>
      <w:r>
        <w:rPr>
          <w:rFonts w:cs="Times New Roman" w:ascii="Times New Roman" w:hAnsi="Times New Roman"/>
          <w:sz w:val="26"/>
          <w:szCs w:val="26"/>
        </w:rPr>
        <w:t>Об утверждении отчета о выполнении прогнозного пла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атизации муниципального имущества за 2023  год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12.2001 №178-ФЗ </w:t>
        <w:br/>
        <w:t xml:space="preserve">«О приватизации государственного и муниципального имущества», руководствуясь Положением  о  порядке  владения, пользования  и  распоряжения  имуществом, принадлежащим  на  праве  собственности  Мезенскому  муниципальному  округу  Архангельской  области, Уставом Мезенского муниципального округа  Архангельской  области, Собрание депутатов Мезенского  муниципального  округа  Архангельской  области   </w:t>
      </w:r>
      <w:r>
        <w:rPr>
          <w:b/>
          <w:i/>
          <w:sz w:val="26"/>
          <w:szCs w:val="26"/>
        </w:rPr>
        <w:t xml:space="preserve">р е ш а е 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Утвердить прилагаемый отчет о выполнении прогнозного плана приватизации муниципального имущества за 2023 год, утвержденный решением   собрания депутатов Мезенского муниципального округа  Архангельской  области   от  15.12.2022  № 76</w:t>
      </w:r>
      <w:r>
        <w:rPr>
          <w:sz w:val="26"/>
          <w:szCs w:val="26"/>
          <w:shd w:fill="FFFFFF" w:val="clear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Опубликовать настоящее решение и отчет в официальном издании муниципальном вестнике Собрания депутатов и администрации Мезенского  муниципального  округа, разместить  на  официальном  сайте  в  сети  Интернет  администрации  Мезенского  муниципального  округа  Архангельской  области  </w:t>
      </w:r>
    </w:p>
    <w:p>
      <w:pPr>
        <w:pStyle w:val="TextBodyIndent"/>
        <w:tabs>
          <w:tab w:val="left" w:pos="708" w:leader="none"/>
          <w:tab w:val="left" w:pos="1134" w:leader="none"/>
        </w:tabs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ем Собрания  депутатов Мезенского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 округа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 апреля 2024 года № 22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ТЧЕТ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6"/>
        </w:rPr>
        <w:t>О ВЫПОЛНЕНИИ ПРОГНОЗНОГО ПЛАНА ПРИВАТИЗАЦИИ МУНИЦИПАЛЬНОГО ИМУЩЕСТВА ЗА 2023 ГОД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Cs w:val="26"/>
        </w:rPr>
        <w:t>Во исполнение Прогнозного плана приватизации муниципального имущества на 2023 год в целях повышения эффективности использования муниципальной собственности и увеличения доходной части местного бюджета в течение 2023 года были осуществлены следующие мероприятия  по  продаже  муниципального  имущества:</w:t>
      </w:r>
    </w:p>
    <w:p>
      <w:pPr>
        <w:pStyle w:val="ConsPlusNormal1"/>
        <w:numPr>
          <w:ilvl w:val="0"/>
          <w:numId w:val="0"/>
        </w:numPr>
        <w:ind w:left="540" w:hanging="0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14256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56"/>
        <w:gridCol w:w="2520"/>
        <w:gridCol w:w="3240"/>
        <w:gridCol w:w="2700"/>
        <w:gridCol w:w="180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N </w:t>
              <w:br/>
              <w:t>п/п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именование  муниципального  имущества/адрес  </w:t>
              <w:b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Характеристика  имущества/площадь, кв. м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пособ      </w:t>
              <w:br/>
              <w:t xml:space="preserve">приватизации или </w:t>
              <w:br/>
              <w:t xml:space="preserve">предоставление  </w:t>
              <w:br/>
              <w:t>преимущественного</w:t>
              <w:br/>
              <w:t xml:space="preserve">права выкупа   арендатору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рок      </w:t>
              <w:br/>
              <w:t xml:space="preserve">приватизации  </w:t>
              <w:br/>
              <w:t xml:space="preserve">(дата     заключения   </w:t>
              <w:br/>
              <w:t>договора    купли-продажи)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Цена   </w:t>
              <w:br/>
              <w:t xml:space="preserve">сделки  </w:t>
              <w:br/>
              <w:t>(без  НДС),</w:t>
              <w:br/>
              <w:t xml:space="preserve">тыс. руб. </w:t>
            </w:r>
          </w:p>
        </w:tc>
      </w:tr>
      <w:tr>
        <w:trPr>
          <w:trHeight w:val="7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дминистративное  здание  детского  сада  расположенное  по  адресу  Мезенский  район, п. Каменка, ул. Набережная, д.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68,4   кв.м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ез  объявления  це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3.02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1,00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Жилой  дом  с земельным  участком  по  адресу  д. Лампожня, д. 12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3/14 доли  в праве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0,1 кв.м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442 кв.м. – земельный  участок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ез  объявления  це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.04.202</w:t>
            </w:r>
            <w:r>
              <w:rPr>
                <w:rFonts w:cs="Times New Roman" w:ascii="Times New Roman" w:hAnsi="Times New Roman"/>
                <w:color w:val="FF0000"/>
                <w:sz w:val="18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31,000</w:t>
            </w:r>
          </w:p>
        </w:tc>
      </w:tr>
      <w:tr>
        <w:trPr>
          <w:trHeight w:val="7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Жилой  дом  с земельным  участком  по  адресу  д. Погорелец,  ул. Лесная, д. 3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9,8 кв.м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1008,0 кв.м. – земельный  участок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орги  посредством  публичного  предлож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4.1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9,50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31,500</w:t>
            </w:r>
          </w:p>
        </w:tc>
      </w:tr>
    </w:tbl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ероприятия по приватизации  муниципального   имущества   в  соответствии  с  Прогнозным  планом  приватизации  на  2023  год   выполнены   не  в полном объеме, не  реализованное  муниципальное  имущество  включено  в  план  приватизации  на  2024  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6"/>
        </w:rPr>
      </w:pPr>
      <w:r>
        <w:rPr>
          <w:sz w:val="20"/>
          <w:szCs w:val="26"/>
        </w:rPr>
        <w:t>3. Доходы  районного бюджета от приватизации  муниципального  имущества  Мезенский  муниципальный  округ  Архангельской  обл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6"/>
        </w:rPr>
      </w:pPr>
      <w:r>
        <w:rPr>
          <w:sz w:val="20"/>
          <w:szCs w:val="26"/>
        </w:rPr>
        <w:t>- В 2023 году доход Мезенский  муниципальный  округ  Архангельской  области от продажи муниципального имущества составил   531,500   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134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75"/>
        <w:gridCol w:w="2025"/>
        <w:gridCol w:w="31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ид имущества 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планировано поступлений</w:t>
              <w:br/>
              <w:t xml:space="preserve">(тыс. руб.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Цена   сделки</w:t>
              <w:br/>
              <w:t xml:space="preserve">(тыс. руб.)    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Фактически  поступило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(тыс. руб.), % от пла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Муниципальное  имущество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50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31,5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31,50/ 118  %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Итого                  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450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31,5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33,9/ 118  %</w:t>
            </w:r>
          </w:p>
        </w:tc>
      </w:tr>
    </w:tbl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709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4-15T11:57:00Z</cp:lastPrinted>
  <dcterms:modified xsi:type="dcterms:W3CDTF">2024-04-15T08:57:00Z</dcterms:modified>
  <cp:revision>289</cp:revision>
  <dc:subject/>
  <dc:title>СОБРАНИЕ  ДЕПУТАТОВ  МУНИЦИПАЛЬНОГО  ОБРАЗОВАНИЯ  «МЕЗЕНСКИЙ  РАЙОН»  ТРЕТЬЕГО  СОЗЫВА</dc:title>
</cp:coreProperties>
</file>