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сем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1 апреля 2024 года </w:t>
        <w:tab/>
        <w:t>№ 21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 xml:space="preserve">Об утверждении отчета об исполнении 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Мезенского муниципального округа за 2023 год</w:t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й администрацией Мезенского муниципального округа отчет об исполнении бюджета Мезенского муниципального округа за 2023 год, руководствуясь решением Собрания депутатов № 32 от 24 ноября 2022 года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езенского муниципального округа за 2023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 доходам в сумме 1 189 868 269 рублей 24 копей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 расходам в сумме 1 182 321 220 рублей 26 копей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 профицитом в сумме 7 547 048 рублей 98 копеек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Утвердить отчет об исполнении бюджета муниципального округа по поступлениям доходов за 2023 год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Утвердить отчет об исполнении бюджета муниципального округа по разделам и подразделам классификации расходов бюджета за 2023 год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Утвердить отчет об исполнении бюджета муниципального округа в разрезе ведомственной структуры расходов бюджета за 2023 год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Утвердить отчет об исполнении по источникам финансирования дефицита бюджета муниципального округа за 2023 год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Утвердить отчет об исполнении бюджета муниципального округа на реализацию муниципальных программ Мезенского муниципального округа и непрограммных направлений деятельности за 2023 год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 Утвердить отчет по разделам и подразделам классификации расходов бюджета муниципального округа на осуществление бюджетных инвестиций в объекты муниципальной собственности за 2023 год согласно приложению № 6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Утвердить отчет об использовании бюджетных ассигнований резервного фонда администрации Мезенского муниципального округа за 2023 год согласно приложению № 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 Утвердить отчет о состоянии муниципального долга муниципального округа за 2023 год согласно приложению № 8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>Глава Мезенского муниципального округа                                           В.А. Авдее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4-11T15:45:00Z</cp:lastPrinted>
  <dcterms:modified xsi:type="dcterms:W3CDTF">2024-04-11T12:45:00Z</dcterms:modified>
  <cp:revision>286</cp:revision>
  <dc:subject/>
  <dc:title>СОБРАНИЕ  ДЕПУТАТОВ  МУНИЦИПАЛЬНОГО  ОБРАЗОВАНИЯ  «МЕЗЕНСКИЙ  РАЙОН»  ТРЕТЬЕГО  СОЗЫВА</dc:title>
</cp:coreProperties>
</file>