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1 апреля 2024 года </w:t>
        <w:tab/>
        <w:t>№ 23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_Hlk61252707"/>
      <w:bookmarkEnd w:id="0"/>
      <w:r>
        <w:rPr>
          <w:rFonts w:eastAsia="Calibri" w:cs="Times New Roman" w:ascii="Times New Roman" w:hAnsi="Times New Roman"/>
          <w:sz w:val="26"/>
          <w:szCs w:val="26"/>
        </w:rPr>
        <w:t xml:space="preserve">Об утверждении Положения о наградах Собрания депутатов Мезенского муниципального округа Архангельской области 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 </w:t>
      </w:r>
      <w:r>
        <w:rPr>
          <w:b/>
          <w:bCs/>
          <w:i/>
          <w:iCs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Утвердить прилагаемое Положение о наградах Собрания депутатов Мезенского муниципального округа Архангельской области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зенского муниципального округа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преля 2024 года № 230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аградах Собрания депутатов Мезенского муниципального округа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Настоящее Положение разработано в целях поощрения граждан </w:t>
        <w:br/>
        <w:t xml:space="preserve">и коллективов организаций за деятельность, направленную на развитие Мезенского муниципального округа Архангельской области и обеспечение благополучия ее населения, и устанавливает условия и порядок награждения Почетной грамотой Собрания депутатов Мезенского муниципального округа Архангельской области (далее – Почетная грамота) и объявления Благодарности председателя Собрания депутатов Мезенского муниципального округа (далее – Благодарность)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четная грамота является наградой Собрания депутатов Мезенского муниципального округа за заслуги в трудовой, общественной, благотворительной деятельности, укреплении демократических основ жизни общества, социально-экономическом развитии Мезенского муниципального округа, развитии местного самоуправления, обеспечении законности, прав человека и гражданина и иные заслуги перед Мезенским муниципальным округом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е Почетной грамотой производится на основании решения Собрания депутатов Мезенского муниципального округа Архангельской области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 конкретные успехи и социально значимые достижения гражданам </w:t>
        <w:br/>
        <w:t>и трудовым коллективам организаций объявляется Благодарность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вление Благодарности производится на основании распоряжения председателя Собрания депутатов Мезенского муниципального округа Архангельской области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 награждению Почетной грамотой представляются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граждане - за многолетний (не менее 10 лет общего трудового стажа) добросовестный труд, личные заслуги и достижения, указанные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в связи с юбилейными датами рождения (50, 55, 60 лет </w:t>
        <w:br/>
        <w:t xml:space="preserve">и далее каждые последующие 5 лет)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коллективы организаций - в связи с профессиональными праздниками </w:t>
        <w:br/>
        <w:t xml:space="preserve">и юбилейными датами (10, 20, 50, 75 лет и далее каждые последующие 25 лет со дня образования организации) за конкретные достижения и заслуги, указанные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 объявлению Благодарности представляются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граждане, указанные в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коллективы организаций - в связи с профессиональными праздниками </w:t>
        <w:br/>
        <w:t>и юбилейными датами (10, 20, 50, 75 лет и далее каждые последующие 25 лет со дня образования организации) за конкретные успехи и социально значимые достижения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59"/>
      <w:bookmarkEnd w:id="2"/>
      <w:r>
        <w:rPr>
          <w:rFonts w:cs="Times New Roman" w:ascii="Times New Roman" w:hAnsi="Times New Roman"/>
          <w:sz w:val="26"/>
          <w:szCs w:val="26"/>
        </w:rPr>
        <w:t>5. Ходатайства о награждении Почетной грамотой, об объявлении Благодарности могут быть представлены председателем Собрания депутатов Мезенского муниципального округа, депутатами Собрания депутатов Мезенского муниципального округа, руководителями организаций независимо от их организационно-правовых форм и форм собственности, общественными объединениями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 ходатайству о награждении Почетной грамотой и объявлению Благодарности прилагаются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для граждан - характеристика, отражающая конкретные сведения о личном вкладе и заслугах, перечисленных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гражданина, представляемого к награждению, подписанная руководителем организации, руководителем общественного объединения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для коллективов организаций - справка о конкретных заслугах и социально значимых достижениях трудового коллектива организации, перечисленных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одписанная руководителем этой организации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градные материалы направляются на имя председателя Собрания депутатов не позднее, чем за 30 дней до дня награждения Почетной грамотой или объявления Благодарности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Наградные материалы должны быть рассмотрены на ближайшей сессии </w:t>
        <w:br/>
        <w:t>(в случае награждения Почетной грамотой) или в течение 20 дней (в случае объявления Благодарности)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Ходатайство о награждении Почетной грамотой или об объявлении Благодарности может быть отклонено в случае нарушения требований настоящего положения, в том числе в случае отсутствия в наградных материалах конкретных сведений о личном вкладе и заслугах гражданина или конкретных заслугах </w:t>
        <w:br/>
        <w:t xml:space="preserve">и социально значимых достижениях трудового коллектива организации, перечисленных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лонения ходатайства инициатору ходатайства сообщаются мотивы отказа и возвращаются представленные наградные материалы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Вручение Почетной грамоты, объявление Благодарности осуществляются председателем Собрания депутатов Мезенского муниципального округа или иным лицом, уполномоченным председателем Собрания депутатов, как правило, </w:t>
        <w:br/>
        <w:t>в коллективе, в котором работает (работал) награжденный, на совещаниях и других мероприятиях в торжественной обстановке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4-15T12:18:00Z</cp:lastPrinted>
  <dcterms:modified xsi:type="dcterms:W3CDTF">2024-04-15T09:18:00Z</dcterms:modified>
  <cp:revision>298</cp:revision>
  <dc:subject/>
  <dc:title>СОБРАНИЕ  ДЕПУТАТОВ  МУНИЦИПАЛЬНОГО  ОБРАЗОВАНИЯ  «МЕЗЕНСКИЙ  РАЙОН»  ТРЕТЬЕГО  СОЗЫВА</dc:title>
</cp:coreProperties>
</file>