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отчёту о деятельности контрольно-счетной комиссии 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зенского муниципального округа Архангельской области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23 год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ёт о деятельности контрольно-счетной комиссии Мезенского муниципального округа Архангельской области за 2023 год подготовлен </w:t>
        <w:br/>
        <w:t>в соответствии с: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ом 2  статьи 19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№ 6-ФЗ),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атьёй 14 Положения о контрольно-счетной комиссии Мезенского муниципального округа Архангельской области, утверждённого решением Собрания депутатов Мезенского муниципального округа от 15.12.2022 № 62 (далее – Положение о Контрольно-счетной комиссии)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й отчет содержит информацию о результатах проведенных контрольных и экспертно-аналитических мероприят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ые положения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положений Федерального закона от 01.07.2021 №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Собранием депутатов принято решение о создании контрольно-счетной комиссии Мезенского муниципального округа Архангельской области    (далее – Контрольно-счетная комиссия)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ая комиссия является постоянно действующим органом внешнего муниципального финансового контроля,  обладает организационной </w:t>
        <w:br/>
        <w:t>и функциональной независимостью и осуществляет свою деятельность самостоятельно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 Контрольно-счетной комиссии определены Бюджетным кодексом Российской Федерации, Федеральным законом № 6-ФЗ, Уставом Мезенского муниципального округа, Положением о контрольно-счетной комиссии. 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№ 6-ФЗ, Положения, Контрольно-счетная комиссия в 2023 году осуществляла свою деятельность  согласно Плану, который в соответствии со статьей 11 Положения о Контрольно-счетной комиссии разрабатывается и утверждается ею самостоятельно. В течение отчетного периода в План деятельности вносились изменения  и за 2023 год все мероприятия, предусмотренные планом, выполнены в полном объеме и в установленные сроки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Собрания депутатов от 15.12.2022г. № 62 утверждена структура контрольно-счетной комиссии и определена штатная численность в количестве 2 единицы. Фактическая численность контрольного органа за 2023 год – 1 человек (председатель). 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 направлением в деятельности Контрольно-счетной комиссии в отчетном периоде являлось обеспечение контроля за законностью использования средств бюджета округа, целевым и эффективным использованием ресурсов как на стадии планирования, так и в процессе исполнения бюджета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результаты деятельности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статье 9 Положения о контрольно-счетной комиссии внешний муниципальный финансовый контроль осуществлялся в форме контрольных и экспертно-аналитических мероприятий.</w:t>
      </w:r>
    </w:p>
    <w:p>
      <w:pPr>
        <w:pStyle w:val="ConsNormal"/>
        <w:widowControl/>
        <w:tabs>
          <w:tab w:val="clear" w:pos="720"/>
          <w:tab w:val="left" w:pos="1134" w:leader="none"/>
        </w:tabs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показатели, характеризующие экспертно-аналитическую и контрольную деятельность контрольно-счетной комиссии в 2023 году, представлены в следующей таблице</w:t>
      </w:r>
      <w:r>
        <w:rPr/>
        <w:t>.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522"/>
      </w:tblGrid>
      <w:tr>
        <w:trPr>
          <w:tblHeader w:val="true"/>
          <w:trHeight w:val="597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о контрольных и экспертно-аналитических мероприятий всего, единиц, </w:t>
            </w:r>
          </w:p>
          <w:p>
            <w:pPr>
              <w:pStyle w:val="Normal"/>
              <w:spacing w:lineRule="auto" w:line="276"/>
              <w:ind w:first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но-аналитических мероприятий 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исключением экспертиз проектов нормативных правовых акт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экспертиз проектов нормативных правовых актов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 контрольных и экспертно-аналитических мероприятий всего, единиц</w:t>
            </w:r>
          </w:p>
          <w:p>
            <w:pPr>
              <w:pStyle w:val="Normal"/>
              <w:spacing w:lineRule="auto" w:line="276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ов контрольны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ов экспертно-аналитически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контрольных и экспертно-аналитических мероприятий по поручениям, предложениям, запросам, единиц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firstLine="2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ручениям Собрания депута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firstLine="266"/>
              <w:rPr/>
            </w:pPr>
            <w:r>
              <w:rPr>
                <w:sz w:val="26"/>
                <w:szCs w:val="26"/>
              </w:rPr>
              <w:t>по предложениям и запросам главы Мезенского муниципального</w:t>
            </w:r>
          </w:p>
          <w:p>
            <w:pPr>
              <w:pStyle w:val="Normal"/>
              <w:spacing w:lineRule="auto" w:line="276"/>
              <w:ind w:firstLine="2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совместных и параллельных контрольных и экспертно-аналитических мероприятий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ём бюджета по расходам в 2023 году, утверждено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4 157,3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а по расходам в 2023 году, исполнено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2 321,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проверенных средств при проведении контрольных мероприятий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5 887,9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ыявлено нарушений в ходе осуществления внешнего муниципального финансового контроля, тысячи рублей/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90,4/6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о нецелевое, неэффективное использование муниципальных средств, тысячи рублей/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56,7/ 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 возврат средств в бюджеты бюджетной системы Российской Федерации, тысячи рублей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едеральный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гиональный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юджет Мезенского муниципального ок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представлений всего, единиц</w:t>
            </w:r>
          </w:p>
          <w:p>
            <w:pPr>
              <w:pStyle w:val="Normal"/>
              <w:ind w:firstLine="23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олненных представ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предписаний всего,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писаний, выполненных в установленные сро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писаний, сроки выполнения которых не наступи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едписаний, не выполненных и выполненных не полностью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правлено информационных писем в органы местного самоуправления и объекты контроля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атериалов, направленных в органы прокуратуры и иные правоохранительные органы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буждено дел об административных правонарушениях сотрудниками контрольно-счётного органа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л об административных правонарушениях, по которым судебными органами вынесены постановления по делу об административном правонарушении с назначением административного наказания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должностных и юридических лиц к административной ответственности по делам об административных правонарушениях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лиц к дисциплинарной ответ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Штатная численность сотрудников на конец отчётного периода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сотрудников на конец отчётного периода, челове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ое обеспечение деятельности контрольно-счётного органа в отчётном году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9,4</w:t>
            </w:r>
          </w:p>
        </w:tc>
      </w:tr>
    </w:tbl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проведено 46 контрольных и экспертно-аналитических мероприятий, в том числе 16 контрольных мероприятий (из них проверка бюджетной отчетности главных администраторов бюджетных средств - 12), </w:t>
        <w:br/>
        <w:t>6 экспертно-аналитических мероприятий и 24 экспертизы проектов (нормативно-правовых актов)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 Экспертно-аналитические мероприятия.</w:t>
      </w:r>
      <w:r>
        <w:rPr>
          <w:rFonts w:cs="Times New Roman" w:ascii="Times New Roman" w:hAnsi="Times New Roman"/>
          <w:sz w:val="26"/>
          <w:szCs w:val="26"/>
        </w:rPr>
        <w:t xml:space="preserve"> Согласно плану деятельности в 2023 году контрольно-счетной комиссией проведено 29 экспертно-аналитических мероприятия, в том числе 11 мероприятий согласно пункту 3статьи 11  закона Архангельской области от 27 апреля 2022 года № 522-34-ОЗ </w:t>
        <w:br/>
        <w:t>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. По результатам мероприятий подготовлено 30 заключен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взаимодействия с разработчиками проектов решений Собрания депутатов и приложений к ним своевременно учитывались замечания </w:t>
        <w:br/>
        <w:t>и предложения контрольно-счетного органа на стадии подготовки заключен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м деятельности Контрольно-счетной комиссии выделены следующие направления экспертно-аналитических мероприятий в соответствии </w:t>
        <w:br/>
        <w:t>с полномочиями предусмотренными статьей 9 Федерального закона  № 6-ФЗ, статьей 8 Положения:</w:t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екта решения «</w:t>
      </w:r>
      <w:r>
        <w:rPr>
          <w:rFonts w:cs="Times New Roman" w:ascii="Times New Roman" w:hAnsi="Times New Roman"/>
          <w:i/>
          <w:sz w:val="26"/>
          <w:szCs w:val="26"/>
        </w:rPr>
        <w:t>О бюджете Мезенского муниципального округа Архангельской области на 2024 год и плановый период 2025 и 2026 годов».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В результате контроля за формированием бюджета подготовлены и направлены </w:t>
        <w:br/>
        <w:t>в Собрание депутатов заключения на проект решения в количестве 2 единиц.</w:t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я отчётов об </w:t>
      </w:r>
      <w:r>
        <w:rPr>
          <w:rFonts w:cs="Times New Roman" w:ascii="Times New Roman" w:hAnsi="Times New Roman"/>
          <w:i/>
          <w:sz w:val="26"/>
          <w:szCs w:val="26"/>
        </w:rPr>
        <w:t>исполнении бюджета</w:t>
      </w:r>
      <w:r>
        <w:rPr>
          <w:rFonts w:cs="Times New Roman" w:ascii="Times New Roman" w:hAnsi="Times New Roman"/>
          <w:sz w:val="26"/>
          <w:szCs w:val="26"/>
        </w:rPr>
        <w:t xml:space="preserve"> Мезенского муниципального округа  за </w:t>
      </w:r>
      <w:r>
        <w:rPr>
          <w:rFonts w:cs="Times New Roman" w:ascii="Times New Roman" w:hAnsi="Times New Roman"/>
          <w:i/>
          <w:sz w:val="26"/>
          <w:szCs w:val="26"/>
        </w:rPr>
        <w:t>1 квартал, полугодие и 9 месяцев</w:t>
      </w:r>
      <w:r>
        <w:rPr>
          <w:rFonts w:cs="Times New Roman" w:ascii="Times New Roman" w:hAnsi="Times New Roman"/>
          <w:sz w:val="26"/>
          <w:szCs w:val="26"/>
        </w:rPr>
        <w:t xml:space="preserve"> текущего финансового года подготовлены и представлены в Собрание депутатов и главе муниципального округа заключения, в количестве 6 е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ы заключения на проекты решений </w:t>
      </w:r>
      <w:r>
        <w:rPr>
          <w:i/>
          <w:sz w:val="26"/>
          <w:szCs w:val="26"/>
        </w:rPr>
        <w:t>о внесении изменений</w:t>
      </w:r>
      <w:r>
        <w:rPr>
          <w:sz w:val="26"/>
          <w:szCs w:val="26"/>
        </w:rPr>
        <w:t xml:space="preserve"> в решение Собрания депутатов Мезенского муниципального округа  от 15.12.2022 г. № 42 «О бюджете Мезенского муниципального округа на 2023 год и плановый период 2024 и  2025 годов», в количестве 5 ед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 соответствии со статьёй 264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Ф в отчётном периоде проведены внешняя проверка </w:t>
      </w:r>
      <w:r>
        <w:rPr>
          <w:i/>
          <w:sz w:val="26"/>
          <w:szCs w:val="26"/>
        </w:rPr>
        <w:t>годового отчёта об исполнении бюджета</w:t>
      </w:r>
      <w:r>
        <w:rPr>
          <w:sz w:val="26"/>
          <w:szCs w:val="26"/>
        </w:rPr>
        <w:t xml:space="preserve"> Мезенского муниципального района за 2022 год и внешняя проверка годовых отчётов об исполнении бюджетов 11 муниципальных образований, входящих </w:t>
        <w:br/>
        <w:t>в состав Мезенского муниципального района. В результате подготовлено 12 заключений, которые направлены в представительный орган и администрацию Мезенского муниципального окру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экспертно-аналитического мероприятия использованы материалы контрольных мероприятий в отношении главных распорядителей средств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Внешняя проверка и подготовка заключения на годовой отчёт об исполнении районного бюджета за 2022 год была проведена на основании следующ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проекта решения Собрания депутатов «Об утверждении отчёта об исполнении бюджета муниципального района за 2022 год» с прилож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пояснительной записки к отчёту об исполнении бюджета муниципального района за 2022 го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отчёта об использовании бюджетных ассигнований резервного фонда за 2022 го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отчёта о выданных муниципальных гарантиях за 2022 го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отчёта о состоянии муниципального долга на 01.01.2023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информации об остатках средств бюджета на 01.01.2023 года, их целевой направлен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ой отчётности за 2022 год, представленной в программном комплексе «Свод-Смарт»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3 году проведена </w:t>
      </w:r>
      <w:r>
        <w:rPr>
          <w:rFonts w:cs="Times New Roman" w:ascii="Times New Roman" w:hAnsi="Times New Roman"/>
          <w:i/>
          <w:sz w:val="26"/>
          <w:szCs w:val="26"/>
        </w:rPr>
        <w:t>экспертиза проектов муниципальных программ</w:t>
      </w:r>
      <w:r>
        <w:rPr>
          <w:rFonts w:cs="Times New Roman" w:ascii="Times New Roman" w:hAnsi="Times New Roman"/>
          <w:sz w:val="26"/>
          <w:szCs w:val="26"/>
        </w:rPr>
        <w:t xml:space="preserve"> «Развитие системы инициативного бюджетирования в Мезенском муниципальном округе Архангельской области» и «Улучшение условий и охраны труда на территории Мезенского муниципального округа», принимаемые </w:t>
        <w:br/>
        <w:t xml:space="preserve">к разработке в 2023 году, а также проведена экспертиза проектов </w:t>
      </w:r>
      <w:r>
        <w:rPr>
          <w:rFonts w:cs="Times New Roman" w:ascii="Times New Roman" w:hAnsi="Times New Roman"/>
          <w:i/>
          <w:sz w:val="26"/>
          <w:szCs w:val="26"/>
        </w:rPr>
        <w:t xml:space="preserve">изменений </w:t>
        <w:br/>
        <w:t>в муниципальные программы</w:t>
      </w:r>
      <w:r>
        <w:rPr>
          <w:rFonts w:cs="Times New Roman" w:ascii="Times New Roman" w:hAnsi="Times New Roman"/>
          <w:sz w:val="26"/>
          <w:szCs w:val="26"/>
        </w:rPr>
        <w:t xml:space="preserve"> «Управление муниципальными финансами и муниципальным долгом Мезенского муниципального округа», «Комплексное развитие сельских территорий Мезенского муниципального округа», «Защита населения и территории Мезенского муниципального округа от чрезвычайных ситуаций природного и техногенного характера, обеспечение и пожарной безопасности и безопасности людей на водных объектах», в результате подготовлено 5 заключ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2. Контрольные мероприятия. </w:t>
      </w:r>
      <w:r>
        <w:rPr>
          <w:sz w:val="26"/>
          <w:szCs w:val="26"/>
        </w:rPr>
        <w:t xml:space="preserve">Одним из наиболее важных направлении деятельности контрольно-счетной комиссии является контроль за целевым </w:t>
        <w:br/>
        <w:t xml:space="preserve">и эффективным использованием средств бюджета Мезенского муниципального округа, соблюдение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планом деятельности 2023 году проведено 16 контрольных мероприятий в форме проверок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Объектами проверок являлись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ы местного самоуправления – 13 проверок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казённое учреждение – 1 проверк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учреждения – 2 проверк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ы, составленные по результатам контрольных мероприятий, доведены до сведения руководителей проверяемых объек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проверенных бюджетных средств составил 1 315 887,9 тысячи рублей. Выявлено нарушений на сумму 10 590,4 тысячи рублей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ных контрольных мероприятий в 2023 году объектам проверки направлено 3 представления. Руководителями, по результатам материалов контрольных мероприятий, приняты меры и предоставлены </w:t>
        <w:br/>
        <w:t xml:space="preserve">в контрольно-счетную комиссию сведения  по устранению выявленных нарушений в установленные срок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статьи 15 положения о контрольно-счетной комиссии информация, о результатах проведенных контрольных мероприятий, предоставлена Собранию депутатов, главе Мезен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ёй 264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Ф в отчётном периоде проведена внешняя проверка годовой бюджетной отчетности  главных распорядителей средств бюджета Мезенского района, а также  на основании статьи 11  закона Архангельской области от 27 апреля 2022 года № 522-34-ОЗ  11 главных администраторов бюджетных средств бюджетов сельских и городского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ы нарушения Инструкции «О порядке составления </w:t>
        <w:br/>
        <w:t xml:space="preserve">и представления годовой, квартальной и месячной отчетности об исполнении бюджетов бюджетной системы РФ», утвержденной приказом Минфина РФ от 28.12.2010 № 191н в части составления Пояснительной записки (ф.0503160), </w:t>
        <w:br/>
        <w:t>ф 0503127, а также в нарушении п.4 инструкции бюджетная отчетность бюджетов поселений не подписана ЭЦП в программном комплексе «Свод-Смарт»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ведены контрольные меропри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Предоставления и использования субсидий на выполнение муниципального задания и субсидий на иные цели в муниципальном бюджетном образовательном учреждении дополнительного образования «Детская школа искусств № 15» и в муниципальном бюджетном учреждении культуры «Мезенская библиотечная система» за 2021, 202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Использования денежных средств бюджета Мезенского района на реализацию мероприятий по обращению с твердыми коммунальными отходами за 2020,2021 годы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Реализация муниципальной программы «Управление муниципальными финансами и муниципальным долгом Мезенского муниципального округа Архангельской области» за 2023 год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ходе проверок установлены основные нарушения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сфере бухгалтерского и бюджетного учета и отчетност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и исполнении бюджета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порядка формирования, утверждения и ведения плана-графика закупок </w:t>
        <w:br/>
        <w:t>и др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нформационная и организационная деятельность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Распоряжением № 1 от 30 декабря 2022 года утверждён план деятельности Контрольно-счётной комиссии Мезенского муниципального округа Архангельской области на 2023 год, в течение года в который были внесены 3 изменения и по итогам отчетного периода  выполнен в полном объеме. План размещён на официальном сайте администрации Мезенского муниципального округ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mezen.ru</w:t>
        </w:r>
      </w:hyperlink>
      <w:r>
        <w:rPr>
          <w:sz w:val="26"/>
          <w:szCs w:val="26"/>
        </w:rPr>
        <w:t xml:space="preserve"> в сети Интернет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исполнении Положения о контрольно-счетной комиссии в 2023 году по итогам контрольных и экспертно-аналитических мероприятий в Собрание депутатов,  главе Мезенского муниципального округа своевременно  направлялись информационные письма, отчеты и заключения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ной сметы контрольно-счетной комиссии  за 2023 год  составило 1 979,4 тысячи рублей при утверждённых лимитах бюджетных обязательств 1 982,9 тысячи рублей, что составляет 0,1% от общего объема расходов бюджета округа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проведена работа по разработке Стандартов и других документов, регламентирующих деятельность контрольно-счетного органа </w:t>
        <w:br/>
        <w:t>в соответствии с требованиями Федерального закона № 6–ФЗ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соглашению от 30.12.2022 года ведение бухгалтерского учета, составление и предоставление отчетности передано администрации Мезенского муниципального округа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9 Положения о Контрольно-счетной  комиссии </w:t>
        <w:br/>
        <w:t>в 2023 году заключено соглашение о взаимодействии с Прокуратурой Мезенского района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крепления и развития единой системы внешнего муниципального финансового контроля в отчетном периоде осуществлялось тесное взаимодействие Контрольно-счетной комиссии со счетной палатой Архангельской области, а также  контрольно-счетными органами муниципальных образований Архангельской области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32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z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59:00Z</dcterms:created>
  <dc:creator>Лидер</dc:creator>
  <dc:description/>
  <cp:keywords/>
  <dc:language>en-US</dc:language>
  <cp:lastModifiedBy>Семакова</cp:lastModifiedBy>
  <cp:lastPrinted>2024-04-15T12:26:00Z</cp:lastPrinted>
  <dcterms:modified xsi:type="dcterms:W3CDTF">2024-04-15T09:26:00Z</dcterms:modified>
  <cp:revision>313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