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пят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8 февраля 2024 года </w:t>
        <w:tab/>
        <w:t>№ 21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0" w:name="_Hlk61252707"/>
      <w:bookmarkEnd w:id="0"/>
      <w:r>
        <w:rPr>
          <w:b/>
          <w:sz w:val="26"/>
          <w:szCs w:val="26"/>
        </w:rPr>
        <w:t xml:space="preserve">Об отчете ОМВД России «Мезенское» за 2023 год. 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овлева А.В., заместителя начальника ОМВД России «Мезенское» о работе ОМВД России «Мезенское» за 2023 год,</w:t>
        <w:b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зенского муниципального округа Архангель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pacing w:val="20"/>
          <w:sz w:val="28"/>
          <w:szCs w:val="28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ринять к сведению.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w w:val="108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2-09T10:40:00Z</cp:lastPrinted>
  <dcterms:modified xsi:type="dcterms:W3CDTF">2024-02-09T07:40:00Z</dcterms:modified>
  <cp:revision>291</cp:revision>
  <dc:subject/>
  <dc:title>СОБРАНИЕ  ДЕПУТАТОВ  МУНИЦИПАЛЬНОГО  ОБРАЗОВАНИЯ  «МЕЗЕНСКИЙ  РАЙОН»  ТРЕТЬЕГО  СОЗЫВА</dc:title>
</cp:coreProperties>
</file>