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пятнадцат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08 февраля 2024 года </w:t>
        <w:tab/>
        <w:t>№ 20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 xml:space="preserve">Об установлении границ деятель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бровольной народной дружины «Долгощелье»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целях эффективности привлечения граждан к охране общественного порядка, в соответствии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12</w:t>
        </w:r>
      </w:hyperlink>
      <w:r>
        <w:rPr>
          <w:sz w:val="26"/>
          <w:szCs w:val="26"/>
        </w:rPr>
        <w:t xml:space="preserve"> Федерального закона Российской Федерации                            от 02.04.2014 № 44-ФЗ «Об участии граждан в охране общественного порядка», на основании уведомления начальника Долгощельского территориального отдела Баулиной Н.Г. от 06.12.2023 №467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 Установить границы территорий, на которых осуществляет деятельность народная дружина «Долгощелье»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В пределах границ территорий села Долгощель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0531&amp;dst=100133&amp;field=134&amp;date=22.03.20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02-09T10:28:00Z</cp:lastPrinted>
  <dcterms:modified xsi:type="dcterms:W3CDTF">2024-02-09T07:28:00Z</dcterms:modified>
  <cp:revision>279</cp:revision>
  <dc:subject/>
  <dc:title>СОБРАНИЕ  ДЕПУТАТОВ  МУНИЦИПАЛЬНОГО  ОБРАЗОВАНИЯ  «МЕЗЕНСКИЙ  РАЙОН»  ТРЕТЬЕГО  СОЗЫВА</dc:title>
</cp:coreProperties>
</file>