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февраля 2024 года </w:t>
        <w:tab/>
        <w:t>№ 20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TextBodyIndent"/>
        <w:spacing w:lineRule="exact" w:line="300"/>
        <w:ind w:right="-1" w:firstLine="540"/>
        <w:jc w:val="center"/>
        <w:rPr>
          <w:b/>
          <w:b/>
          <w:bCs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 xml:space="preserve">О внесении изменений и дополнений в Регламент Собрания депутатов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>Мезенского муниципального округа Архангельской области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Style24"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Регламента Собрания депутатов Мезенского муниципального округа в соответствие с федеральным законодательством</w:t>
      </w:r>
      <w:r>
        <w:rPr>
          <w:rFonts w:cs="Times New Roman" w:ascii="Times New Roman" w:hAnsi="Times New Roman"/>
          <w:bCs/>
          <w:sz w:val="26"/>
          <w:szCs w:val="26"/>
        </w:rPr>
        <w:t>, Уставом Мезенского муниципального округа, Собрание депута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езен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spacing w:val="20"/>
          <w:sz w:val="26"/>
          <w:szCs w:val="26"/>
        </w:rPr>
        <w:t>р е ш а е т:</w:t>
      </w:r>
    </w:p>
    <w:p>
      <w:pPr>
        <w:pStyle w:val="Style27"/>
        <w:shd w:fill="FFFFFF" w:val="clear"/>
        <w:tabs>
          <w:tab w:val="clear" w:pos="708"/>
          <w:tab w:val="left" w:pos="1134" w:leader="none"/>
        </w:tabs>
        <w:spacing w:lineRule="exact" w:line="3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40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Утвердить прилагаемые изменения и дополнения, которые вносятся </w:t>
        <w:br/>
        <w:t>в Регламент Собрания депутатов</w:t>
      </w:r>
      <w:r>
        <w:rPr>
          <w:sz w:val="26"/>
          <w:szCs w:val="26"/>
        </w:rPr>
        <w:t xml:space="preserve"> Мезенского муниципального округа Архангельской области, утвержденный решением Собрания депутатов от 20.10.2022 №2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jc w:val="right"/>
        <w:rPr/>
      </w:pP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>Мезен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от 08.02.2024 № 209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и дополнения, которые вносятся в Регламент Собрания депутатов Мезенского муниципального округа Архангельской области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 статье 35 Регламента слова «половины или менее половины от установленного числа» заменить словами «менее половины от числа избранных депутатов»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В абзаце десятом статьи 4 Регламента слова «документов, указанных в пункте 6 настоящей статьи» заменить словами «указанных документов».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w w:val="108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2-09T10:39:00Z</cp:lastPrinted>
  <dcterms:modified xsi:type="dcterms:W3CDTF">2024-02-09T07:39:00Z</dcterms:modified>
  <cp:revision>290</cp:revision>
  <dc:subject/>
  <dc:title>СОБРАНИЕ  ДЕПУТАТОВ  МУНИЦИПАЛЬНОГО  ОБРАЗОВАНИЯ  «МЕЗЕНСКИЙ  РАЙОН»  ТРЕТЬЕГО  СОЗЫВА</dc:title>
</cp:coreProperties>
</file>