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тринадца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3 декабря 2023 года </w:t>
        <w:tab/>
        <w:t>№ 180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Heading1"/>
        <w:ind w:firstLine="540"/>
        <w:rPr>
          <w:sz w:val="26"/>
          <w:szCs w:val="26"/>
        </w:rPr>
      </w:pPr>
      <w:bookmarkStart w:id="0" w:name="_Hlk61252707"/>
      <w:bookmarkEnd w:id="0"/>
      <w:r>
        <w:rPr>
          <w:sz w:val="26"/>
          <w:szCs w:val="26"/>
        </w:rPr>
        <w:t xml:space="preserve">О бюджете Мезенского муниципального округа </w:t>
      </w:r>
    </w:p>
    <w:p>
      <w:pPr>
        <w:pStyle w:val="Heading1"/>
        <w:ind w:firstLine="540"/>
        <w:rPr>
          <w:sz w:val="26"/>
          <w:szCs w:val="26"/>
        </w:rPr>
      </w:pPr>
      <w:r>
        <w:rPr>
          <w:sz w:val="26"/>
          <w:szCs w:val="26"/>
        </w:rPr>
        <w:t>на 2024 год и на плановый период 2025 и 2026 годов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38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тья 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ые характеристики бюджета муниципального округа на 2024 год и на плановый период 2025 и 2026 годов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Утвердить основные характеристики </w:t>
      </w:r>
      <w:bookmarkStart w:id="1" w:name="_Hlk118645165"/>
      <w:r>
        <w:rPr>
          <w:bCs/>
          <w:sz w:val="26"/>
          <w:szCs w:val="26"/>
        </w:rPr>
        <w:t xml:space="preserve">бюджета муниципального округа </w:t>
      </w:r>
      <w:bookmarkEnd w:id="1"/>
      <w:r>
        <w:rPr>
          <w:bCs/>
          <w:sz w:val="26"/>
          <w:szCs w:val="26"/>
        </w:rPr>
        <w:t>на 2024 год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а) прогнозируемый общий объем доходов бюджета муниципального округа </w:t>
        <w:br/>
        <w:t>в сумме 1 030 802 533,14 рубл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общий объем расходов бюджета муниципального округа в сумме                        1 035 802 533,14 рубл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дефицит бюджета муниципального округа в сумме 5 000 000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Утвердить основные характеристики бюджета муниципального округа на плановый период 2025 и 2026 годов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>а) прогнозируемый общий объем доходов бюджета муниципального округа на 2025 год в сумме 1 005 278 892,60 рубля и на 2026 год в сумме 1 012 280 564,99 рубл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общий объем расходов бюджета муниципального округа на 2025 год в сумме  1 005 278 892,62 рубля, в том числе условно утвержденные расходы в сумме 18 053 595 рублей, и на 2026 год в сумме 1 012 280 564,99 рубля, в том числе условно утвержденные расходы в сумме 36 325 590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дефицит бюджета муниципального округа на 2025 год в сумме 0 рублей и на 2026 год в сумме 0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406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тья 2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огнозируемое поступление доходов </w:t>
            </w:r>
            <w:r>
              <w:rPr>
                <w:b/>
                <w:sz w:val="26"/>
                <w:szCs w:val="26"/>
              </w:rPr>
              <w:t>бюджета муниципального округа на 2024 год и на плановый период 2025 и 2026 годов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Утвердить прогнозируемое поступление доходов </w:t>
      </w:r>
      <w:r>
        <w:rPr>
          <w:bCs/>
          <w:sz w:val="26"/>
          <w:szCs w:val="26"/>
        </w:rPr>
        <w:t xml:space="preserve">бюджета муниципального округа </w:t>
      </w:r>
      <w:r>
        <w:rPr>
          <w:sz w:val="26"/>
          <w:szCs w:val="26"/>
        </w:rPr>
        <w:t xml:space="preserve">на 2024 год и на плановый период 2025 и 2026 годов согласно приложению </w:t>
        <w:br/>
        <w:t>№ 1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38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тья 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hanging="1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финансирования дефицита бюджета муниципального округа на 2024 год и на плановый период 2025 и 2026 годов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Утвердить источники финансирования дефицита </w:t>
      </w:r>
      <w:r>
        <w:rPr>
          <w:bCs/>
          <w:sz w:val="26"/>
          <w:szCs w:val="26"/>
        </w:rPr>
        <w:t xml:space="preserve">бюджета муниципального округа </w:t>
      </w:r>
      <w:r>
        <w:rPr>
          <w:sz w:val="26"/>
          <w:szCs w:val="26"/>
        </w:rPr>
        <w:t xml:space="preserve">на 2024 год и на плановый период 2025 и 2026 годов согласно  приложению </w:t>
        <w:br/>
        <w:t>№ 2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0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406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тья 4.</w:t>
            </w:r>
          </w:p>
        </w:tc>
        <w:tc>
          <w:tcPr>
            <w:tcW w:w="7406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ассигнования бюджета муниципального округа на 2024 год и на плановый период 2025 и 2026 годов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>
          <w:sz w:val="26"/>
          <w:szCs w:val="26"/>
        </w:rPr>
        <w:t xml:space="preserve">1. Утвердить распределение бюджетных ассигнований по разделам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>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одразделам классификации расходов бюджетов на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 и на плановый период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и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ов согласно приложению № </w:t>
      </w:r>
      <w:r>
        <w:rPr>
          <w:sz w:val="26"/>
          <w:szCs w:val="26"/>
          <w:lang w:val="ru-RU"/>
        </w:rPr>
        <w:t xml:space="preserve">3 </w:t>
      </w:r>
      <w:r>
        <w:rPr>
          <w:sz w:val="26"/>
          <w:szCs w:val="26"/>
        </w:rPr>
        <w:t xml:space="preserve">к настоящему </w:t>
      </w:r>
      <w:r>
        <w:rPr>
          <w:sz w:val="26"/>
          <w:szCs w:val="26"/>
          <w:lang w:val="ru-RU"/>
        </w:rPr>
        <w:t>решению</w:t>
      </w:r>
      <w:r>
        <w:rPr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>
          <w:sz w:val="26"/>
          <w:szCs w:val="26"/>
        </w:rPr>
        <w:t xml:space="preserve">2. Утвердить ведомственную структуру расходов </w:t>
      </w:r>
      <w:r>
        <w:rPr>
          <w:bCs/>
          <w:sz w:val="26"/>
          <w:szCs w:val="26"/>
        </w:rPr>
        <w:t>бюджета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>муниципального округа</w:t>
      </w:r>
      <w:r>
        <w:rPr>
          <w:sz w:val="26"/>
          <w:szCs w:val="26"/>
        </w:rPr>
        <w:t xml:space="preserve"> на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 и на плановый период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и 202</w:t>
      </w:r>
      <w:r>
        <w:rPr>
          <w:sz w:val="26"/>
          <w:szCs w:val="26"/>
          <w:lang w:val="ru-RU"/>
        </w:rPr>
        <w:t xml:space="preserve">6 </w:t>
      </w:r>
      <w:r>
        <w:rPr>
          <w:sz w:val="26"/>
          <w:szCs w:val="26"/>
        </w:rPr>
        <w:t xml:space="preserve">годов согласно приложению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к настоящему </w:t>
      </w:r>
      <w:r>
        <w:rPr>
          <w:sz w:val="26"/>
          <w:szCs w:val="26"/>
          <w:lang w:val="ru-RU"/>
        </w:rPr>
        <w:t>решению</w:t>
      </w:r>
      <w:r>
        <w:rPr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>
          <w:sz w:val="26"/>
          <w:szCs w:val="26"/>
        </w:rPr>
        <w:t xml:space="preserve">3. Утвердить распределение бюджетных ассигнований </w:t>
      </w:r>
      <w:r>
        <w:rPr>
          <w:sz w:val="26"/>
          <w:szCs w:val="26"/>
          <w:lang w:val="ru-RU"/>
        </w:rPr>
        <w:t xml:space="preserve">по целевым статьям (муниципальным </w:t>
      </w:r>
      <w:r>
        <w:rPr>
          <w:sz w:val="26"/>
          <w:szCs w:val="26"/>
        </w:rPr>
        <w:t>программ</w:t>
      </w:r>
      <w:r>
        <w:rPr>
          <w:sz w:val="26"/>
          <w:szCs w:val="26"/>
          <w:lang w:val="ru-RU"/>
        </w:rPr>
        <w:t>ам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Мезенского муниципального округа </w:t>
      </w:r>
      <w:r>
        <w:rPr>
          <w:sz w:val="26"/>
          <w:szCs w:val="26"/>
        </w:rPr>
        <w:t xml:space="preserve"> 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епрограммны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направлени</w:t>
      </w:r>
      <w:r>
        <w:rPr>
          <w:sz w:val="26"/>
          <w:szCs w:val="26"/>
          <w:lang w:val="ru-RU"/>
        </w:rPr>
        <w:t>ям</w:t>
      </w:r>
      <w:r>
        <w:rPr>
          <w:sz w:val="26"/>
          <w:szCs w:val="26"/>
        </w:rPr>
        <w:t xml:space="preserve"> деятельности</w:t>
      </w:r>
      <w:r>
        <w:rPr>
          <w:sz w:val="26"/>
          <w:szCs w:val="26"/>
          <w:lang w:val="ru-RU"/>
        </w:rPr>
        <w:t xml:space="preserve">), группам и подгруппам видов расходов классификации расходов бюджетов </w:t>
      </w:r>
      <w:r>
        <w:rPr>
          <w:sz w:val="26"/>
          <w:szCs w:val="26"/>
        </w:rPr>
        <w:t>на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 и на плановый период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и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ов согласно приложению №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к настоящему </w:t>
      </w:r>
      <w:r>
        <w:rPr>
          <w:sz w:val="26"/>
          <w:szCs w:val="26"/>
          <w:lang w:val="ru-RU"/>
        </w:rPr>
        <w:t>решению</w:t>
      </w:r>
      <w:r>
        <w:rPr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. Утвердить общий объем бюджетных ассигнований на исполнение публичных нормативных обязательств на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 в сумме</w:t>
      </w:r>
      <w:r>
        <w:rPr>
          <w:sz w:val="26"/>
          <w:szCs w:val="26"/>
          <w:lang w:val="ru-RU"/>
        </w:rPr>
        <w:t xml:space="preserve"> 6 400 000</w:t>
      </w:r>
      <w:r>
        <w:rPr>
          <w:sz w:val="26"/>
          <w:szCs w:val="26"/>
        </w:rPr>
        <w:br/>
        <w:t>руб</w:t>
      </w:r>
      <w:r>
        <w:rPr>
          <w:sz w:val="26"/>
          <w:szCs w:val="26"/>
          <w:lang w:val="ru-RU"/>
        </w:rPr>
        <w:t>лей</w:t>
      </w:r>
      <w:r>
        <w:rPr>
          <w:sz w:val="26"/>
          <w:szCs w:val="26"/>
        </w:rPr>
        <w:t>, на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в сумме</w:t>
      </w:r>
      <w:r>
        <w:rPr>
          <w:sz w:val="26"/>
          <w:szCs w:val="26"/>
          <w:lang w:val="ru-RU"/>
        </w:rPr>
        <w:t xml:space="preserve"> 6 400 000 </w:t>
      </w:r>
      <w:r>
        <w:rPr>
          <w:sz w:val="26"/>
          <w:szCs w:val="26"/>
        </w:rPr>
        <w:t>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и на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год в сумме</w:t>
      </w:r>
      <w:r>
        <w:rPr>
          <w:sz w:val="26"/>
          <w:szCs w:val="26"/>
          <w:lang w:val="ru-RU"/>
        </w:rPr>
        <w:t xml:space="preserve"> 6 400 000</w:t>
      </w:r>
      <w:r>
        <w:rPr>
          <w:sz w:val="26"/>
          <w:szCs w:val="26"/>
        </w:rPr>
        <w:t xml:space="preserve">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38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тья 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оставление субсидий юридическим лицам (за исключением субсидий государственным (муниципальным) учреждениям, индивидуальным предпринимателям, физическим лицам – производителям товаров, работ, услуг и некоммерческим организациям, не являющимся казенными учреждениями 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>
          <w:sz w:val="26"/>
          <w:szCs w:val="26"/>
        </w:rPr>
        <w:t xml:space="preserve">1. Установить, что из </w:t>
      </w:r>
      <w:r>
        <w:rPr>
          <w:bCs/>
          <w:sz w:val="26"/>
          <w:szCs w:val="26"/>
        </w:rPr>
        <w:t xml:space="preserve">бюджета муниципального округа </w:t>
      </w:r>
      <w:r>
        <w:rPr>
          <w:sz w:val="26"/>
          <w:szCs w:val="26"/>
        </w:rPr>
        <w:t>предоставляются следующие субсидии юридическим лицам (за исключением субсидий муниципальным учреждениям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>, индивидуальным предпринимателям, физическим лицам – производителям товаров, работ, услуг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а) на обеспечение жителей Мезенского муниципального округа услугами торговл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а доставку муки в Мезенский муниципальный округ, имеющий сезонные ограничения по транспортной доступ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в) на развитие собственного бизнеса субъектам малого и среднего предпринимательств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) на мероприятия </w:t>
      </w:r>
      <w:r>
        <w:rPr>
          <w:color w:val="000000"/>
          <w:sz w:val="26"/>
          <w:szCs w:val="26"/>
        </w:rPr>
        <w:t xml:space="preserve">по </w:t>
      </w:r>
      <w:r>
        <w:rPr>
          <w:color w:val="000000"/>
          <w:sz w:val="26"/>
          <w:szCs w:val="26"/>
          <w:lang w:val="en-US"/>
        </w:rPr>
        <w:t xml:space="preserve">реализации молодежной политики в рамках муниципальной программы </w:t>
      </w:r>
      <w:r>
        <w:rPr>
          <w:bCs/>
          <w:sz w:val="26"/>
          <w:szCs w:val="26"/>
        </w:rPr>
        <w:t>«Молодёжь Мезенского муниципального округа Архангельской области»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>
          <w:sz w:val="26"/>
          <w:szCs w:val="26"/>
        </w:rPr>
        <w:t>2. Порядок предоставления в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у субсидий юридическим лицам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(за исключением субсидий муниципальным учреждениям, индивидуальным предпринимателям, физическим лицам – производителям товаров, работ, услуг утверждается </w:t>
      </w:r>
      <w:r>
        <w:rPr>
          <w:sz w:val="26"/>
          <w:szCs w:val="26"/>
          <w:lang w:val="ru-RU"/>
        </w:rPr>
        <w:t>администрацией Мезенского муниципального округа</w:t>
      </w:r>
      <w:r>
        <w:rPr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становить, что из бюджета</w:t>
      </w:r>
      <w:r>
        <w:rPr>
          <w:color w:val="000000"/>
          <w:sz w:val="26"/>
          <w:szCs w:val="26"/>
          <w:lang w:val="ru-RU"/>
        </w:rPr>
        <w:t xml:space="preserve"> муниципального округа</w:t>
      </w:r>
      <w:r>
        <w:rPr>
          <w:color w:val="000000"/>
          <w:sz w:val="26"/>
          <w:szCs w:val="26"/>
        </w:rPr>
        <w:t xml:space="preserve"> предоставляются субсидии некоммерческим организациям, не являющимся государственными (муниципальными) учреждениями, в рамках реализации муниципальной программы «</w:t>
      </w:r>
      <w:r>
        <w:rPr>
          <w:sz w:val="26"/>
          <w:szCs w:val="26"/>
        </w:rPr>
        <w:t>Развитие образования в Мезенском муниципальном округе Архангельской области»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color w:val="000000"/>
          <w:sz w:val="26"/>
          <w:szCs w:val="26"/>
          <w:highlight w:val="yellow"/>
          <w:lang w:val="ru-RU"/>
        </w:rPr>
      </w:pPr>
      <w:r>
        <w:rPr>
          <w:color w:val="000000"/>
          <w:sz w:val="26"/>
          <w:szCs w:val="26"/>
          <w:highlight w:val="yellow"/>
          <w:lang w:val="ru-RU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380"/>
      </w:tblGrid>
      <w:tr>
        <w:trPr>
          <w:trHeight w:val="396" w:hRule="atLeast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тья 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жный фонд Мезенского муниципального округ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бщий объем дорожного фонда Мезенского муниципального округа на 2024 год в сумме 26 601 559 рублей, на 2025 год в сумме 26 918 300 рублей и на 2026 год в сумме 27 418 000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38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тья 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Муниципальный долг </w:t>
            </w:r>
            <w:r>
              <w:rPr>
                <w:b/>
                <w:sz w:val="26"/>
                <w:szCs w:val="26"/>
              </w:rPr>
              <w:t>Мезенского муниципального округ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верхний предел муниципального внутреннего долга по долговым обязательствам муниципального округ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а) на 1 января 2025 года в сумме 10 000 000 рублей, в том числе по муниципальным гарантиям Мезенского муниципального округа – 0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а 1 января 2026 года в сумме 6 700 000 рублей, в том числе по муниципальным гарантиям Мезенского муниципального округа – 0 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на 1 января 2027 года в сумме  3 400 000 рублей, в том числе  по муниципальным гарантиям Мезенского муниципального округа – 0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Утвердить верхний предел муниципального внутреннего долга по долговым обязательствам муниципального округа на 1 января 2025 года, на 1 января 2026 года и на 1 января 2027 года по видам долговых обязательств согласно приложению № 6 </w:t>
        <w:br/>
        <w:t>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рограмму муниципальных внутренних заимствований муниципального округа на 2024 год и на плановый период 2025 и 2026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3. Утвердить объем расходов бюджета на обслуживание муниципального долга Мезенского муниципального округа на 2024 год в сумме 10 000 рублей, на 2025 год </w:t>
        <w:br/>
        <w:t>в сумме 9 600 рублей и на 2026 год в сумме 6 400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38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тья 8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собенности исполнения бюджета муниципального округа в 2024 году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в соответствии с пунктом 3 статьи 232 и пунктом 5 статьи 242 Бюджетного кодекса Российской Федерации, финансовое управление администрации Мезенского муниципального округа и уполномоченные органы местного самоуправления Мезенского муниципального округа вправе без внесения изменений в настоящее решени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править в доход областного бюджета не использованные на 1 января 2024 года на счете бюджета муниципального округа остатки субвенций, субсидий и иных межбюджетных трансфертов, имеющих целевое назначение, предоставленных за счет средств областного и федерального бюджетов, и поступившие в бюджет муниципального округа доходы от возврата указанных остатков из бюджетов поселений, а в случае их возврата из областного бюджета для использования на те же цели – направить указанные средства на те же цел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2. Установить в соответствии с пунктом 8 статьи 217 Бюджетного кодекса Российской Федерации, пунктом 4 статьи 11 решения Собрания депутатов Мезенского муниципального округа от 24.11.2022 № 32 «Об утверждении положения о бюджетном процессе в Мезенском муниципальном округе» (далее – Положение </w:t>
        <w:br/>
        <w:t xml:space="preserve">о бюджетном процессе), что основаниями для внесения изменений в показатели сводной бюджетной росписи бюджета муниципального округа в соответствии </w:t>
        <w:br/>
        <w:t>с решениями начальника финансового управления администрации Мезенского муниципального округа без внесения изменений в настоящее решение являются:</w:t>
      </w:r>
      <w:r>
        <w:rPr>
          <w:strike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а) приведение кодов бюджетной классификации расходов и источников внутреннего финансирования дефицита бюджета муниципального округа </w:t>
        <w:br/>
        <w:t>в соответствие  с бюджетной классификацией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б) проведение операций по управлению муниципальным внутренним долгом Мезенского муниципального округа, направленных на оптимизацию его структуры, </w:t>
        <w:br/>
        <w:t>а также снижение стоимости заимствований, не приводящих к увеличению дефицита бюджета муниципального округа, верхнего предела муниципального внутреннего долга Мезенского муниципального округа и расходов на обслуживание долговых обязательст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перераспределение бюджетных ассигнований в пределах, предусмотренных главным распорядителям средств бюджета муниципального округ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и подгруппами видов расходов классификации расходов бюджетов;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перераспределение бюджетных ассигнований между главными распорядителями средств бюджета муниципального округа, разделами, подразделами, целевыми статьями, группами и подгруппами видов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трансферты из областного бюджета, а также уточнения их объема в связи с изменением уровня софинансирования и объемов межбюджетных трансфертов из областного бюдж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е) 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ов в пределах общего объема бюджетных ассигнований, предусмотренных главному распорядителю средств бюджета округа, </w:t>
        <w:br/>
        <w:t xml:space="preserve">в целях возврата в областной бюджет средств в связи с нарушением обязательств, предусмотренных соглашениями о предоставлении субсидий и иных межбюджетных трансфертов из областного бюджета бюджету муниципального округа, а также </w:t>
        <w:br/>
        <w:t>в случае возврата в бюджет муниципального округа из областного бюджета перечисленных средств за нарушение условий указанных соглаш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ж) перераспределение бюджетных ассигнований между группами </w:t>
        <w:br/>
        <w:t xml:space="preserve">и подгруппами видов расходов классификации расходов бюджетов (за исключением увеличения расходов на оплату труда) в пределах расходов на содержание </w:t>
        <w:br/>
        <w:t xml:space="preserve">и обеспечение функций органов местного самоуправления муниципального округа </w:t>
        <w:br/>
        <w:t>и расходов на обеспечение деятельности подведомственного казенного учрежд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3) перераспределение бюджетных ассигнований между целевыми статьями классификации расходов бюджетов путем детализации направления расходов </w:t>
        <w:br/>
        <w:t>в составе целевой стать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и) перераспределение бюджетных ассигнований между главными распорядителями средств бюджета муниципального округа, разделами, подразделами, целевыми статьями и видами расходов классификации расходов бюджетов в целях исполнения расходных обязательств за счет средств субсидий, субвенций, иных межбюджетных трансфертов и безвозмездных поступлений от физических </w:t>
        <w:br/>
        <w:t>и юридических лиц, имеющих целевое назначени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к) перераспределение бюджетных ассигнований между целевыми статьями, группами и подгруппами видов расходов классификации расходов бюджетов </w:t>
        <w:br/>
        <w:t>в пределах ассигнований, предусмотренных главному распорядителю на финансовое обеспечение соответствующего расходного обязательства в рамках муниципальной программ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) перераспределение бюджетных ассигнований между главными распорядителями средств бюджета муниципального округа, разделами, подразделами, целевыми статьями и видами расходов классификации расходов бюджета, предоставляемых на конкурсной основ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 в соответствии с пунктом 3 статьи 217 Бюджетного кодекса Российской Федерации и пунктом 5 статьи 11 Положения о бюджетном процессе, что основанием для внесения в 2024 году изменений в показатели сводной бюджетной росписи бюджета муниципального округа без внесения изменений в настоящее решение является распределение зарезервированных бюджетных ассигнований, предусмотренных финансовому управлению администрации Мезенского муниципального округ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одразделу 0113 «Другие общегосударственные вопросы», целевой статье 5000020100 «Резервные средства для финансового обеспечения расходов в целях софинансирования субсидий и иных межбюджетных трансфертов, поступающих из областного бюджета», виду расходов 870 «Резервные средства» - для финансового обеспечения расходов, на софинансирование которых предоставлены субсидии </w:t>
        <w:br/>
        <w:t>и иные межбюджетные трансферты из областного бюдже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Установить, что администрация муниципального округа в ходе исполнения бюджета с учетом фактически складывающегося дефицита бюджета вправе принимать решения о сокращении объемов заимствований без внесения изменений в утвержденные показатели программы внутренних заимствований муниципального округа на 2024 год и на плановый период 2025 и 2026 годов.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 Установить, что при поступлении в доход бюджета муниципального округа субсидий, субвенций, иных межбюджетных трансфертов и безвозмездных поступлений от физических и юридических лиц, имеющих целевое назначение, сверх утвержденных настоящим решением объемов доходов, указанные средства направляются по целевому назначению на увеличение соответствующих расходов </w:t>
        <w:br/>
        <w:t>с внесением изменений в сводную бюджетную роспись бюджета муниципального округа без внесения изменений в настоящее решение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Установить, что средства в объеме остатков субсидий, предоставленных </w:t>
        <w:br/>
        <w:t>в 2023 году муниципальным бюджетным  учреждениям  на финансовое обеспечение выполнения муниципальных заданий на оказание муниципальных услуг (выполнение работ), образовавшихся на 1 января 2024 года в связи с недостижением муниципальными бюджетными учреждениями утвержденных муниципальным заданием показателей, характеризующих объем муниципальных услуг (работ), подлежат возврату в бюджет муниципального округ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7. Установить в соответствии с подпунктом 1 пункта 1 статьи 242.26 Бюджетного кодекса Российской Федерации, что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заключаемых в 2024 году, источником финансового обеспечения исполнения которых являются средства, предоставляемые из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бюджета муниципального округ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bookmarkStart w:id="2" w:name="Par4"/>
      <w:bookmarkStart w:id="3" w:name="Par2"/>
      <w:bookmarkStart w:id="4" w:name="Par0"/>
      <w:bookmarkEnd w:id="2"/>
      <w:bookmarkEnd w:id="3"/>
      <w:bookmarkEnd w:id="4"/>
      <w:r>
        <w:rPr>
          <w:sz w:val="26"/>
          <w:szCs w:val="26"/>
        </w:rPr>
        <w:t xml:space="preserve">а) авансовые платежи по муниципальным контрактам (контрактам), договорам о поставке товаров, выполнении работ, оказании услуг, заключаемым получателями средств бюджета муниципального округа, муниципальными бюджетными </w:t>
        <w:br/>
        <w:t>и автономными учреждениями муниципального округа в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рамках реализации национальных проектов на сумму более 50 000 000 руб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б) авансовые платежи по муниципальным контрактам (контрактам), договорам о поставке товаров, выполнении работ, оказании услуг, заключаемым получателями средств бюджета муниципального округа, муниципальными бюджетными </w:t>
        <w:br/>
        <w:t>и автономными учреждениями муниципального округа на сумму более 50 000 000 рублей, предметом которых является строительство (реконструкция, капитальный ремонт) объектов муниципальной собственност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bookmarkStart w:id="5" w:name="Par5"/>
      <w:bookmarkEnd w:id="5"/>
      <w:r>
        <w:rPr>
          <w:sz w:val="26"/>
          <w:szCs w:val="26"/>
        </w:rPr>
        <w:t>в) авансовые платежи по контрактам (договорам), заключаемым исполнителями и соисполнителями на сумму более 10 000 000 рублей в рамках исполнения муниципальных контрактов (контрактов), предусмотренных подпунктом «а» и «б» настоящего пунк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8. </w:t>
      </w:r>
      <w:r>
        <w:rPr>
          <w:rFonts w:eastAsia="Calibri"/>
          <w:sz w:val="26"/>
          <w:szCs w:val="26"/>
        </w:rPr>
        <w:t xml:space="preserve">Установить, что в 2024 году при казначейском сопровождении средств, предоставляемых на основании контрактов (договоров), указанных в подпунктах «а» − «в» пункта 7 настоящей статьи, заключаемых в целях выполнения работ, оказания услуг в рамках исполнения муниципальных контрактов, контрактов (договоров), которые заключаются муниципальными бюджетными и автономными учреждениями Мезенского муниципального округа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Управлении Федерального казначейства по Архангельской области </w:t>
        <w:br/>
        <w:t>и Ненецкому автономному округу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Управление Федерального казначейства по Архангельской области и Ненецкому автономному округу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sz w:val="26"/>
          <w:szCs w:val="26"/>
          <w:highlight w:val="cyan"/>
        </w:rPr>
      </w:pPr>
      <w:r>
        <w:rPr>
          <w:rFonts w:eastAsia="Calibri"/>
          <w:sz w:val="26"/>
          <w:szCs w:val="26"/>
          <w:highlight w:val="cyan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38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8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тья 9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езервирование средств в составе бюджетных ассигнований на 2024 год и на плановый период         2025 и 2026 годов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>
          <w:sz w:val="26"/>
          <w:szCs w:val="26"/>
        </w:rPr>
        <w:t xml:space="preserve">1. Утвердить объем резервного фонда администрации </w:t>
      </w:r>
      <w:r>
        <w:rPr>
          <w:sz w:val="26"/>
          <w:szCs w:val="26"/>
          <w:lang w:val="ru-RU"/>
        </w:rPr>
        <w:t>Мезенского муниципального округа</w:t>
      </w:r>
      <w:r>
        <w:rPr>
          <w:sz w:val="26"/>
          <w:szCs w:val="26"/>
        </w:rPr>
        <w:t xml:space="preserve"> на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 для финансового обеспечения непредвиденных расходов в сумме </w:t>
      </w:r>
      <w:r>
        <w:rPr>
          <w:sz w:val="26"/>
          <w:szCs w:val="26"/>
          <w:lang w:val="ru-RU"/>
        </w:rPr>
        <w:t>3 200 000</w:t>
      </w:r>
      <w:r>
        <w:rPr>
          <w:sz w:val="26"/>
          <w:szCs w:val="26"/>
        </w:rPr>
        <w:t xml:space="preserve"> рублей, </w:t>
      </w:r>
      <w:r>
        <w:rPr>
          <w:sz w:val="26"/>
          <w:szCs w:val="26"/>
          <w:lang w:val="ru-RU"/>
        </w:rPr>
        <w:t xml:space="preserve">на 2025 год 1 700 000 рублей, на 2026 год 1 200 000 рублей, </w:t>
      </w:r>
      <w:r>
        <w:rPr>
          <w:sz w:val="26"/>
          <w:szCs w:val="26"/>
        </w:rPr>
        <w:t xml:space="preserve">в том числе на проведение аварийно-восстановительных работ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 xml:space="preserve">и иных мероприятий, связанных с ликвидацией последствий стихийных бедствий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 xml:space="preserve">и других чрезвычайных ситуаций предусмотренных администрации </w:t>
      </w:r>
      <w:r>
        <w:rPr>
          <w:sz w:val="26"/>
          <w:szCs w:val="26"/>
          <w:lang w:val="ru-RU"/>
        </w:rPr>
        <w:t>Мезенского муниципального округа</w:t>
      </w:r>
      <w:r>
        <w:rPr>
          <w:sz w:val="26"/>
          <w:szCs w:val="26"/>
        </w:rPr>
        <w:t xml:space="preserve"> в составе подраздела 0310 «Защита населения и территории от последствий чрезвычайных ситуаций природного и техногенного характера, пожарная безопасность» раздела 03 «Национальная безопасность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 xml:space="preserve">и правоохранительная деятельность» </w:t>
      </w:r>
      <w:r>
        <w:rPr>
          <w:sz w:val="26"/>
          <w:szCs w:val="26"/>
          <w:lang w:val="ru-RU"/>
        </w:rPr>
        <w:t xml:space="preserve">на 2024 год </w:t>
      </w:r>
      <w:r>
        <w:rPr>
          <w:sz w:val="26"/>
          <w:szCs w:val="26"/>
        </w:rPr>
        <w:t>в сумме 200 000 рублей,</w:t>
      </w:r>
      <w:r>
        <w:rPr>
          <w:sz w:val="26"/>
          <w:szCs w:val="26"/>
          <w:lang w:val="ru-RU"/>
        </w:rPr>
        <w:t xml:space="preserve"> на 2025 год 200 000 рублей, на 2026 год 200 000 рублей.</w:t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/>
      </w:pPr>
      <w:r>
        <w:rPr>
          <w:sz w:val="26"/>
          <w:szCs w:val="26"/>
        </w:rPr>
        <w:t>2. Зарезервировать в составе бюджетных ассигнований на 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 xml:space="preserve"> и плановый период 2025 и 2026 года</w:t>
      </w:r>
      <w:r>
        <w:rPr>
          <w:sz w:val="26"/>
          <w:szCs w:val="26"/>
        </w:rPr>
        <w:t xml:space="preserve"> средства бюджета муниципального </w:t>
      </w:r>
      <w:r>
        <w:rPr>
          <w:sz w:val="26"/>
          <w:szCs w:val="26"/>
          <w:lang w:val="ru-RU"/>
        </w:rPr>
        <w:t>округа</w:t>
      </w:r>
      <w:r>
        <w:rPr>
          <w:sz w:val="26"/>
          <w:szCs w:val="26"/>
        </w:rPr>
        <w:t xml:space="preserve"> н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финансовое обеспечение расходов, на софинансирование которых предоставлены субсидии и иные межбюджетные трансферты из областного бюджета на 2024 год в сумме 2 692 514,80 рублей, на 2025 год в сумме 1 000 000 руб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финансовое обеспечение расходов на оплату коммунальных услуг на 2024 год в сумме 24 893 143,62 рубля, на 2025 год в сумме 25 268 879,06 рублей, на 2026 год в сумме 17 473 062,86 рубл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Порядок использования и распределения бюджетных ассигнований, предусмотренных пунктом 1 настоящей статьи, устанавливается администрацией Мезенского муниципального округ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тья 1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тупление в силу настоящего решения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 вступает в силу с 1 января 2024 го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6" w:name="_Hlk61252707"/>
      <w:bookmarkEnd w:id="6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12-28T10:30:00Z</cp:lastPrinted>
  <dcterms:modified xsi:type="dcterms:W3CDTF">2023-12-28T07:30:00Z</dcterms:modified>
  <cp:revision>272</cp:revision>
  <dc:subject/>
  <dc:title>СОБРАНИЕ  ДЕПУТАТОВ  МУНИЦИПАЛЬНОГО  ОБРАЗОВАНИЯ  «МЕЗЕНСКИЙ  РАЙОН»  ТРЕТЬЕГО  СОЗЫВА</dc:title>
</cp:coreProperties>
</file>