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 Light" w:hAnsi="Calibri Light" w:cs="Calibri Light"/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ояснительная записк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kern w:val="2"/>
          <w:sz w:val="26"/>
          <w:szCs w:val="26"/>
        </w:rPr>
        <w:t>к решения</w:t>
      </w:r>
      <w:r>
        <w:rPr>
          <w:bCs/>
          <w:kern w:val="2"/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О бюджете Мезен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bCs/>
          <w:spacing w:val="62"/>
          <w:sz w:val="26"/>
          <w:szCs w:val="26"/>
        </w:rPr>
      </w:pPr>
      <w:r>
        <w:rPr>
          <w:b/>
          <w:bCs/>
          <w:spacing w:val="62"/>
          <w:sz w:val="26"/>
          <w:szCs w:val="26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pacing w:val="62"/>
          <w:sz w:val="26"/>
          <w:szCs w:val="26"/>
        </w:rPr>
      </w:pPr>
      <w:r>
        <w:rPr>
          <w:b/>
          <w:spacing w:val="62"/>
          <w:sz w:val="26"/>
          <w:szCs w:val="26"/>
        </w:rPr>
        <w:t>ДОХОДЫ</w:t>
      </w:r>
    </w:p>
    <w:p>
      <w:pPr>
        <w:pStyle w:val="Normal"/>
        <w:ind w:firstLine="709"/>
        <w:jc w:val="both"/>
        <w:rPr>
          <w:b/>
          <w:b/>
          <w:spacing w:val="62"/>
          <w:sz w:val="24"/>
          <w:szCs w:val="24"/>
        </w:rPr>
      </w:pPr>
      <w:r>
        <w:rPr>
          <w:b/>
          <w:spacing w:val="62"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ная база бюджета муниципального округа на 2024 год и на плановый период 2025 и 2026 годов сформирована в соответствии с положениями Бюджетного кодекса Российской Федерации на основе прогноза социально-экономического развития Мезенского муниципального округа по базовому варианту с учетом положений налогового и бюджетного законодательств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Общий объем налоговых и неналоговых доходов бюджета на 2024 год спрогнозирован выше оценки текущего года на 7 процентов и составит </w:t>
      </w:r>
      <w:r>
        <w:rPr>
          <w:b/>
          <w:sz w:val="24"/>
          <w:szCs w:val="24"/>
        </w:rPr>
        <w:t>284 489,9 тыс. рублей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ни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оговые доходы – 261 794,4 тыс. рублей или 92 процента от общего объема налоговых и неналоговых доход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еналоговые доходы – 22 695,5 тыс. рублей или 8 процентов от общего объема налоговых и неналоговых доходов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5 году налоговые и неналоговые доходы бюджета муниципального округа прогнозируются в объеме 293 242,8 тыс. рублей, или с ростом на 3 процента к предыдущему году, в 2026 году – 297 610,8 тыс. рублей, или с ростом 1 процент к предыдущему го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счетов поступлений платежей в бюджет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оходным источникам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uppressAutoHyphens w:val="true"/>
        <w:spacing w:lineRule="auto" w:line="240" w:before="0" w:after="0"/>
        <w:ind w:left="0" w:firstLine="709"/>
        <w:jc w:val="both"/>
        <w:rPr/>
      </w:pPr>
      <w:r>
        <w:rPr>
          <w:b/>
          <w:sz w:val="24"/>
          <w:szCs w:val="24"/>
        </w:rPr>
        <w:t>Налог на доходы физических лиц</w:t>
      </w:r>
      <w:r>
        <w:rPr>
          <w:sz w:val="24"/>
          <w:szCs w:val="24"/>
        </w:rPr>
        <w:t xml:space="preserve"> </w:t>
      </w:r>
    </w:p>
    <w:p>
      <w:pPr>
        <w:pStyle w:val="22"/>
        <w:suppressAutoHyphens w:val="tru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 относится к основному бюджетообразующему источнику доходов бюджета муниципального округа, поступления которого составят 70 процентов налоговых и неналоговых доходов.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ный потенциал по налогу на доходы физических лиц спрогнозирован исходя из рассчитанного в прогнозе социально-экономического развития Мезенского муниципального округа на 2024 год и на плановый период 2025 и 2026 годов фонда заработной платы и удельного веса налога в фонде заработной платы за предыдущие годы, в среднем по округу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8"/>
        <w:gridCol w:w="1107"/>
        <w:gridCol w:w="1242"/>
        <w:gridCol w:w="1244"/>
        <w:gridCol w:w="1293"/>
        <w:gridCol w:w="1188"/>
      </w:tblGrid>
      <w:tr>
        <w:trPr>
          <w:tblHeader w:val="true"/>
          <w:trHeight w:val="517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>
          <w:trHeight w:val="1077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начисленной заработной платы работников организаций (без субъек-тов малого предпринимательства), млн. рублей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1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27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77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0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9,5</w:t>
            </w:r>
          </w:p>
        </w:tc>
      </w:tr>
      <w:tr>
        <w:trPr>
          <w:trHeight w:val="230" w:hRule="atLeas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2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6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  <w:sz w:val="24"/>
          <w:szCs w:val="24"/>
        </w:rPr>
        <w:t>Контингент налога на доходы физических лиц</w:t>
      </w:r>
      <w:r>
        <w:rPr>
          <w:sz w:val="24"/>
          <w:szCs w:val="24"/>
        </w:rPr>
        <w:t xml:space="preserve"> планируется в объеме 543 141, 4 </w:t>
      </w:r>
      <w:r>
        <w:rPr>
          <w:bCs/>
          <w:sz w:val="24"/>
          <w:szCs w:val="24"/>
        </w:rPr>
        <w:t>тыс. рублей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6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предусмотренный в прогнозе социально-экономического развития Мезенского муниципального округа на 2023 год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77 061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лога в фонде заработной платы за 2021-2022 годы в среднем по округу, проц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9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, отражающий влияние изменений налогового законодательства в планируемом финансовом году по сравнению с условиями базового перио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рогноз платежей налога на доходы физических лиц в бюджетную систему в 2024 году в контингенте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 141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числения в местные бюджеты (по нормативу отчислений 36,5%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246,6</w:t>
            </w:r>
          </w:p>
        </w:tc>
      </w:tr>
    </w:tbl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планируемого контингента налога на доходы физических лиц в соответствии с Бюджетным кодексом Российской Федерации и областным законом «О реализации полномочий Архангельской области в сфере регулирования межбюджетных отношений» в бюджет муниципального округа зачисляется 36,5 процентов налога на доходы физических лиц, взимаемого на территории округа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Поступления в бюджет муниципального округа запланированы на 2024 год в объеме </w:t>
      </w:r>
      <w:r>
        <w:rPr>
          <w:b/>
          <w:sz w:val="24"/>
          <w:szCs w:val="24"/>
        </w:rPr>
        <w:t>198 246,6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 xml:space="preserve">205 202 </w:t>
      </w:r>
      <w:r>
        <w:rPr>
          <w:sz w:val="24"/>
          <w:szCs w:val="24"/>
        </w:rPr>
        <w:t xml:space="preserve">тыс. рублей, на 2026 год – </w:t>
      </w:r>
      <w:r>
        <w:rPr>
          <w:bCs/>
          <w:sz w:val="24"/>
          <w:szCs w:val="24"/>
        </w:rPr>
        <w:t xml:space="preserve">207 143 </w:t>
      </w:r>
      <w:r>
        <w:rPr>
          <w:sz w:val="24"/>
          <w:szCs w:val="24"/>
        </w:rPr>
        <w:t>тыс. рублей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от уплаты акцизов на нефтепродукты в 2024 - 2026 годах году будут зачисляться в бюджет муниципального округа по дифференцированному нормативу отчислений в размере 0,34127 процентов от доли бюджета Архангельской области в централизованном фонде акцизов на дизельное топливо, моторные масла, автомобильный и прямогонный бензин. Дифференцированный норматив отчислений утверждается областным законом об областном бюджете на очередной финансовый год, размер норматива определяется в соответствии с утвержденной областным законом методикой расчета в зависимости от протяженности автомобильных дорог местного значения, находящихся в собственности муниципальных образований, в пересчете на протяженность автомобильных дорог местного значения с усовершенствованным типом покрытия.</w:t>
      </w:r>
    </w:p>
    <w:p>
      <w:pPr>
        <w:pStyle w:val="Normal"/>
        <w:suppressAutoHyphens w:val="true"/>
        <w:ind w:firstLine="709"/>
        <w:jc w:val="both"/>
        <w:rPr/>
      </w:pPr>
      <w:bookmarkStart w:id="0" w:name="_Hlk121494710"/>
      <w:bookmarkEnd w:id="0"/>
      <w:r>
        <w:rPr>
          <w:sz w:val="24"/>
          <w:szCs w:val="24"/>
        </w:rPr>
        <w:t xml:space="preserve">Поступление акцизов запланировано на уровне прогнозных показателей, учтенных при формировании межбюджетных отношений на 2024 год, в сумме </w:t>
      </w:r>
      <w:r>
        <w:rPr>
          <w:b/>
          <w:sz w:val="24"/>
          <w:szCs w:val="24"/>
        </w:rPr>
        <w:t>18 925,5 тыс. рублей</w:t>
      </w:r>
      <w:r>
        <w:rPr>
          <w:sz w:val="24"/>
          <w:szCs w:val="24"/>
        </w:rPr>
        <w:t>, на 2025 год - 19 350,3 тыс. рублей, на 2026 год - 19 837 тыс. рублей. Доходы от акцизов являются основным источником формирования муниципального дорожного фонда муниципального округа и предназначаются для целей строительства, капитального ремонта, ремонта и содержания дорог местного значения, находящихся в собственности округ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121494710"/>
      <w:bookmarkStart w:id="2" w:name="_Hlk121494710"/>
      <w:bookmarkEnd w:id="2"/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, взимаемый в связи с применением упрощенной системы налогообложения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произведен исходя из ожидаемой оценки поступлений налога в текущем году, которые составит в 2023 году 18 602,4 тыс. рублей в контингенте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ожидаемой оценке поступлений 2023 года применен коэффициент, отражающий увеличение объема доходов субъектов предпринимательства в планируемом финансовом году, соответствующий прогнозному уровню инфляции в Архангель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Прогнозируемый объем доходов бюджета на 2024 год от поступлений налога в контингенте составит 25 240,0 тыс. рублей, из которых 15 процентов, в сумме составляющих </w:t>
      </w:r>
      <w:r>
        <w:rPr>
          <w:b/>
          <w:bCs/>
          <w:sz w:val="24"/>
          <w:szCs w:val="24"/>
        </w:rPr>
        <w:t>3 786,0 тыс. рублей</w:t>
      </w:r>
      <w:r>
        <w:rPr>
          <w:sz w:val="24"/>
          <w:szCs w:val="24"/>
        </w:rPr>
        <w:t>, в соответствии с областным законодательством подлежит зачислено в бюджет округ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ое поступление налога, взимаемого в связи с применением упрощенной системы налогообложения, в 2025 году составит 3 980,6 тыс. рублей, в 2026 году составит 4 185,2 тыс. рублей.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blHeader w:val="true"/>
          <w:trHeight w:val="34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оступление контингента налога за 9 месяцев 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02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досчета фактических поступлений до годовой су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49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онтингента поступления налога з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6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з - коэффициент, отражающий изменения налогового законодательства Архангельской об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ф-пр – коэффициент инфляции н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1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контингента налога на 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240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поступлений налога в бюджет ок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Единый сельскохозяйственный налог</w:t>
      </w: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нциал бюджета по единому сельскохозяйственному налогу рассчитан исходя из сложившейся по данным налоговой отчетности за 2021 и 2022 годы налогооблагаемой базы указанного источника с индексацией на ожидаемый индекс инфляции в 2023 году и прогнозный уровень инфляции в 2024 году по данным прогноза социально-экономического развития Архангельской обла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85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объем налогооблагаемой базы по единому сельскохозяйственному налогу (доходы минус расходы) по данным налоговой отчетности ф. 5-ЕСХН за 2021 - 2022 годы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990,5</w:t>
            </w:r>
          </w:p>
        </w:tc>
      </w:tr>
      <w:tr>
        <w:trPr>
          <w:trHeight w:val="5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среднегодовой индекс инфляции в Архангельской области по данным прогноза социально-экономического развития:                          в 2023 году                                           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4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логовой базы по единому сельскохозяйственному налогу в 2023 году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 036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единого сельскохозяйственного на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%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прогноз платежей единого сельскохозяйственного налога в бюджетную систему в 2022 году в контингенте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2,2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 </w:t>
      </w:r>
      <w:bookmarkStart w:id="3" w:name="_Hlk121495017"/>
      <w:r>
        <w:rPr>
          <w:sz w:val="24"/>
          <w:szCs w:val="24"/>
        </w:rPr>
        <w:t xml:space="preserve">норматив отчислений в бюджет муниципального округа по единому сельскохозяйственному налогу, составляет 100 процентов. На 2024 год налог прогнозируется в объеме </w:t>
      </w:r>
      <w:r>
        <w:rPr>
          <w:b/>
          <w:sz w:val="24"/>
          <w:szCs w:val="24"/>
        </w:rPr>
        <w:t>27 002,2 тыс. рублей</w:t>
      </w:r>
      <w:r>
        <w:rPr>
          <w:sz w:val="24"/>
          <w:szCs w:val="24"/>
        </w:rPr>
        <w:t xml:space="preserve">, на 2025 год – в сумме 28 390,1 тыс. рублей, на 2026 год – в сумме 28 849,4 тыс.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3"/>
    </w:p>
    <w:p>
      <w:pPr>
        <w:pStyle w:val="22"/>
        <w:spacing w:lineRule="auto" w:line="240" w:before="0" w:after="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, взимаемый в связи с применением патентной системы налогообложения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езенского муниципального округа данный налоговый режим по состоянию на 1 июля 2023 г. применяли 42 индивидуальных предпринимателя, которыми в течение 1-го полугодия года было получено 59 патентов на занятие предпринимательской деятельностью (данный вид налогообложения применен налогоплательщиками в сферах розничной торговли и предоставления автотранспортных услуг по перевозке грузов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доходов по данному налогу на 2024 год рассчитан на основе сложившейся фактической доходности по данному источнику за 9 месяцев 2023 года, коэффициента досчета до ожидаемой оценки текущего года и применением индексов физического роста субъектов предпринимательства и изменения налогового законодательства. </w:t>
      </w:r>
    </w:p>
    <w:p>
      <w:pPr>
        <w:pStyle w:val="Normal"/>
        <w:ind w:firstLine="720"/>
        <w:jc w:val="right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2"/>
        <w:gridCol w:w="1771"/>
      </w:tblGrid>
      <w:tr>
        <w:trPr>
          <w:tblHeader w:val="true"/>
          <w:trHeight w:val="377" w:hRule="atLeast"/>
          <w:cantSplit w:val="true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44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поступление за 9 месяцев 2023 года налога, взимаемого в связи </w:t>
              <w:br/>
              <w:t>с применением патентной системы налогообложения, тыс.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1</w:t>
            </w:r>
          </w:p>
        </w:tc>
      </w:tr>
      <w:tr>
        <w:trPr>
          <w:trHeight w:val="244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досчета до годовой суммы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71967</w:t>
            </w:r>
          </w:p>
        </w:tc>
      </w:tr>
      <w:tr>
        <w:trPr>
          <w:trHeight w:val="244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оступления налога за 2023 год, тыс.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</w:tr>
      <w:tr>
        <w:trPr>
          <w:trHeight w:val="307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роста количества субъектов предприниматель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358</w:t>
            </w:r>
          </w:p>
        </w:tc>
      </w:tr>
      <w:tr>
        <w:trPr>
          <w:trHeight w:val="307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влияния изменений налогового законодательства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7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поступлений налога в бюджет округа в 2024 году, тыс.руб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52,0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 указанный </w:t>
      </w:r>
      <w:bookmarkStart w:id="4" w:name="_Hlk121495124"/>
      <w:r>
        <w:rPr>
          <w:sz w:val="24"/>
          <w:szCs w:val="24"/>
        </w:rPr>
        <w:t xml:space="preserve">налог по нормативу отчислений в размере 100 процентов зачисляется в бюджет муниципального округа и поступления на 2024 год запланированы в сумме </w:t>
      </w:r>
      <w:r>
        <w:rPr>
          <w:b/>
          <w:sz w:val="24"/>
          <w:szCs w:val="24"/>
        </w:rPr>
        <w:t>1 352,0 тыс. рублей</w:t>
      </w:r>
      <w:r>
        <w:rPr>
          <w:sz w:val="24"/>
          <w:szCs w:val="24"/>
        </w:rPr>
        <w:t xml:space="preserve">, на 2025 год – 1 421,5 тыс. рублей, на 2026 год – 1 494,6 тыс. рублей.     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_Hlk121495818"/>
      <w:bookmarkStart w:id="6" w:name="_Hlk121495818"/>
      <w:bookmarkEnd w:id="4"/>
      <w:bookmarkEnd w:id="6"/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" w:name="_Hlk121495818"/>
      <w:bookmarkEnd w:id="7"/>
      <w:r>
        <w:rPr>
          <w:sz w:val="24"/>
          <w:szCs w:val="24"/>
        </w:rPr>
        <w:t>Доходный потенциал спрогнозирован на основе данных отчетности налогового органа по форме № 5-МН за 2022 год о налоговой базе и структуре начислений по налогу на имущество физических лиц. Согласно установленному налоговым законодательством сроку уплаты налога на имущество физических лиц, в 2024 году в бюджет муниципального округа будет поступать налог, исчисленный по итогам 2023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 </w:t>
      </w:r>
      <w:bookmarkStart w:id="8" w:name="_Hlk121495891"/>
      <w:r>
        <w:rPr>
          <w:sz w:val="24"/>
          <w:szCs w:val="24"/>
        </w:rPr>
        <w:t xml:space="preserve">норматив отчислений в бюджет муниципального округа по налогу на имущество физических лиц составляет 100 процентов, поступления налога планируются в объемах: на 2024 год - </w:t>
      </w:r>
      <w:r>
        <w:rPr>
          <w:b/>
          <w:sz w:val="24"/>
          <w:szCs w:val="24"/>
        </w:rPr>
        <w:t>2 064 тыс. рублей</w:t>
      </w:r>
      <w:r>
        <w:rPr>
          <w:sz w:val="24"/>
          <w:szCs w:val="24"/>
        </w:rPr>
        <w:t xml:space="preserve">, в 2025 году -  2 088 тыс. рублей, в 2026 году – 2 113 тыс. рублей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bookmarkEnd w:id="8"/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suppressAutoHyphens w:val="true"/>
        <w:ind w:firstLine="720"/>
        <w:jc w:val="both"/>
        <w:rPr/>
      </w:pPr>
      <w:bookmarkStart w:id="9" w:name="_Hlk121495772"/>
      <w:bookmarkEnd w:id="9"/>
      <w:r>
        <w:rPr>
          <w:b/>
          <w:bCs/>
          <w:sz w:val="24"/>
          <w:szCs w:val="24"/>
          <w:lang w:val="en-US"/>
        </w:rPr>
        <w:t>Транспортный налог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" w:name="_Hlk121495772"/>
      <w:bookmarkEnd w:id="10"/>
      <w:r>
        <w:rPr>
          <w:sz w:val="24"/>
          <w:szCs w:val="24"/>
        </w:rPr>
        <w:t>Доходный потенциал спрогнозирован на основе данных отчетности налогового органа о налоговой базе и структуре начислений по транспортному налогу с физических лиц по форме № 5-ТН за 2022 год и исходя из среднего размера транспортного налога с физических лиц в 2022 году по муниципальному округу, рассчитываемого путем деления суммы транспортного налога с физических лиц, подлежащей уплате в консолидированный бюджет Архангельской области, на общее количество транспортных средств, зарегистрированных на физических лиц проживающих в Мезенском округе. На проживающих в Мезенском муниципальном округе физических лиц зарегистрировано 5084 единицы транспортных средст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областным законом от 29 июня 2022г. № 590-36-ОЗ «О внесении изменений в отдельные областные законы в сфере регулирования межбюджетных отношений» </w:t>
      </w:r>
      <w:bookmarkStart w:id="11" w:name="_Hlk121496009"/>
      <w:r>
        <w:rPr>
          <w:sz w:val="24"/>
          <w:szCs w:val="24"/>
        </w:rPr>
        <w:t xml:space="preserve">в бюджеты муниципальных округов с регионального уровня передается 80 процентов транспортного налога с физических лиц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Отчисления транспортного налога с физических лиц в доходах бюджета муниципального округа планируется в объемах: на 2024 год - </w:t>
      </w:r>
      <w:r>
        <w:rPr>
          <w:b/>
          <w:sz w:val="24"/>
          <w:szCs w:val="24"/>
        </w:rPr>
        <w:t>7 676,1 тыс. рублей</w:t>
      </w:r>
      <w:r>
        <w:rPr>
          <w:sz w:val="24"/>
          <w:szCs w:val="24"/>
        </w:rPr>
        <w:t>, в 2025 году - 7 568 тыс. рублей, в 2026 году – 7 581 тыс. рубл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исления транспортного налога с физических лиц направляются на формирование муниципального дорожного фонда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12" w:name="_Hlk121495797"/>
      <w:bookmarkStart w:id="13" w:name="_Hlk121495797"/>
      <w:bookmarkEnd w:id="11"/>
      <w:bookmarkEnd w:id="13"/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ый налог</w:t>
      </w:r>
    </w:p>
    <w:p>
      <w:pPr>
        <w:pStyle w:val="Normal"/>
        <w:ind w:firstLine="709"/>
        <w:jc w:val="both"/>
        <w:rPr/>
      </w:pPr>
      <w:bookmarkStart w:id="14" w:name="_Hlk121495797"/>
      <w:bookmarkEnd w:id="14"/>
      <w:r>
        <w:rPr>
          <w:bCs/>
          <w:sz w:val="24"/>
          <w:szCs w:val="24"/>
        </w:rPr>
        <w:t xml:space="preserve">Доходный потенциал спрогнозирован </w:t>
      </w:r>
      <w:r>
        <w:rPr>
          <w:sz w:val="24"/>
          <w:szCs w:val="24"/>
        </w:rPr>
        <w:t>на основании данных отчетности налогового органа по форме № 5-МН за 2022 год о налоговой базе и структуре начислений по земельному налог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 </w:t>
      </w:r>
      <w:bookmarkStart w:id="15" w:name="_Hlk121496116"/>
      <w:r>
        <w:rPr>
          <w:sz w:val="24"/>
          <w:szCs w:val="24"/>
        </w:rPr>
        <w:t>в бюджет муниципального округа поступает 100 процентов земельного налога. Поступления налога планируются в объемах: на 2024 год -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24 тыс. рублей</w:t>
      </w:r>
      <w:r>
        <w:rPr>
          <w:bCs/>
          <w:sz w:val="24"/>
          <w:szCs w:val="24"/>
        </w:rPr>
        <w:t xml:space="preserve"> (в том числе по юридическим лицам – 629 тыс. рублей, физическим лицам – 795 тыс. рублей), на 2025 год – 1 506 тыс. рублей, на 2026 год – 1 578 тыс. рубле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End w:id="15"/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22"/>
        <w:spacing w:lineRule="auto" w:line="240" w:before="0" w:after="0"/>
        <w:ind w:left="0" w:firstLine="709"/>
        <w:jc w:val="both"/>
        <w:rPr/>
      </w:pPr>
      <w:bookmarkStart w:id="16" w:name="_Hlk121496244"/>
      <w:r>
        <w:rPr>
          <w:sz w:val="24"/>
          <w:szCs w:val="24"/>
        </w:rPr>
        <w:t xml:space="preserve">Поступления государственной пошлины запланированы на уровне прогнозных показателей, спрогнозированных главными администраторами доходов на 2024 год, в сумме </w:t>
      </w:r>
      <w:r>
        <w:rPr>
          <w:b/>
          <w:bCs/>
          <w:sz w:val="24"/>
          <w:szCs w:val="24"/>
        </w:rPr>
        <w:t>1 318 тыс. рублей</w:t>
      </w:r>
      <w:r>
        <w:rPr>
          <w:sz w:val="24"/>
          <w:szCs w:val="24"/>
        </w:rPr>
        <w:t>,</w:t>
      </w:r>
      <w:bookmarkEnd w:id="16"/>
      <w:r>
        <w:rPr>
          <w:sz w:val="24"/>
          <w:szCs w:val="24"/>
        </w:rPr>
        <w:t xml:space="preserve"> в том числе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- госпошлина по делам, рассматриваемым судами общей юрисдикции, мировыми судьями – </w:t>
      </w:r>
      <w:r>
        <w:rPr>
          <w:bCs/>
          <w:sz w:val="24"/>
          <w:szCs w:val="24"/>
        </w:rPr>
        <w:t xml:space="preserve">550 тыс. рублей;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- гос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 – </w:t>
      </w:r>
      <w:r>
        <w:rPr>
          <w:bCs/>
          <w:sz w:val="24"/>
          <w:szCs w:val="24"/>
        </w:rPr>
        <w:t>735 тыс. рублей;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госпошлина за совершение нотариальных действий – 33 тыс. рублей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тупления государственной пошлины </w:t>
      </w:r>
      <w:bookmarkStart w:id="17" w:name="_Hlk121496267"/>
      <w:r>
        <w:rPr>
          <w:sz w:val="24"/>
          <w:szCs w:val="24"/>
        </w:rPr>
        <w:t>на 2025 и 2026 год запланированы в суммах по 1 </w:t>
      </w:r>
      <w:r>
        <w:rPr>
          <w:bCs/>
          <w:sz w:val="24"/>
          <w:szCs w:val="24"/>
        </w:rPr>
        <w:t>325 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End w:id="17"/>
    </w:p>
    <w:p>
      <w:pPr>
        <w:pStyle w:val="22"/>
        <w:spacing w:lineRule="auto" w:line="240" w:before="0" w:after="0"/>
        <w:ind w:left="0" w:firstLine="709"/>
        <w:rPr/>
      </w:pPr>
      <w:r>
        <w:rPr>
          <w:b/>
          <w:sz w:val="24"/>
          <w:szCs w:val="24"/>
        </w:rPr>
        <w:t>Неналоговые доходы</w:t>
      </w:r>
      <w:r>
        <w:rPr>
          <w:sz w:val="24"/>
          <w:szCs w:val="24"/>
        </w:rPr>
        <w:t xml:space="preserve"> складываются из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/>
          <w:sz w:val="24"/>
          <w:szCs w:val="24"/>
        </w:rPr>
        <w:t>а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ходов, получаемых в виде арендной либо иной платы </w:t>
      </w:r>
      <w:r>
        <w:rPr>
          <w:sz w:val="24"/>
          <w:szCs w:val="24"/>
        </w:rPr>
        <w:t xml:space="preserve">за передачу в возмездное пользование муниципального имущества (за исключением имущества бюджетных и автономных учреждений, а также имущества унитарных предприятий, в том числе казенных), которые спрогнозированы исходя из заключенных договоров аренды и действующего положения о порядке определения размеров арендной платы на 2024 год - </w:t>
      </w:r>
      <w:r>
        <w:rPr>
          <w:b/>
          <w:bCs/>
          <w:sz w:val="24"/>
          <w:szCs w:val="24"/>
        </w:rPr>
        <w:t>3 247 тыс. рублей</w:t>
      </w:r>
      <w:r>
        <w:rPr>
          <w:sz w:val="24"/>
          <w:szCs w:val="24"/>
        </w:rPr>
        <w:t>, на 2025-2026 годы - по 3132 тыс. рублей ежегодно, в том числе:</w:t>
      </w:r>
    </w:p>
    <w:p>
      <w:pPr>
        <w:pStyle w:val="22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ендной платы за земельные участки, государственная собственность на которые не разграничена и которые расположены в границах муниципального округа, прогнозируемой на 2024 – 2026 год в объемах по 2 100 тыс. рублей ежегодн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рендной платы за земельные участки, а также средств от продажи права на заключение договоров аренды за земли, находящиеся в собственности муниципального округа, прогнозируемой на 2024 год в сумме 250 тыс. рублей, на 2025 - 2026 годы - в суммах по 100 тыс. рублей ежегодн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рендной платы за муниципальное имущество, находящееся в оперативном управлении, прогнозируемой на 2024 – 2026 год в объемах по 282 тыс. рублей ежегодно;</w:t>
      </w:r>
    </w:p>
    <w:p>
      <w:pPr>
        <w:pStyle w:val="22"/>
        <w:spacing w:lineRule="auto" w:line="240"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тежей за аренду муниципального имущества, находящегося в казне муниципального округа, прогнозируемых на 2024 год в сумме 615 тыс. рублей, на 2025 и 2026 годы - по 650 тыс. рублей ежегодно;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b/>
          <w:bCs/>
          <w:sz w:val="24"/>
          <w:szCs w:val="24"/>
        </w:rPr>
        <w:t>б)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очих доходов от использования имущества</w:t>
      </w:r>
      <w:r>
        <w:rPr>
          <w:sz w:val="24"/>
          <w:szCs w:val="24"/>
        </w:rPr>
        <w:t xml:space="preserve">, находящегося в собственности муниципального округа (плата за найм жилья), которые на 2024 год запланированных на уровне прогнозных показателей администраторов, в размере </w:t>
      </w:r>
      <w:r>
        <w:rPr>
          <w:b/>
          <w:bCs/>
          <w:sz w:val="24"/>
          <w:szCs w:val="24"/>
        </w:rPr>
        <w:t>4 590,0 тыс. рублей</w:t>
      </w:r>
      <w:r>
        <w:rPr>
          <w:sz w:val="24"/>
          <w:szCs w:val="24"/>
        </w:rPr>
        <w:t>. План на 2025 и 2026 годы составит 4 500 тыс. рублей и 4 100 тыс. рублей соответственно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в)</w:t>
      </w:r>
      <w:r>
        <w:rPr>
          <w:b/>
          <w:bCs/>
          <w:sz w:val="24"/>
          <w:szCs w:val="24"/>
        </w:rPr>
        <w:t xml:space="preserve"> платы за негативное воздействие на окружающую среду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планированной на основании прогнозных оценок объемов загрязнения окружающей среды, выполненных Северным межрегиональным управлением Росприроднадзора, и действующих нормативов платежей за выбросы загрязняющих веществ и размещение отходов. Контингент платы за негативное воздействие на окружающую среду планируется </w:t>
      </w:r>
      <w:r>
        <w:rPr>
          <w:sz w:val="24"/>
          <w:szCs w:val="24"/>
        </w:rPr>
        <w:t>в объеме 17 457,5 тыс. рублей</w:t>
      </w:r>
      <w:r>
        <w:rPr>
          <w:bCs/>
          <w:sz w:val="24"/>
          <w:szCs w:val="24"/>
        </w:rPr>
        <w:t>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 </w:t>
      </w:r>
      <w:bookmarkStart w:id="18" w:name="_Hlk121496924"/>
      <w:r>
        <w:rPr>
          <w:sz w:val="24"/>
          <w:szCs w:val="24"/>
        </w:rPr>
        <w:t>норматив</w:t>
      </w:r>
      <w:r>
        <w:rPr>
          <w:bCs/>
          <w:sz w:val="24"/>
          <w:szCs w:val="24"/>
        </w:rPr>
        <w:t xml:space="preserve"> отчислений </w:t>
      </w:r>
      <w:r>
        <w:rPr>
          <w:sz w:val="24"/>
          <w:szCs w:val="24"/>
        </w:rPr>
        <w:t xml:space="preserve">в бюджет муниципального округа </w:t>
      </w:r>
      <w:r>
        <w:rPr>
          <w:bCs/>
          <w:sz w:val="24"/>
          <w:szCs w:val="24"/>
        </w:rPr>
        <w:t xml:space="preserve">составляет 60 процентов, поступления на 2024 – 2026 годы прогнозируются в сумме по </w:t>
      </w:r>
      <w:r>
        <w:rPr>
          <w:b/>
          <w:sz w:val="24"/>
          <w:szCs w:val="24"/>
        </w:rPr>
        <w:t xml:space="preserve">10 474,5 тыс. </w:t>
      </w:r>
      <w:r>
        <w:rPr>
          <w:b/>
          <w:bCs/>
          <w:sz w:val="24"/>
          <w:szCs w:val="24"/>
        </w:rPr>
        <w:t>рублей</w:t>
      </w:r>
      <w:r>
        <w:rPr>
          <w:bCs/>
          <w:sz w:val="24"/>
          <w:szCs w:val="24"/>
        </w:rPr>
        <w:t xml:space="preserve"> ежегодно.</w:t>
      </w:r>
    </w:p>
    <w:p>
      <w:pPr>
        <w:pStyle w:val="Normal"/>
        <w:ind w:firstLine="720"/>
        <w:jc w:val="both"/>
        <w:rPr/>
      </w:pPr>
      <w:bookmarkEnd w:id="18"/>
      <w:r>
        <w:rPr>
          <w:b/>
          <w:bCs/>
          <w:sz w:val="24"/>
          <w:szCs w:val="24"/>
        </w:rPr>
        <w:t>г)</w:t>
      </w:r>
      <w:r>
        <w:rPr>
          <w:b/>
        </w:rPr>
        <w:t xml:space="preserve"> </w:t>
      </w:r>
      <w:bookmarkStart w:id="19" w:name="_Hlk121497189"/>
      <w:r>
        <w:rPr>
          <w:b/>
          <w:sz w:val="24"/>
          <w:szCs w:val="24"/>
        </w:rPr>
        <w:t>прочих доходов от оказания платных услуг</w:t>
      </w:r>
      <w:bookmarkEnd w:id="19"/>
      <w:r>
        <w:rPr>
          <w:b/>
          <w:sz w:val="24"/>
          <w:szCs w:val="24"/>
        </w:rPr>
        <w:t xml:space="preserve"> (работ)</w:t>
      </w:r>
      <w:bookmarkStart w:id="20" w:name="_Hlk121497214"/>
      <w:r>
        <w:rPr>
          <w:sz w:val="24"/>
          <w:szCs w:val="24"/>
        </w:rPr>
        <w:t xml:space="preserve"> по автобусным пассажирским перевозкам</w:t>
      </w:r>
      <w:bookmarkEnd w:id="20"/>
      <w:r>
        <w:rPr>
          <w:sz w:val="24"/>
          <w:szCs w:val="24"/>
        </w:rPr>
        <w:t xml:space="preserve"> по муниципальным маршрутам, </w:t>
      </w:r>
      <w:bookmarkStart w:id="21" w:name="_Hlk121497243"/>
      <w:r>
        <w:rPr>
          <w:sz w:val="24"/>
          <w:szCs w:val="24"/>
        </w:rPr>
        <w:t xml:space="preserve">планируемых в объемах: на 2024 год - </w:t>
      </w:r>
      <w:r>
        <w:rPr>
          <w:b/>
          <w:sz w:val="24"/>
          <w:szCs w:val="24"/>
        </w:rPr>
        <w:t>961,7 тыс. рублей</w:t>
      </w:r>
      <w:r>
        <w:rPr>
          <w:sz w:val="24"/>
          <w:szCs w:val="24"/>
        </w:rPr>
        <w:t>, на 2025 и 2026 годы – по 972,4 тыс. рублей и 1 010,0 тыс. рублей соответственно.</w:t>
      </w:r>
    </w:p>
    <w:p>
      <w:pPr>
        <w:pStyle w:val="Normal"/>
        <w:ind w:firstLine="720"/>
        <w:jc w:val="both"/>
        <w:rPr/>
      </w:pPr>
      <w:bookmarkEnd w:id="21"/>
      <w:r>
        <w:rPr>
          <w:b/>
          <w:sz w:val="24"/>
          <w:szCs w:val="24"/>
        </w:rPr>
        <w:t xml:space="preserve">д) </w:t>
      </w:r>
      <w:bookmarkStart w:id="22" w:name="_Hlk121497271"/>
      <w:r>
        <w:rPr>
          <w:b/>
          <w:sz w:val="24"/>
          <w:szCs w:val="24"/>
        </w:rPr>
        <w:t>доходов от компенсации затрат</w:t>
      </w:r>
      <w:r>
        <w:rPr>
          <w:sz w:val="24"/>
          <w:szCs w:val="24"/>
        </w:rPr>
        <w:t xml:space="preserve"> в виде возмещения арендаторами расходов арендодателей по текущему содержанию сдаваемого в аренду имущества (оплата коммунальных услуг), спрогнозированных на 2024 год в сумме </w:t>
      </w:r>
      <w:r>
        <w:rPr>
          <w:b/>
          <w:sz w:val="24"/>
          <w:szCs w:val="24"/>
        </w:rPr>
        <w:t>1 652,3 тыс. рублей</w:t>
      </w:r>
      <w:r>
        <w:rPr>
          <w:sz w:val="24"/>
          <w:szCs w:val="24"/>
        </w:rPr>
        <w:t>, на 2025 и 2026 годы – 1 693,8 тыс. рублей и 1736,8 тыс. рублей соответственно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bookmarkEnd w:id="22"/>
      <w:r>
        <w:rPr>
          <w:b/>
          <w:sz w:val="24"/>
          <w:szCs w:val="24"/>
        </w:rPr>
        <w:t xml:space="preserve">е) </w:t>
      </w:r>
      <w:bookmarkStart w:id="23" w:name="_Hlk121497376"/>
      <w:r>
        <w:rPr>
          <w:b/>
          <w:bCs/>
          <w:sz w:val="24"/>
          <w:szCs w:val="24"/>
        </w:rPr>
        <w:t xml:space="preserve">доходов от продажи материальных и нематериальных активов, </w:t>
      </w:r>
      <w:r>
        <w:rPr>
          <w:bCs/>
          <w:sz w:val="24"/>
          <w:szCs w:val="24"/>
        </w:rPr>
        <w:t xml:space="preserve">находящихся в собственности муниципального округа, прогнозируемых комитетом по управлению муниципальным имуществом на </w:t>
      </w:r>
      <w:r>
        <w:rPr>
          <w:sz w:val="24"/>
          <w:szCs w:val="24"/>
        </w:rPr>
        <w:t xml:space="preserve">2024 год в сумме </w:t>
      </w:r>
      <w:r>
        <w:rPr>
          <w:b/>
          <w:bCs/>
          <w:sz w:val="24"/>
          <w:szCs w:val="24"/>
        </w:rPr>
        <w:t xml:space="preserve">375,0 тыс. рублей, </w:t>
      </w:r>
      <w:r>
        <w:rPr>
          <w:sz w:val="24"/>
          <w:szCs w:val="24"/>
        </w:rPr>
        <w:t xml:space="preserve">из них доходы от продажи имущества </w:t>
      </w:r>
      <w:r>
        <w:rPr>
          <w:bCs/>
          <w:sz w:val="24"/>
          <w:szCs w:val="24"/>
        </w:rPr>
        <w:t xml:space="preserve">в соответствии с прогнозным планом приватизации </w:t>
      </w:r>
      <w:r>
        <w:rPr>
          <w:sz w:val="24"/>
          <w:szCs w:val="24"/>
        </w:rPr>
        <w:t xml:space="preserve">– 150 тыс. рублей, </w:t>
      </w:r>
      <w:r>
        <w:rPr>
          <w:bCs/>
          <w:sz w:val="24"/>
          <w:szCs w:val="24"/>
        </w:rPr>
        <w:t>доходы от продажи земельных участков, находящихся в собственности муниципального округа</w:t>
      </w:r>
      <w:r>
        <w:rPr>
          <w:sz w:val="24"/>
          <w:szCs w:val="24"/>
        </w:rPr>
        <w:t xml:space="preserve"> – </w:t>
      </w:r>
      <w:r>
        <w:rPr>
          <w:bCs/>
          <w:sz w:val="24"/>
          <w:szCs w:val="24"/>
        </w:rPr>
        <w:t>225 тыс. рублей. В 2025 и 2026 годах доходы запланированы по 385 тыс. рублей ежегодно.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  <w:sz w:val="24"/>
          <w:szCs w:val="24"/>
        </w:rPr>
      </w:pPr>
      <w:bookmarkEnd w:id="23"/>
      <w:r>
        <w:rPr>
          <w:b/>
          <w:bCs/>
          <w:sz w:val="24"/>
          <w:szCs w:val="24"/>
        </w:rPr>
        <w:t xml:space="preserve">ж) </w:t>
      </w:r>
      <w:bookmarkStart w:id="24" w:name="_Hlk121497445"/>
      <w:r>
        <w:rPr>
          <w:b/>
          <w:bCs/>
          <w:sz w:val="24"/>
          <w:szCs w:val="24"/>
        </w:rPr>
        <w:t>штрафов, санкций, возмещения ущерба</w:t>
      </w:r>
      <w:r>
        <w:rPr>
          <w:sz w:val="24"/>
          <w:szCs w:val="24"/>
        </w:rPr>
        <w:t xml:space="preserve"> в сумме </w:t>
      </w:r>
      <w:r>
        <w:rPr>
          <w:b/>
          <w:bCs/>
          <w:sz w:val="24"/>
          <w:szCs w:val="24"/>
        </w:rPr>
        <w:t>1 395 тыс. рублей</w:t>
      </w:r>
      <w:bookmarkEnd w:id="24"/>
      <w:r>
        <w:rPr>
          <w:sz w:val="24"/>
          <w:szCs w:val="24"/>
        </w:rPr>
        <w:t xml:space="preserve">, в том числе: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министративные штрафы, установленные Кодексом Российской Федерации об административных правонарушениях - 271,3 тыс. рублей,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тивные штрафы, установленные законами субъектов Российской Федерации об административных правонарушениях - 1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- штрафы, неустойки, пени, которые должны быть уплачены юридическим или физическим лицом в соответствии с законом или договором в случае неисполнения или ненадлежащего исполнения обязательств перед муниципальным органом – 1 132,2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тыс. рублей.</w:t>
      </w:r>
    </w:p>
    <w:p>
      <w:pPr>
        <w:pStyle w:val="22"/>
        <w:spacing w:lineRule="auto" w:line="240" w:before="0" w:after="0"/>
        <w:ind w:left="0" w:firstLine="720"/>
        <w:jc w:val="both"/>
        <w:rPr>
          <w:bCs/>
          <w:sz w:val="24"/>
          <w:szCs w:val="24"/>
        </w:rPr>
      </w:pPr>
      <w:bookmarkStart w:id="25" w:name="_Hlk121497497"/>
      <w:bookmarkEnd w:id="25"/>
      <w:r>
        <w:rPr>
          <w:bCs/>
          <w:sz w:val="24"/>
          <w:szCs w:val="24"/>
        </w:rPr>
        <w:t>В 2025 и 2026 годах доходы от штрафов составят по 752,9 тыс. рублей и 1 165,5 тыс. рублей соответственно.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en-US"/>
        </w:rPr>
      </w:pPr>
      <w:bookmarkStart w:id="26" w:name="_Hlk121497497"/>
      <w:bookmarkEnd w:id="26"/>
      <w:r>
        <w:rPr>
          <w:b/>
          <w:sz w:val="24"/>
          <w:szCs w:val="24"/>
          <w:lang w:val="en-US"/>
        </w:rPr>
        <w:t xml:space="preserve">Прогноз налоговых и неналоговых доходов 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en-US"/>
        </w:rPr>
        <w:t xml:space="preserve">бюджета </w:t>
      </w:r>
      <w:r>
        <w:rPr>
          <w:b/>
          <w:sz w:val="24"/>
          <w:szCs w:val="24"/>
        </w:rPr>
        <w:t xml:space="preserve">муниципального округа </w:t>
      </w:r>
      <w:r>
        <w:rPr>
          <w:b/>
          <w:sz w:val="24"/>
          <w:szCs w:val="24"/>
          <w:lang w:val="en-US"/>
        </w:rPr>
        <w:t>в 202</w:t>
      </w:r>
      <w:r>
        <w:rPr>
          <w:b/>
          <w:sz w:val="24"/>
          <w:szCs w:val="24"/>
        </w:rPr>
        <w:t>4 – 2026</w:t>
      </w:r>
      <w:r>
        <w:rPr>
          <w:b/>
          <w:sz w:val="24"/>
          <w:szCs w:val="24"/>
          <w:lang w:val="en-US"/>
        </w:rPr>
        <w:t xml:space="preserve"> год</w:t>
      </w:r>
      <w:r>
        <w:rPr>
          <w:b/>
          <w:sz w:val="24"/>
          <w:szCs w:val="24"/>
        </w:rPr>
        <w:t>ах</w:t>
      </w:r>
    </w:p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en-US"/>
        </w:rPr>
        <w:t xml:space="preserve">Прогноз налоговых и неналоговых доходов бюджета </w:t>
      </w:r>
      <w:r>
        <w:rPr>
          <w:sz w:val="24"/>
          <w:szCs w:val="24"/>
        </w:rPr>
        <w:t>муниципального округа на 2024 год в целом составляет 284 489,9 тыс</w:t>
      </w:r>
      <w:r>
        <w:rPr>
          <w:sz w:val="24"/>
          <w:szCs w:val="24"/>
          <w:lang w:val="en-US"/>
        </w:rPr>
        <w:t xml:space="preserve">.рублей и на </w:t>
      </w:r>
      <w:r>
        <w:rPr>
          <w:sz w:val="24"/>
          <w:szCs w:val="24"/>
        </w:rPr>
        <w:t>82,3</w:t>
      </w:r>
      <w:r>
        <w:rPr>
          <w:sz w:val="24"/>
          <w:szCs w:val="24"/>
          <w:lang w:val="en-US"/>
        </w:rPr>
        <w:t xml:space="preserve"> процента будет сформирован за счет </w:t>
      </w:r>
      <w:r>
        <w:rPr>
          <w:sz w:val="24"/>
          <w:szCs w:val="24"/>
        </w:rPr>
        <w:t>четырех</w:t>
      </w:r>
      <w:r>
        <w:rPr>
          <w:sz w:val="24"/>
          <w:szCs w:val="24"/>
          <w:lang w:val="en-US"/>
        </w:rPr>
        <w:t xml:space="preserve"> основных источников: налога на доходы физических лиц, акцизов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анспортного</w:t>
      </w:r>
      <w:r>
        <w:rPr>
          <w:sz w:val="24"/>
          <w:szCs w:val="24"/>
          <w:lang w:val="en-US"/>
        </w:rPr>
        <w:t xml:space="preserve"> налог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с физических лиц и </w:t>
      </w:r>
      <w:r>
        <w:rPr>
          <w:sz w:val="24"/>
          <w:szCs w:val="24"/>
        </w:rPr>
        <w:t>платы за негативное воздействие на окружающую среду</w:t>
      </w:r>
      <w:r>
        <w:rPr>
          <w:sz w:val="24"/>
          <w:szCs w:val="24"/>
          <w:lang w:val="en-US"/>
        </w:rPr>
        <w:t xml:space="preserve">. Налоговые и неналоговые доходы бюджета </w:t>
      </w:r>
      <w:r>
        <w:rPr>
          <w:sz w:val="24"/>
          <w:szCs w:val="24"/>
        </w:rPr>
        <w:t xml:space="preserve">муниципального  округа </w:t>
      </w:r>
      <w:r>
        <w:rPr>
          <w:sz w:val="24"/>
          <w:szCs w:val="24"/>
          <w:lang w:val="en-US"/>
        </w:rPr>
        <w:t>представлены в таблице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bookmarkStart w:id="27" w:name="_Hlk150943402"/>
      <w:r>
        <w:rPr/>
        <w:t>тыс.рублей</w:t>
      </w:r>
      <w:bookmarkEnd w:id="27"/>
    </w:p>
    <w:tbl>
      <w:tblPr>
        <w:tblW w:w="9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180"/>
        <w:gridCol w:w="1160"/>
        <w:gridCol w:w="1180"/>
        <w:gridCol w:w="1180"/>
        <w:gridCol w:w="1180"/>
      </w:tblGrid>
      <w:tr>
        <w:trPr>
          <w:trHeight w:val="300" w:hRule="atLeast"/>
        </w:trPr>
        <w:tc>
          <w:tcPr>
            <w:tcW w:w="3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358" w:hRule="atLeast"/>
        </w:trPr>
        <w:tc>
          <w:tcPr>
            <w:tcW w:w="3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6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51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2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24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20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7 143,0</w:t>
            </w:r>
          </w:p>
        </w:tc>
      </w:tr>
      <w:tr>
        <w:trPr>
          <w:trHeight w:val="11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83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5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7,0</w:t>
            </w:r>
          </w:p>
        </w:tc>
      </w:tr>
      <w:tr>
        <w:trPr>
          <w:trHeight w:val="276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7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57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14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9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29,2</w:t>
            </w:r>
          </w:p>
        </w:tc>
      </w:tr>
      <w:tr>
        <w:trPr>
          <w:trHeight w:val="25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1,0</w:t>
            </w:r>
          </w:p>
        </w:tc>
      </w:tr>
      <w:tr>
        <w:trPr>
          <w:trHeight w:val="12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овые доход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5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85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6,0</w:t>
            </w:r>
          </w:p>
        </w:tc>
      </w:tr>
      <w:tr>
        <w:trPr>
          <w:trHeight w:val="433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7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6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7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5,2</w:t>
            </w:r>
          </w:p>
        </w:tc>
      </w:tr>
      <w:tr>
        <w:trPr>
          <w:trHeight w:val="18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69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2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3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29,4</w:t>
            </w:r>
          </w:p>
        </w:tc>
      </w:tr>
      <w:tr>
        <w:trPr>
          <w:trHeight w:val="58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налоговые и неналоговые доходы</w:t>
            </w:r>
            <w:r>
              <w:rPr>
                <w:bCs/>
                <w:sz w:val="22"/>
                <w:szCs w:val="22"/>
              </w:rPr>
              <w:t>, из них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 176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 24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 48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 24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 610,8</w:t>
            </w:r>
          </w:p>
        </w:tc>
      </w:tr>
      <w:tr>
        <w:trPr>
          <w:trHeight w:val="294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дорожного фонда муниципального округ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83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0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0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1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18,0</w:t>
            </w:r>
          </w:p>
        </w:tc>
      </w:tr>
      <w:tr>
        <w:trPr>
          <w:trHeight w:val="21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«экологические» платеж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59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7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174,5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en-US"/>
        </w:rPr>
        <w:t xml:space="preserve">Из общего объема налоговых и неналоговых доходов бюджета </w:t>
      </w:r>
      <w:r>
        <w:rPr>
          <w:sz w:val="24"/>
          <w:szCs w:val="24"/>
        </w:rPr>
        <w:t xml:space="preserve">муниципального округа </w:t>
      </w:r>
      <w:r>
        <w:rPr>
          <w:sz w:val="24"/>
          <w:szCs w:val="24"/>
          <w:lang w:val="en-US"/>
        </w:rPr>
        <w:t xml:space="preserve">в на формирование дорожного фонда </w:t>
      </w:r>
      <w:r>
        <w:rPr>
          <w:sz w:val="24"/>
          <w:szCs w:val="24"/>
        </w:rPr>
        <w:t xml:space="preserve">муниципального округа </w:t>
      </w:r>
      <w:r>
        <w:rPr>
          <w:sz w:val="24"/>
          <w:szCs w:val="24"/>
          <w:lang w:val="en-US"/>
        </w:rPr>
        <w:t xml:space="preserve"> планируется направить в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году </w:t>
      </w:r>
      <w:r>
        <w:rPr>
          <w:sz w:val="24"/>
          <w:szCs w:val="24"/>
        </w:rPr>
        <w:t>26 601,6 тыс.</w:t>
      </w:r>
      <w:r>
        <w:rPr>
          <w:sz w:val="24"/>
          <w:szCs w:val="24"/>
          <w:lang w:val="en-US"/>
        </w:rPr>
        <w:t>рублей,  в 202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 году – </w:t>
      </w:r>
      <w:r>
        <w:rPr>
          <w:sz w:val="24"/>
          <w:szCs w:val="24"/>
        </w:rPr>
        <w:t>26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18,3 тыс</w:t>
      </w:r>
      <w:r>
        <w:rPr>
          <w:sz w:val="24"/>
          <w:szCs w:val="24"/>
          <w:lang w:val="en-US"/>
        </w:rPr>
        <w:t>. рублей, в 202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году – </w:t>
      </w:r>
      <w:r>
        <w:rPr>
          <w:sz w:val="24"/>
          <w:szCs w:val="24"/>
        </w:rPr>
        <w:t>27 418 тыс</w:t>
      </w:r>
      <w:r>
        <w:rPr>
          <w:sz w:val="24"/>
          <w:szCs w:val="24"/>
          <w:lang w:val="en-US"/>
        </w:rPr>
        <w:t>. рублей, в том числе по следующим источникам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332"/>
        <w:gridCol w:w="1332"/>
        <w:gridCol w:w="1338"/>
      </w:tblGrid>
      <w:tr>
        <w:trPr>
          <w:tblHeader w:val="true"/>
          <w:trHeight w:val="496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355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нефтепродукт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25,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50,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37,0</w:t>
            </w:r>
          </w:p>
        </w:tc>
      </w:tr>
      <w:tr>
        <w:trPr>
          <w:trHeight w:val="416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76,1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8,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1,0</w:t>
            </w:r>
          </w:p>
        </w:tc>
      </w:tr>
      <w:tr>
        <w:trPr>
          <w:trHeight w:val="423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601,6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 918,3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 418,0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обще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 xml:space="preserve"> объем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налоговых и неналоговых доходов бюджета </w:t>
      </w:r>
      <w:r>
        <w:rPr>
          <w:sz w:val="24"/>
          <w:szCs w:val="24"/>
        </w:rPr>
        <w:t xml:space="preserve">муниципального округа «экологические» платежи, направляемые </w:t>
      </w:r>
      <w:r>
        <w:rPr>
          <w:sz w:val="24"/>
          <w:szCs w:val="24"/>
          <w:lang w:val="en-US"/>
        </w:rPr>
        <w:t xml:space="preserve">на </w:t>
      </w:r>
      <w:r>
        <w:rPr>
          <w:sz w:val="24"/>
          <w:szCs w:val="24"/>
        </w:rPr>
        <w:t>природоохранные мероприятия в соответствии с Федеральным законом от 30.12.2021 № 446-ФЗ «О внесении изменений в Федеральный закон «Об охране окружающей среды» и отдельные законодательные акты Российской Федерации», составят</w:t>
      </w:r>
      <w:r>
        <w:rPr>
          <w:sz w:val="24"/>
          <w:szCs w:val="24"/>
          <w:lang w:val="en-US"/>
        </w:rPr>
        <w:t xml:space="preserve"> в 202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году – 10 474,5 тыс. рублей, в 2025 – 2026 </w:t>
      </w:r>
      <w:r>
        <w:rPr>
          <w:sz w:val="24"/>
          <w:szCs w:val="24"/>
          <w:lang w:val="en-US"/>
        </w:rPr>
        <w:t>год</w:t>
      </w:r>
      <w:r>
        <w:rPr>
          <w:sz w:val="24"/>
          <w:szCs w:val="24"/>
        </w:rPr>
        <w:t>ах по 11 174,5 тыс.</w:t>
      </w:r>
      <w:r>
        <w:rPr>
          <w:sz w:val="24"/>
          <w:szCs w:val="24"/>
          <w:lang w:val="en-US"/>
        </w:rPr>
        <w:t xml:space="preserve">рублей, </w:t>
      </w:r>
      <w:r>
        <w:rPr>
          <w:sz w:val="24"/>
          <w:szCs w:val="24"/>
        </w:rPr>
        <w:t>ежегодно</w:t>
      </w:r>
      <w:r>
        <w:rPr>
          <w:sz w:val="24"/>
          <w:szCs w:val="24"/>
          <w:lang w:val="en-US"/>
        </w:rPr>
        <w:t>, в том числе по следующим источникам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1"/>
        <w:gridCol w:w="1332"/>
        <w:gridCol w:w="1332"/>
        <w:gridCol w:w="1338"/>
      </w:tblGrid>
      <w:tr>
        <w:trPr>
          <w:tblHeader w:val="true"/>
          <w:trHeight w:val="496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355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74,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5,2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75,2</w:t>
            </w:r>
          </w:p>
        </w:tc>
      </w:tr>
      <w:tr>
        <w:trPr>
          <w:trHeight w:val="355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возмещение ущерба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</w:t>
            </w:r>
          </w:p>
        </w:tc>
      </w:tr>
      <w:tr>
        <w:trPr>
          <w:trHeight w:val="423" w:hRule="atLeast"/>
        </w:trPr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474,5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74,5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174,5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бюджетные трансферты</w:t>
      </w:r>
    </w:p>
    <w:p>
      <w:pPr>
        <w:pStyle w:val="Normal"/>
        <w:ind w:first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екте решения «О бюджете Мезенского муниципального округа на 2024 год и плановый период 2025 и 2026 годов» предусмотрены безвозмездные поступления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2024 год – 746 312,6 тыс. рублей;</w:t>
      </w:r>
    </w:p>
    <w:p>
      <w:pPr>
        <w:pStyle w:val="Normal"/>
        <w:suppressAutoHyphens w:val="true"/>
        <w:ind w:firstLine="720"/>
        <w:jc w:val="both"/>
        <w:rPr/>
      </w:pPr>
      <w:bookmarkStart w:id="28" w:name="_Hlk121498572"/>
      <w:bookmarkEnd w:id="28"/>
      <w:r>
        <w:rPr>
          <w:sz w:val="24"/>
          <w:szCs w:val="24"/>
        </w:rPr>
        <w:t>на 2025 год – 71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36,1 тыс. рубле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2026 год – 714 669,8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9" w:name="_Hlk121498572"/>
      <w:bookmarkStart w:id="30" w:name="_Hlk121498572"/>
      <w:bookmarkEnd w:id="3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авнение межбюджетных трансфертов за 2023 – 2026 годы приведено в таблиц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460"/>
        <w:gridCol w:w="1340"/>
        <w:gridCol w:w="1339"/>
        <w:gridCol w:w="880"/>
        <w:gridCol w:w="1120"/>
        <w:gridCol w:w="1180"/>
      </w:tblGrid>
      <w:tr>
        <w:trPr>
          <w:trHeight w:val="285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 (уточ.план 01.10.2023 г.)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 (проект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 (проект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 (проект)</w:t>
            </w:r>
          </w:p>
        </w:tc>
      </w:tr>
      <w:tr>
        <w:trPr>
          <w:trHeight w:val="600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я к 2023 году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л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% 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межбюджетные трансферты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86 615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46 312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40 302,8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12 036,1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14 669,8 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8 901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8 901,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8 901,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8 901,0 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3 273,1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113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477 160,1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9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6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7</w:t>
            </w:r>
          </w:p>
        </w:tc>
      </w:tr>
      <w:tr>
        <w:trPr>
          <w:trHeight w:val="6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убсидия на софинансирование вопросов местного значения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4 493,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394 493,6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0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1 131,1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0 630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0 500,7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 88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892,4</w:t>
            </w:r>
          </w:p>
        </w:tc>
      </w:tr>
      <w:tr>
        <w:trPr>
          <w:trHeight w:val="630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 179,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668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64 511,4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7</w:t>
            </w:r>
          </w:p>
        </w:tc>
      </w:tr>
      <w:tr>
        <w:trPr>
          <w:trHeight w:val="855" w:hRule="atLeast"/>
        </w:trPr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ДРУГИХ БЮДЖЕТ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031,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7 031,6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тац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тация на поддержку мер по обеспечению сбалансированности бюджетов из областного бюджета запланирована на 2024 - 2026 годы в объеме </w:t>
      </w:r>
      <w:r>
        <w:rPr>
          <w:b/>
          <w:sz w:val="24"/>
          <w:szCs w:val="24"/>
        </w:rPr>
        <w:t xml:space="preserve">428 901,0 тыс. рублей </w:t>
      </w:r>
      <w:r>
        <w:rPr>
          <w:bCs/>
          <w:sz w:val="24"/>
          <w:szCs w:val="24"/>
        </w:rPr>
        <w:t>ежегодно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бсиди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убсидии из областного бюджета запланированы на 2024 год в объеме </w:t>
      </w:r>
      <w:r>
        <w:rPr>
          <w:b/>
          <w:sz w:val="24"/>
          <w:szCs w:val="24"/>
        </w:rPr>
        <w:t>6 113,0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5 676,9 тыс. рублей, на 2026 год – 5 300,7 тыс. рублей</w:t>
      </w:r>
      <w:r>
        <w:rPr>
          <w:sz w:val="24"/>
          <w:szCs w:val="24"/>
        </w:rPr>
        <w:t>, их них: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государственную поддержку отрасли культуры (реализация мероприятий по модернизации библиотек в части комплектования книжных фондов муниципальных библиотек) на 2024 год – 251,5 тыс. рублей (96% к 2023 году), на 2025 год – 251,8 тыс. рублей; на 2026 год – 236,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комплектование книжных фондов библиотек муниципальных образований Архангельской области и подписку на периодическую печать на 2024 – 2026 годы в сумме 151,0 тыс. рублей (91% к 2023 году) ежегодно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на 2024 год – 4 719,5 тыс. рублей (97 % к 2023 году), на 2025 год – 4 368,3 тыс. рублей, на 2026 год – 4 022,0 тыс. рублей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 на 2024 год – 157,5 тыс. рублей (90% к 2023 году), на 2025 год – 157,3 тыс. рублей, на 2026 год – 143,1 тыс. рублей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создание условий для обеспечения поселений и жителей муниципальных и городских округов услугами торговли на 2024 год – 127,5 тыс. рублей (98% к 2023 году), на 2025 год – 116,8 тыс. рублей, на 2026 год – 116,8 тыс. рублей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доставку муки и лекарственных средств в районы Крайнего Севера и приравненные к ним местности с ограниченными сроками завоза грузов на 2024 год – 706 тыс. рублей (101% к 2023 году), на 2025 год – 631,8 тыс. рублей, на 2026 год 631,8 тыс. рублей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бвенции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Объем субвенций на 2024 год составляет </w:t>
      </w:r>
      <w:r>
        <w:rPr>
          <w:b/>
          <w:bCs/>
          <w:sz w:val="24"/>
          <w:szCs w:val="24"/>
        </w:rPr>
        <w:t>270 630,4 тыс. рублей</w:t>
      </w:r>
      <w:r>
        <w:rPr>
          <w:bCs/>
          <w:sz w:val="24"/>
          <w:szCs w:val="24"/>
        </w:rPr>
        <w:t>, на 2025 год – 275 882,5 тыс. рублей, на 2026 год – 278 892,4 тыс. рублей. Указанные средства предусмотрены на выполнение переданных государственных полномочий, из них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государственных полномочий в сфере охраны труда на 2024 год – 570,7 тыс. рублей (104% к 2023 году), на 2025 год – 575,9 тыс. рублей, на 2026 год – 597,2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 на 2024 - 2026 годы в сумме 42 тыс. рублей (100% к 2023 году) ежегодно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государственных полномочий по выплате вознаграждений профессиональным опекунам на 2024 год – 88,8 тыс. рублей (124% к 2023 году), на 2025 год – 73,0 тыс. рублей, на 2026 год – 73,0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государственных полномочий по формированию торгового реестра на 2024 - 2026 годы – 35 тыс. рублей (100% к 2023 году) ежегодно;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</w:r>
      <w:r>
        <w:rPr>
          <w:sz w:val="24"/>
          <w:szCs w:val="24"/>
        </w:rPr>
        <w:t xml:space="preserve"> на 2024 год </w:t>
      </w:r>
      <w:r>
        <w:rPr>
          <w:bCs/>
          <w:sz w:val="24"/>
          <w:szCs w:val="24"/>
        </w:rPr>
        <w:t xml:space="preserve">– 1 591,0 тыс. рублей </w:t>
      </w:r>
      <w:r>
        <w:rPr>
          <w:sz w:val="24"/>
          <w:szCs w:val="24"/>
        </w:rPr>
        <w:t>(105% к 2023 году), на 2025 год – 1 654,7 тыс. рублей, на 2026 год – 1 720,9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на 2024 год – 9 726,7 тыс. рублей (87% к 2023 году), на 2025 год – 10 248,6 тыс. рублей, на 2026 год – 10 248,5 тыс. рублей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- на осуществление полномочий по предоставлению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, дополнительных мер поддержки по обеспечению жилыми помещениями на 2024 год – 1 080,0 тыс. рублей (4% к 2023году), в том числе средства </w:t>
      </w:r>
      <w:r>
        <w:rPr>
          <w:sz w:val="24"/>
          <w:szCs w:val="24"/>
        </w:rPr>
        <w:t>публично-правовой компании "Фонд развития территорий"</w:t>
      </w:r>
      <w:r>
        <w:rPr>
          <w:bCs/>
          <w:color w:val="000000"/>
          <w:sz w:val="24"/>
          <w:szCs w:val="24"/>
        </w:rPr>
        <w:t xml:space="preserve"> 1 058,4 тыс. рублей и средства областного бюджета 21,6 тыс. рублей</w:t>
      </w:r>
      <w:r>
        <w:rPr>
          <w:bCs/>
          <w:sz w:val="24"/>
          <w:szCs w:val="24"/>
        </w:rPr>
        <w:t>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на 2024 год – 2 257,5 тыс. рублей (132 % к 2023 году), на 2025 год – 2 303,5 тыс. рублей, на 2026 год – 2 259,1 тыс. рублей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первичного воинского учета органами местного самоуправления поселений, муниципальных и городских округов на 2024 год – 705,4 тыс. рублей (111% к 2023 году), на 2025 год – 732,6 тыс. рублей, на 2026 год – 763,7 тыс. рублей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4 год – 0,8 тыс. рублей (19% к 2023году), на 2025 год – 0,7 тыс. рублей, на 2026 год – 0,7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4 - 2026 годы в сумме 12 408,6 тыс. рублей (96% к 2023 году) ежегодно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государственных полномочий по созданию комиссий по делам несовершеннолетних и защите их прав на 2024 год – 2 282,7 тыс. рублей (104% к 2023 году), на 2025 год – 2 303,7 тыс. рублей, на 2026 год – 2 388,7 тыс. рублей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осуществление государственных полномочий по организации и осуществлению деятельности по опеке и попечительству на 2024 год – 2 853,4 тыс. рублей (104% к 2023 году), на 2025 год – 2 879,7 тыс. рублей, на 2026 год – 2 985,9 тыс. рублей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осуществление государственных полномочий в сфере административных правонарушений на 2024 год – 1 246,4 тыс. рублей (103% к 2023 году), на 2025 год – 1 256,9 тыс. рублей, на 2026 год – 1 299,3 тыс. рублей;</w:t>
      </w:r>
    </w:p>
    <w:p>
      <w:pPr>
        <w:pStyle w:val="Normal"/>
        <w:numPr>
          <w:ilvl w:val="0"/>
          <w:numId w:val="13"/>
        </w:numPr>
        <w:ind w:left="0"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реализацию образовательных программ на 2024 год – 235 741,3 тыс. рублей (105% к 2023 году), на 2025 год – 241 367,6 тыс. рублей, на 2026 год – 244 069,8 тыс. рублей;</w:t>
      </w:r>
    </w:p>
    <w:p>
      <w:pPr>
        <w:pStyle w:val="Normal"/>
        <w:ind w:left="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ые межбюджетные трансферт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ные межбюджетные трансферты из областного бюджета на 2024 год запланированы в объеме </w:t>
      </w:r>
      <w:r>
        <w:rPr>
          <w:b/>
          <w:sz w:val="24"/>
          <w:szCs w:val="24"/>
        </w:rPr>
        <w:t>40 668,3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1 575,7 тыс. рублей, на 2026 год – 1 575,7 тыс. рублей, из ни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оддержку территориального общественного самоуправления в Архангельской области на 2024 год – 1 603,6 тыс. рублей (93 % к 2023 году), на 2025 год – 1 575,7 тыс. рублей, на 2026 год – 1 575,7 тыс. рублей;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на 2024 год – 10,7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на реализацию мероприятий по социально-экономическому развитию муниципальных округов на 2024 год - 39 054 тыс. рубле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Таким образом, общий объем доходов бюджета муниципального округа за счет всех источников на 2024 год составит – </w:t>
      </w:r>
      <w:r>
        <w:rPr>
          <w:b/>
          <w:sz w:val="24"/>
          <w:szCs w:val="24"/>
        </w:rPr>
        <w:t>1 030 802,5 тыс. рублей,</w:t>
      </w:r>
      <w:r>
        <w:rPr>
          <w:sz w:val="24"/>
          <w:szCs w:val="24"/>
        </w:rPr>
        <w:t xml:space="preserve"> на 2025 год – 1 005 278,9 тыс. рублей, на 2026 год – 1 012 280,6 тыс. рублей.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spacing w:val="62"/>
          <w:sz w:val="24"/>
          <w:szCs w:val="24"/>
        </w:rPr>
      </w:pPr>
      <w:r>
        <w:rPr>
          <w:b/>
          <w:spacing w:val="6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муниципального округа на 2024 год запланированы в общем объеме </w:t>
      </w:r>
      <w:r>
        <w:rPr>
          <w:b/>
          <w:sz w:val="24"/>
          <w:szCs w:val="24"/>
        </w:rPr>
        <w:t xml:space="preserve">1 035 802,5 тыс. рублей, </w:t>
      </w:r>
      <w:bookmarkStart w:id="31" w:name="_Hlk121499101"/>
      <w:r>
        <w:rPr>
          <w:sz w:val="24"/>
          <w:szCs w:val="24"/>
        </w:rPr>
        <w:t>на 2025 год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– </w:t>
      </w:r>
      <w:r>
        <w:rPr>
          <w:sz w:val="24"/>
          <w:szCs w:val="24"/>
        </w:rPr>
        <w:t xml:space="preserve">1 005 278,9 </w:t>
      </w:r>
      <w:r>
        <w:rPr>
          <w:bCs/>
          <w:sz w:val="24"/>
          <w:szCs w:val="24"/>
        </w:rPr>
        <w:t xml:space="preserve">тыс. рублей, на 2026 год – </w:t>
      </w:r>
      <w:r>
        <w:rPr>
          <w:sz w:val="24"/>
          <w:szCs w:val="24"/>
        </w:rPr>
        <w:t xml:space="preserve">1 012 280,6 </w:t>
      </w:r>
      <w:r>
        <w:rPr>
          <w:bCs/>
          <w:sz w:val="24"/>
          <w:szCs w:val="24"/>
        </w:rPr>
        <w:t>тыс. рублей</w:t>
      </w:r>
      <w:bookmarkEnd w:id="31"/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бъем расходов бюджета муниципального округа на реализацию </w:t>
      </w:r>
      <w:r>
        <w:rPr>
          <w:b/>
          <w:bCs/>
          <w:sz w:val="24"/>
          <w:szCs w:val="24"/>
        </w:rPr>
        <w:t>национального проекта «Жилье и городская среда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рамках </w:t>
      </w:r>
      <w:r>
        <w:rPr>
          <w:sz w:val="24"/>
          <w:szCs w:val="24"/>
        </w:rPr>
        <w:t>федерального проекта «Обеспечение устойчивого сокращения непригодного для проживания жилищного фонда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на обеспечение мероприятий по переселению граждан из аварийного жилищного фонд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4 год составляет </w:t>
      </w:r>
      <w:r>
        <w:rPr>
          <w:b/>
          <w:sz w:val="24"/>
          <w:szCs w:val="24"/>
        </w:rPr>
        <w:t>1 080 тыс. рублей</w:t>
      </w:r>
      <w:r>
        <w:rPr>
          <w:sz w:val="24"/>
          <w:szCs w:val="24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32" w:name="_Hlk121499511"/>
      <w:r>
        <w:rPr>
          <w:sz w:val="24"/>
          <w:szCs w:val="24"/>
        </w:rPr>
        <w:t>На 2024 год и плановый период 2025 и 2026 годов запланированы к финансированию 24 муниципальные программы Мезенского муниципального округа</w:t>
      </w:r>
      <w:bookmarkEnd w:id="32"/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 на 2024 год – 479 717,7 тыс. рублей, на 2025 год – 485 676,8 тыс. рублей, на 2026 год – 486 906,6 тыс. рублей</w:t>
      </w:r>
      <w:r>
        <w:rPr>
          <w:b/>
          <w:bCs/>
          <w:sz w:val="24"/>
          <w:szCs w:val="24"/>
        </w:rPr>
        <w:t>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«Развитие сферы культуры Мезенского муниципального округа Архангельской области» на 2024 год – 137 283,9 тыс. рублей, на 2025 год – 132 060,9 тыс. рублей, на 2026 год – 131 923,5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«Экономическое развитие и инвестиционная деятельность на территории Мезенского муниципального округа Архангельской области» на 2024 год – 2 252,6 тыс. рублей, на 2025 год – 1 167,7 тыс. рублей, на 2026 год – 1 167,7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«Развитие туризма на территории Мезенского муниципального округа Архангельской области» на 2024 год - 50 тыс. рублей, на 2025 год – 50 тыс. рублей, на 2026 год – 50 тыс. рублей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 «</w:t>
      </w:r>
      <w:r>
        <w:rPr>
          <w:bCs/>
          <w:color w:val="000000"/>
          <w:sz w:val="24"/>
          <w:szCs w:val="24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bCs/>
          <w:sz w:val="24"/>
          <w:szCs w:val="24"/>
        </w:rPr>
        <w:t>» на 2024 год – 35 117,9 тыс. рублей, 2025 – 11 859,3 тыс. рублей, 2026 год – 8 667,8 тыс. рублей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6. </w:t>
      </w:r>
      <w:r>
        <w:rPr>
          <w:bCs/>
          <w:color w:val="000000"/>
          <w:sz w:val="24"/>
          <w:szCs w:val="24"/>
        </w:rPr>
        <w:t>«Комплексное развитие сельских территорий Мезенского муниципального округа Архангельской области» на 2024 год – 12 826 тыс. рублей, на 2025 год – 200 тыс. рублей, на 2026 год – 200 тыс. рублей;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. «Развитие физической культуры и спорта на территории Мезенского муниципального округа Архангельской области» на 2024 год – 2 241,6 тыс. рублей, на 2025 год – 772,4 тыс. рублей, на 2026 год – 772,4 тыс. рублей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>8. «Развитие строительства, капитальный и текущий ремонты объектов на территории Мезенского муниципального округа Архангельской области</w:t>
      </w:r>
      <w:r>
        <w:rPr>
          <w:bCs/>
          <w:sz w:val="24"/>
          <w:szCs w:val="24"/>
        </w:rPr>
        <w:t>» на 2024 год – 2 225 тыс. рублей, на 2025 год – 365 тыс. рублей, на 2026 год – 365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 «Развитие имущественно - земельных отношений в Мезенском муниципальном округе Архангельской области» на 2024 год – 16 259 тыс. рублей, на 2025 год – 15 967,2 тыс. рублей, на 2026 год – 15 755,8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«Развитие территориального общественного самоуправления в Мезенском муниципальном округе Архангельской области» на 2024 год – 2 138,1 тыс. рублей, на 2025 год – 1 987,7 тыс. рублей, на 2026 год – 1 987,7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«Управление муниципальными финансами и муниципальным долгом Мезенского муниципального округа Архангельской области» на 2024 год – 20 162,3 тыс. рублей, на 2025 год – 19 843,1 тыс. рублей, на 2026 год – 19 539,9 тыс. рублей;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. «Профилактика безнадзорности и правонарушений несовершеннолетних на территории Мезенского муниципального округа Архангельской области» на 2024 год - 50 тыс. рублей, на 2025 год – 50 тыс. рублей, на 2026 год – 50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3. «Противодействие экстремизму и профилактика терроризма на территории Мезенского муниципального округа Архангельской области» на 2024 год - 20 тыс. рублей, на 2025 год – 20 тыс. рублей, на 2026 год – 20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4. «Молодёжь Мезенского муниципального округа Архангельской области» на 2024 год - 220 тыс. рублей, на 2025 год – 220 тыс. рублей, на 2026 год – 220 тыс. рублей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«Профилактика правонарушений в Мезенском муниципальном округе Архангельской области» на 2024 год - 110 тыс. рублей, на 2025 год – 110 тыс. рублей, на 2026 год – 11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6. «Обеспечение жильём молодых семей Мезенского муниципального округа Архангельской области» на 2024 год - 250 тыс. рублей, на 2025 год – 250 тыс. рублей, на 2026 год – 25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7. «Защита населения и территории Мезенского муниципального округа Архангельской области от чрезвычайных ситуаций природного и техногенного характера, обеспечение пожарной безопасности и безопасности людей на водных объектах» на 2024 год – 7 074 тыс. рублей, на 2025 год – 4 309,8 тыс. рублей, на 2026 год – 3 926,2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8. «Развитие гражданского общества и поддержка социально ориентированных некоммерческих организаций Мезенского муниципального округа Архангельской области» на 2024 год - 30 тыс. рублей, на 2025 год – 30 тыс. рублей, на 2026 год – 3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9. «Развитие здравоохранения Мезенского муниципального округа Архангельской области» на 2024 год – 172,5 тыс. рублей, на 2025 год – 172,5 тыс. рублей, на 2026 год – 172,5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0. «Обеспечение экологической безопасности на территории Мезенского муниципального округа Архангельской области» на 2024 год – 12 744,5 тыс. рублей, на 2025 год – 11 444,5 тыс. рублей, на 2026 год – 11 444,5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1. «Формирование современной городской среды в Мезенском муниципальном округе Архангельской области» на 2024 год - 10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2. «Развитие жилищно-коммунального хозяйства в Мезенском муниципальном округе Архангельской области» на 2024 год - 1 25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3. «Развитие системы инициативного бюджетирования в Мезенском муниципальном округе Архангельской области» на 2024 год - 60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4. «Улучшение условий и охраны труда на территории Мезенского муниципального округа» на 2024 год - 580,7 тыс. рублей, на 2025 год – 575,9 тыс. рублей, на 2026 год – 597,2 тыс. рублей.</w:t>
      </w:r>
    </w:p>
    <w:p>
      <w:pPr>
        <w:pStyle w:val="Normal"/>
        <w:ind w:firstLine="708"/>
        <w:jc w:val="both"/>
        <w:rPr/>
      </w:pPr>
      <w:bookmarkStart w:id="33" w:name="_Hlk121499543"/>
      <w:bookmarkEnd w:id="33"/>
      <w:r>
        <w:rPr>
          <w:sz w:val="24"/>
          <w:szCs w:val="24"/>
        </w:rPr>
        <w:t xml:space="preserve">Общий объём программных расходов в 2024 году составляет </w:t>
      </w:r>
      <w:r>
        <w:rPr>
          <w:b/>
          <w:sz w:val="24"/>
          <w:szCs w:val="24"/>
        </w:rPr>
        <w:t>733 475,9 тыс. рублей</w:t>
      </w:r>
      <w:r>
        <w:rPr>
          <w:sz w:val="24"/>
          <w:szCs w:val="24"/>
        </w:rPr>
        <w:t xml:space="preserve"> или 71 процент от общих расходов бюджета, в 2025 году – </w:t>
      </w:r>
      <w:r>
        <w:rPr>
          <w:bCs/>
          <w:sz w:val="24"/>
          <w:szCs w:val="24"/>
        </w:rPr>
        <w:t>687 132,9 тыс. рублей или 68 процентов от общих расходов бюджета, в 2026 году – 684 156,7 тыс. рублей или 68 проце</w:t>
      </w:r>
      <w:r>
        <w:rPr>
          <w:sz w:val="24"/>
          <w:szCs w:val="24"/>
        </w:rPr>
        <w:t xml:space="preserve">нтов от общих расходов бюдже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4" w:name="_Hlk121499543"/>
      <w:bookmarkStart w:id="35" w:name="_Hlk121499543"/>
      <w:bookmarkEnd w:id="35"/>
    </w:p>
    <w:p>
      <w:pPr>
        <w:pStyle w:val="Normal"/>
        <w:ind w:firstLine="708"/>
        <w:rPr/>
      </w:pPr>
      <w:r>
        <w:rPr/>
        <w:t xml:space="preserve">Объем расходов бюджета муниципального округа по разделам классификации расходов бюджетов характеризуется следующими данными: 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381"/>
        <w:gridCol w:w="1339"/>
        <w:gridCol w:w="1339"/>
        <w:gridCol w:w="696"/>
        <w:gridCol w:w="1320"/>
        <w:gridCol w:w="1340"/>
      </w:tblGrid>
      <w:tr>
        <w:trPr>
          <w:trHeight w:val="420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 (уточ.план 01.10.2023 г.)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 (проект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 (проект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 (проект)</w:t>
            </w:r>
          </w:p>
        </w:tc>
      </w:tr>
      <w:tr>
        <w:trPr>
          <w:trHeight w:val="630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я к 2023 году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ле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%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2 908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5 80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47 105,8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19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05 278,9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12 280,6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 073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7 411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80 661,6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46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3 135,1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5 768,8 </w:t>
            </w:r>
          </w:p>
        </w:tc>
      </w:tr>
      <w:tr>
        <w:trPr>
          <w:trHeight w:val="39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 835,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8 390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555,8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2 143,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6 511,8 </w:t>
            </w:r>
          </w:p>
        </w:tc>
      </w:tr>
      <w:tr>
        <w:trPr>
          <w:trHeight w:val="31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45 235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6 471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1 235,6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1 482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1 920,7 </w:t>
            </w:r>
          </w:p>
        </w:tc>
      </w:tr>
      <w:tr>
        <w:trPr>
          <w:trHeight w:val="2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7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87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 600,5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8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21,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570,4 </w:t>
            </w:r>
          </w:p>
        </w:tc>
      </w:tr>
      <w:tr>
        <w:trPr>
          <w:trHeight w:val="45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148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9 984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836,1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5 060,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5 350,3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05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2,2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32,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63,7 </w:t>
            </w:r>
          </w:p>
        </w:tc>
      </w:tr>
      <w:tr>
        <w:trPr>
          <w:trHeight w:val="1200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5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,2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2,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3,7 </w:t>
            </w:r>
          </w:p>
        </w:tc>
      </w:tr>
      <w:tr>
        <w:trPr>
          <w:trHeight w:val="70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07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204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603,4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7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439,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56,2 </w:t>
            </w:r>
          </w:p>
        </w:tc>
      </w:tr>
      <w:tr>
        <w:trPr>
          <w:trHeight w:val="58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8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632,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8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95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24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,6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439,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56,2 </w:t>
            </w:r>
          </w:p>
        </w:tc>
      </w:tr>
      <w:tr>
        <w:trPr>
          <w:trHeight w:val="28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 755,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5 251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98 504,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60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 299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6 487,6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956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806,3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92 150,1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79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,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,8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99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445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6 353,9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182,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370,8 </w:t>
            </w:r>
          </w:p>
        </w:tc>
      </w:tr>
      <w:tr>
        <w:trPr>
          <w:trHeight w:val="57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1 209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 751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32 457,9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45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0 035,9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0 402,6 </w:t>
            </w:r>
          </w:p>
        </w:tc>
      </w:tr>
      <w:tr>
        <w:trPr>
          <w:trHeight w:val="2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613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626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5 987,7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77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95,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125,1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6 470,2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7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035,9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402,6 </w:t>
            </w:r>
          </w:p>
        </w:tc>
      </w:tr>
      <w:tr>
        <w:trPr>
          <w:trHeight w:val="28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 122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744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 378,2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18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 444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 444,5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22,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744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 378,2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8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444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444,5 </w:t>
            </w:r>
          </w:p>
        </w:tc>
      </w:tr>
      <w:tr>
        <w:trPr>
          <w:trHeight w:val="28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70 507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94 456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76 050,7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13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95 482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97 070,8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841,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9 467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96 373,6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7,1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5 679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8 447,8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666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4 988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322,9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9 803,0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8 623,0 </w:t>
            </w:r>
          </w:p>
        </w:tc>
      </w:tr>
      <w:tr>
        <w:trPr>
          <w:trHeight w:val="28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63 794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1 01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32 784,4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5 945,2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5 747,8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435,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13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38 521,9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90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2,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7,0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59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 096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 737,5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542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360,7 </w:t>
            </w:r>
          </w:p>
        </w:tc>
      </w:tr>
      <w:tr>
        <w:trPr>
          <w:trHeight w:val="28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7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500,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74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2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2,5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500,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74,3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,5 </w:t>
            </w:r>
          </w:p>
        </w:tc>
      </w:tr>
      <w:tr>
        <w:trPr>
          <w:trHeight w:val="34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3 315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 783,5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4 531,7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56,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 408,5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 109,8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71,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156,8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4 315,2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68,5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781,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483,1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3,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626,7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16,6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2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626,7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626,7 </w:t>
            </w:r>
          </w:p>
        </w:tc>
      </w:tr>
      <w:tr>
        <w:trPr>
          <w:trHeight w:val="57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844,9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241,6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603,3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-21,2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72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72,4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жбюджетных трансфертов и прочих безвозмездных поступлений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2,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69,2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152,9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9,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2,8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2,4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450,4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-36,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2,4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2,4 </w:t>
            </w:r>
          </w:p>
        </w:tc>
      </w:tr>
      <w:tr>
        <w:trPr>
          <w:trHeight w:val="855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,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,4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4 </w:t>
            </w:r>
          </w:p>
        </w:tc>
      </w:tr>
      <w:tr>
        <w:trPr>
          <w:trHeight w:val="57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аемые расходы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 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0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8 053,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6 325,6 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средств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053,6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325,6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1 Общегосударственные вопросы 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По данному разделу расходы на 2024 год запланированы в объеме </w:t>
      </w:r>
      <w:r>
        <w:rPr>
          <w:b/>
          <w:sz w:val="24"/>
          <w:szCs w:val="24"/>
        </w:rPr>
        <w:t>266 471,4 тыс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ублей, </w:t>
      </w:r>
      <w:r>
        <w:rPr>
          <w:sz w:val="24"/>
          <w:szCs w:val="24"/>
        </w:rPr>
        <w:t xml:space="preserve">на 2025 год – </w:t>
      </w:r>
      <w:r>
        <w:rPr>
          <w:bCs/>
          <w:sz w:val="24"/>
          <w:szCs w:val="24"/>
        </w:rPr>
        <w:t>261 482,5 тыс. рублей, на 2026 год – 251 920,7 тыс. рублей.</w:t>
      </w:r>
    </w:p>
    <w:p>
      <w:pPr>
        <w:pStyle w:val="TextBody"/>
        <w:suppressAutoHyphens w:val="true"/>
        <w:spacing w:before="0" w:after="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ании решения Собрания депутатов Мезенского муниципального округа от 24 ноября 2022 года № 26 «О размере денежного вознаграждения главы Мезенского муниципального округа Архангельской области» на 2024 – 2026 годы запланированы расходы на денежное содержание главы в сумме </w:t>
      </w:r>
      <w:r>
        <w:rPr>
          <w:b/>
          <w:sz w:val="24"/>
          <w:szCs w:val="24"/>
        </w:rPr>
        <w:t>4 13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основании решения Собрания депутатов Мезенского муниципального округа от 20 октября 2022 года № 7 «О размере денежного вознаграждения председателя Мезенского муниципального округа Архангельской области» запланированы расходы на денежное содержание председателя Собрания депутатов на 2024 – 2026 годы в сумме</w:t>
      </w:r>
      <w:r>
        <w:rPr>
          <w:b/>
          <w:sz w:val="24"/>
          <w:szCs w:val="24"/>
        </w:rPr>
        <w:t xml:space="preserve"> 2 284,6 тыс. рублей </w:t>
      </w:r>
      <w:r>
        <w:rPr>
          <w:sz w:val="24"/>
          <w:szCs w:val="24"/>
        </w:rPr>
        <w:t>ежегодно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усмотрены расходы на материальное обеспечение деятельности Собрания депутатов Мезенского муниципального округа на 2024 год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умме</w:t>
      </w:r>
      <w:r>
        <w:rPr>
          <w:b/>
          <w:sz w:val="24"/>
          <w:szCs w:val="24"/>
        </w:rPr>
        <w:t> 271 тыс. рублей</w:t>
      </w:r>
      <w:r>
        <w:rPr>
          <w:sz w:val="24"/>
          <w:szCs w:val="24"/>
        </w:rPr>
        <w:t>, на 2025 год – 221 тыс. рублей, на 2026 год – 221 тыс.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104 «Функционирование Правительства РФ, высших органов исполнительной власти субъектов РФ, местных администраций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мках муниципальной программы </w:t>
      </w:r>
      <w:r>
        <w:rPr>
          <w:bCs/>
          <w:sz w:val="24"/>
          <w:szCs w:val="24"/>
        </w:rPr>
        <w:t xml:space="preserve">««Экономическое развитие и инвестиционная деятельность на территории Мезенского муниципального округа Архангельской области» </w:t>
      </w:r>
      <w:r>
        <w:rPr>
          <w:sz w:val="24"/>
          <w:szCs w:val="24"/>
        </w:rPr>
        <w:t xml:space="preserve">предусмотрено на осуществление государственных полномочий по формированию торгового реестра за счет средств областного бюджета на 2024 - 2026 годы в сумме </w:t>
      </w:r>
      <w:r>
        <w:rPr>
          <w:b/>
          <w:sz w:val="24"/>
          <w:szCs w:val="24"/>
        </w:rPr>
        <w:t>35 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Улучшение условий и охраны труда на территории Мезенского муниципального округа» предусмотрены расходы на 2024 год в сумме – </w:t>
      </w:r>
      <w:r>
        <w:rPr>
          <w:b/>
          <w:sz w:val="24"/>
          <w:szCs w:val="24"/>
        </w:rPr>
        <w:t>580,7 тыс. рублей</w:t>
      </w:r>
      <w:r>
        <w:rPr>
          <w:sz w:val="24"/>
          <w:szCs w:val="24"/>
        </w:rPr>
        <w:t>, 2025 год – 575,9 тыс. рублей, 2026 год – 597,2 тыс. рублей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на осуществление государственных полномочий в сфере охраны труда за счет субвенции из областного бюджета на 2024 год – </w:t>
      </w:r>
      <w:r>
        <w:rPr>
          <w:bCs/>
          <w:sz w:val="24"/>
          <w:szCs w:val="24"/>
        </w:rPr>
        <w:t>570,7 тыс.  рублей, 2025 год – 575,9 тыс. рублей, 2026 год – 597,2 тыс. рублей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- на о</w:t>
      </w:r>
      <w:r>
        <w:rPr>
          <w:sz w:val="24"/>
          <w:szCs w:val="24"/>
        </w:rPr>
        <w:t>беспечение информирования граждан и работодателей по вопросам охраны труда на 2024 год – 1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усмотрены расходы на содержание и обеспечение деятельности администрации Мезенского муниципального округа и ее территориальных отделов на 2024 год в сумме </w:t>
      </w:r>
      <w:r>
        <w:rPr>
          <w:b/>
          <w:sz w:val="24"/>
          <w:szCs w:val="24"/>
        </w:rPr>
        <w:t>112 288,2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111 867,8 тыс. рублей, на 2026 год – 111 372,4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представительские расходы запланировано на 2024-2026 годы в сумме </w:t>
      </w:r>
      <w:r>
        <w:rPr>
          <w:b/>
          <w:sz w:val="24"/>
          <w:szCs w:val="24"/>
        </w:rPr>
        <w:t xml:space="preserve">344 тыс. рублей </w:t>
      </w:r>
      <w:r>
        <w:rPr>
          <w:bCs/>
          <w:sz w:val="24"/>
          <w:szCs w:val="24"/>
        </w:rPr>
        <w:t>ежего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чтены расходы за счет субвенций на осуществление государственных полномочий на 2024 год в сумме </w:t>
      </w:r>
      <w:r>
        <w:rPr>
          <w:b/>
          <w:bCs/>
          <w:sz w:val="24"/>
          <w:szCs w:val="24"/>
        </w:rPr>
        <w:t>3 529,1 тыс. рублей</w:t>
      </w:r>
      <w:r>
        <w:rPr>
          <w:sz w:val="24"/>
          <w:szCs w:val="24"/>
        </w:rPr>
        <w:t>, на 2025 год – 3 560,6 тыс. рублей, на 2026 год – 3 688 тыс. рублей, из них:</w:t>
      </w:r>
    </w:p>
    <w:p>
      <w:pPr>
        <w:pStyle w:val="Normal"/>
        <w:numPr>
          <w:ilvl w:val="0"/>
          <w:numId w:val="7"/>
        </w:numPr>
        <w:ind w:left="0" w:firstLine="900"/>
        <w:jc w:val="both"/>
        <w:rPr/>
      </w:pPr>
      <w:r>
        <w:rPr>
          <w:sz w:val="24"/>
          <w:szCs w:val="24"/>
        </w:rPr>
        <w:t xml:space="preserve">по созданию комиссии по делам несовершеннолетних и защите их прав на 2024 год – </w:t>
      </w:r>
      <w:r>
        <w:rPr>
          <w:bCs/>
          <w:sz w:val="24"/>
          <w:szCs w:val="24"/>
        </w:rPr>
        <w:t>2 282,7 тыс. рублей, на 2025 год – 2 303,7 тыс. рублей, на 2026 год – 2 388,7 тыс. рублей</w:t>
      </w:r>
      <w:r>
        <w:rPr>
          <w:b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ind w:left="0" w:firstLine="90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 сфере административных правонарушений</w:t>
      </w:r>
      <w:r>
        <w:rPr>
          <w:sz w:val="24"/>
          <w:szCs w:val="24"/>
        </w:rPr>
        <w:t xml:space="preserve"> на 2024 год – </w:t>
      </w:r>
      <w:r>
        <w:rPr>
          <w:bCs/>
          <w:sz w:val="24"/>
          <w:szCs w:val="24"/>
        </w:rPr>
        <w:t>1 246,4 тыс. рублей, на 2025 год – 1 256,9 тыс. рублей, на 2026 год – 1 299,3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105 «Судебная система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редусмотрены расходы за счет субвенции из областного бюджета на 2024 год в сумме </w:t>
      </w:r>
      <w:r>
        <w:rPr>
          <w:b/>
          <w:sz w:val="24"/>
          <w:szCs w:val="24"/>
        </w:rPr>
        <w:t>0,8 тыс. рублей,</w:t>
      </w:r>
      <w:r>
        <w:rPr>
          <w:sz w:val="24"/>
          <w:szCs w:val="24"/>
        </w:rPr>
        <w:t xml:space="preserve"> на 2025 -2026 годы в сумме </w:t>
      </w:r>
      <w:r>
        <w:rPr>
          <w:bCs/>
          <w:sz w:val="24"/>
          <w:szCs w:val="24"/>
        </w:rPr>
        <w:t>0,7 тыс. рублей ежегодно.</w:t>
      </w:r>
      <w:r>
        <w:rPr>
          <w:sz w:val="24"/>
          <w:szCs w:val="24"/>
        </w:rPr>
        <w:t xml:space="preserve"> </w:t>
      </w:r>
    </w:p>
    <w:p>
      <w:pPr>
        <w:pStyle w:val="Normal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мках муниципальной программы «Управление муниципальными финансами и муниципальным долгом Мезенского муниципального округа Архангельской области» запланированы расходы на содержание и обеспечение деятельности финансового управления администрации Мезенского муниципального округа на 2024 год в сумме </w:t>
      </w:r>
      <w:r>
        <w:rPr>
          <w:b/>
          <w:sz w:val="24"/>
          <w:szCs w:val="24"/>
        </w:rPr>
        <w:t>20 152,3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19 833,5 тыс. рублей, на 2026 год – 19 533,5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содержание и обеспечение деятельности контрольно-счетной комиссии Мезенского округа предусмотрены на 2024 - 2026 годы в сумме</w:t>
      </w:r>
      <w:r>
        <w:rPr>
          <w:b/>
          <w:sz w:val="24"/>
          <w:szCs w:val="24"/>
        </w:rPr>
        <w:t> 1 901,8 тыс. рублей</w:t>
      </w:r>
      <w:r>
        <w:rPr>
          <w:sz w:val="24"/>
          <w:szCs w:val="24"/>
        </w:rPr>
        <w:t xml:space="preserve"> ежегодно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одраздел 0107 «Обеспечение проведения выборов и референдумов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подготовку и проведение дополнительных выборов депутата Собрания депутатов Мезенского муниципального округа первого созыва по одномандатному избирательному округу № 6 предусмотрены расходы на 2024 год в сумме </w:t>
      </w:r>
      <w:r>
        <w:rPr>
          <w:b/>
          <w:sz w:val="24"/>
          <w:szCs w:val="24"/>
        </w:rPr>
        <w:t>600 тыс. рублей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111 «Резервные фонды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езервный фонд администрации Мезенского округа для финансового обеспечения непредвиденных расходов запланирован на 2024 год в сумме </w:t>
      </w:r>
      <w:r>
        <w:rPr>
          <w:b/>
          <w:sz w:val="24"/>
          <w:szCs w:val="24"/>
        </w:rPr>
        <w:t>3 000 тыс. рублей</w:t>
      </w:r>
      <w:r>
        <w:rPr>
          <w:sz w:val="24"/>
          <w:szCs w:val="24"/>
        </w:rPr>
        <w:t xml:space="preserve">, на 2025 год –  </w:t>
      </w:r>
      <w:r>
        <w:rPr>
          <w:bCs/>
          <w:sz w:val="24"/>
          <w:szCs w:val="24"/>
        </w:rPr>
        <w:t>1 500 тыс. рублей, на 2026 год – 1 000 тыс. рублей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«0113 Другие общегосударственные вопросы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еализацию муниципальной программы «Развитие туризма на территории Мезенского муниципального округа Архангельской области» предусмотрены ассигнования на 2024 - 2026 год в сумме </w:t>
      </w:r>
      <w:r>
        <w:rPr>
          <w:b/>
          <w:sz w:val="24"/>
          <w:szCs w:val="24"/>
        </w:rPr>
        <w:t>50 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мках муниципальной программы </w:t>
      </w:r>
      <w:r>
        <w:rPr>
          <w:bCs/>
          <w:sz w:val="24"/>
          <w:szCs w:val="24"/>
        </w:rPr>
        <w:t>«Развитие территориального общественного самоуправления 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средства на финансирование проектов ТОС на управлени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мках муниципальной программы «Развитие гражданского общества и поддержка социально ориентированных некоммерческих организаций Мезенского муниципального округа Архангельской области» предусмотрены расходы на поддержку социально ориентированных некоммерческих организаций на 2024- 2026 годы в сумме </w:t>
      </w:r>
      <w:r>
        <w:rPr>
          <w:b/>
          <w:sz w:val="24"/>
          <w:szCs w:val="24"/>
        </w:rPr>
        <w:t>30 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мках муниципальной программы «Развитие системы инициативного бюджетирования в Мезенском муниципальном округе Архангельской области» предусмотрены средства на софинансирование мероприятий по проведению конкурса инициативных проектов в рамках региональной программы «Комфортное Поморье» на 2024 год в сумме </w:t>
      </w:r>
      <w:r>
        <w:rPr>
          <w:b/>
          <w:sz w:val="24"/>
          <w:szCs w:val="24"/>
        </w:rPr>
        <w:t>600 тыс. рублей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Развитие имущественно-земельных отношений в Мезенском муниципальном округе Архангельской области» предусмотрены расходы на 2024 год в сумме </w:t>
      </w:r>
      <w:r>
        <w:rPr>
          <w:b/>
          <w:sz w:val="24"/>
          <w:szCs w:val="24"/>
        </w:rPr>
        <w:t>12 989,9 тыс. рублей</w:t>
      </w:r>
      <w:r>
        <w:rPr>
          <w:sz w:val="24"/>
          <w:szCs w:val="24"/>
        </w:rPr>
        <w:t>, на 2025 год – 1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89,9 тыс. рублей, на 2026 год – 12 789,9 тыс. рублей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 за счет субвенции из областного бюджета на 2024-2026 годы в сумме </w:t>
      </w:r>
      <w:r>
        <w:rPr>
          <w:bCs/>
          <w:sz w:val="24"/>
          <w:szCs w:val="24"/>
        </w:rPr>
        <w:t>42 тыс. рублей ежегодно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на содержание и обеспечение деятельности комитета по управлению имуществом администрации Мезенского муниципального округа на 2024 год – 12 847,9 тыс. рублей, на 2025 год – 12 747,9 тыс. рублей, на 2026 год – 12 647,9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rStyle w:val="210pt"/>
          <w:sz w:val="24"/>
          <w:szCs w:val="24"/>
        </w:rPr>
        <w:t>- на инвентаризацию и на оформление документов технического учета муниципального имущества</w:t>
      </w:r>
      <w:r>
        <w:rPr>
          <w:sz w:val="24"/>
          <w:szCs w:val="24"/>
        </w:rPr>
        <w:t xml:space="preserve"> на 2024-2026 годы в сумме 100 тыс. рублей ежего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мках муниципальной программы </w:t>
      </w:r>
      <w:r>
        <w:rPr>
          <w:bCs/>
          <w:sz w:val="24"/>
          <w:szCs w:val="24"/>
        </w:rPr>
        <w:t xml:space="preserve">«Экономическое развитие и инвестиционная деятельность на территории Мезенского муниципального округа Архангельской области» </w:t>
      </w:r>
      <w:r>
        <w:rPr>
          <w:sz w:val="24"/>
          <w:szCs w:val="24"/>
        </w:rPr>
        <w:t xml:space="preserve">на государственную финансовую поддержку доставки муки в районы Крайнего Севера с ограниченными сроками завоза грузов предусмотрено на 2024 год – </w:t>
      </w:r>
      <w:r>
        <w:rPr>
          <w:b/>
          <w:sz w:val="24"/>
          <w:szCs w:val="24"/>
        </w:rPr>
        <w:t>905, 1 тыс. рублей</w:t>
      </w:r>
      <w:r>
        <w:rPr>
          <w:sz w:val="24"/>
          <w:szCs w:val="24"/>
        </w:rPr>
        <w:t xml:space="preserve"> (за счет средств областного бюджета – 706 тыс. рублей, бюджета округа – 199,1 тыс. рублей), на 2025 год – 830,9 тыс. рублей (за счет средств областного бюджета – 631,8 тыс. рублей, бюджета округа – 199,1 тыс. рублей), на 2026 год – 830,9 тыс. рублей (за счет средств областного бюджета – 631,8 тыс. рублей, бюджета округа – 199,1 тыс. рублей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еализацию подпрограммы «Капитальный, текущий ремонты и реконструкция» 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» предусмотрено на ремонтные работы в зданиях, находящихся в муниципальной собственности на 2024 год – </w:t>
      </w:r>
      <w:r>
        <w:rPr>
          <w:b/>
          <w:sz w:val="24"/>
          <w:szCs w:val="24"/>
        </w:rPr>
        <w:t>780 тыс. рублей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непрограммные расходы предусмотрены ассигнования на 2024 год в сумме </w:t>
      </w:r>
      <w:r>
        <w:rPr>
          <w:b/>
          <w:sz w:val="24"/>
          <w:szCs w:val="24"/>
        </w:rPr>
        <w:t>99 856,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лей</w:t>
      </w:r>
      <w:r>
        <w:rPr>
          <w:sz w:val="24"/>
          <w:szCs w:val="24"/>
        </w:rPr>
        <w:t xml:space="preserve">, на 2025 год – </w:t>
      </w:r>
      <w:r>
        <w:rPr>
          <w:b/>
          <w:sz w:val="24"/>
          <w:szCs w:val="24"/>
        </w:rPr>
        <w:t>99 435,1 тыс. рублей</w:t>
      </w:r>
      <w:r>
        <w:rPr>
          <w:sz w:val="24"/>
          <w:szCs w:val="24"/>
        </w:rPr>
        <w:t xml:space="preserve">, на 2026 год – </w:t>
      </w:r>
      <w:r>
        <w:rPr>
          <w:b/>
          <w:sz w:val="24"/>
          <w:szCs w:val="24"/>
        </w:rPr>
        <w:t>91 120 тыс. рублей</w:t>
      </w:r>
      <w:r>
        <w:rPr>
          <w:sz w:val="24"/>
          <w:szCs w:val="24"/>
        </w:rPr>
        <w:t>, в том числе: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6"/>
          <w:szCs w:val="26"/>
        </w:rPr>
      </w:pPr>
      <w:r>
        <w:rPr>
          <w:sz w:val="24"/>
          <w:szCs w:val="24"/>
        </w:rPr>
        <w:t>на содержание и обеспечение деятельности муниципального казенного учреждения «Хозяйственная служба администрации Мезенского муниципального округа» на 2024 год 72 196,1 тыс. рублей, на 2025 год – 73 091,2 тыс. рублей, на 2026 год – 73 572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на уплату взносов в Ассоциацию муниципальных образований Архангельской области на 2024-2026 годы в сумме 75 тыс. рублей ежегодно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финансовое обеспечение расходов в целях софинансирования субсидий и иных межбюджетных трансфертов, поступающих из областного бюджета (зарезервированные средства) на 2024 год – 2 692,5 тыс. рублей, на 2025 год – 1 000 тыс. рублей;</w:t>
      </w:r>
    </w:p>
    <w:p>
      <w:pPr>
        <w:pStyle w:val="Normal"/>
        <w:numPr>
          <w:ilvl w:val="0"/>
          <w:numId w:val="8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 оплату коммунальных услуг (зарезервированные средства) на 2024 год – 24 893,1 тыс. рублей, 2025 год – 25 268,9 тыс. рублей, на 2026 год – 17 473,1 тыс.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Национальная оборона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b/>
          <w:i/>
          <w:sz w:val="24"/>
          <w:szCs w:val="24"/>
        </w:rPr>
        <w:t>Подраздел 0203 «Мобилизационная и вневойсковая подготовка</w:t>
      </w:r>
      <w:r>
        <w:rPr>
          <w:sz w:val="24"/>
          <w:szCs w:val="24"/>
        </w:rPr>
        <w:t xml:space="preserve"> 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По указанному подразделу предусмотрены расходы на осуществление первичного воинского учета на территориях, где отсутствуют военные комиссариаты, за счет субвенции из федерального бюджета на 2024 год в сумме </w:t>
      </w:r>
      <w:r>
        <w:rPr>
          <w:b/>
          <w:sz w:val="24"/>
          <w:szCs w:val="24"/>
        </w:rPr>
        <w:t>705,4 тыс. рублей,</w:t>
      </w:r>
      <w:r>
        <w:rPr>
          <w:sz w:val="24"/>
          <w:szCs w:val="24"/>
        </w:rPr>
        <w:t xml:space="preserve"> на 2025 год – 732,6 тыс. рублей, на 2026 год – 763,7 тыс. рубле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 Национальная безопасность и правоохранительная деятельност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бъем бюджетных ассигнований по разделу запланирован на 2024 год в сумме </w:t>
      </w:r>
      <w:r>
        <w:rPr>
          <w:b/>
          <w:sz w:val="24"/>
          <w:szCs w:val="24"/>
        </w:rPr>
        <w:t>7 204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4 439,8 тыс. рублей, на 2025 год – 4 056,2 тыс. рубле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Подраздел 0310 «Защита населения и территории от последствий чрезвычайных ситуаций природного и техногенного характера, пожарная безопасность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о данному подразделу предусмотрены расходы в рамках муниципальной программы </w:t>
      </w:r>
      <w:r>
        <w:rPr>
          <w:bCs/>
          <w:sz w:val="24"/>
          <w:szCs w:val="24"/>
        </w:rPr>
        <w:t>«Защита населения и территории Мезенского муниципального округа Архангельской области от чрезвычайных ситуаций природного и техногенного характера, обеспечение пожарной безопасности и безопасности людей на водных объектах»</w:t>
      </w:r>
      <w:r>
        <w:rPr>
          <w:sz w:val="24"/>
          <w:szCs w:val="24"/>
        </w:rPr>
        <w:t xml:space="preserve"> на 2024 год в сумме </w:t>
      </w:r>
      <w:r>
        <w:rPr>
          <w:b/>
          <w:sz w:val="24"/>
          <w:szCs w:val="24"/>
        </w:rPr>
        <w:t>7 074 тыс. рублей</w:t>
      </w:r>
      <w:r>
        <w:rPr>
          <w:sz w:val="24"/>
          <w:szCs w:val="24"/>
        </w:rPr>
        <w:t xml:space="preserve">, на 2025 год – </w:t>
      </w:r>
      <w:r>
        <w:rPr>
          <w:b/>
          <w:sz w:val="24"/>
          <w:szCs w:val="24"/>
        </w:rPr>
        <w:t>4 309,8 тыс. рублей</w:t>
      </w:r>
      <w:r>
        <w:rPr>
          <w:sz w:val="24"/>
          <w:szCs w:val="24"/>
        </w:rPr>
        <w:t xml:space="preserve">, на 2026 год – </w:t>
      </w:r>
      <w:r>
        <w:rPr>
          <w:b/>
          <w:sz w:val="24"/>
          <w:szCs w:val="24"/>
        </w:rPr>
        <w:t>3 926,2 тыс. рублей</w:t>
      </w:r>
      <w:r>
        <w:rPr>
          <w:sz w:val="24"/>
          <w:szCs w:val="24"/>
        </w:rPr>
        <w:t>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на создание резерва материальных ресурсов, приобретение имущества для предупреждения и ликвидации чрезвычайных ситуации и их последствий на </w:t>
      </w:r>
      <w:bookmarkStart w:id="36" w:name="_Hlk150956528"/>
      <w:r>
        <w:rPr>
          <w:sz w:val="24"/>
          <w:szCs w:val="24"/>
        </w:rPr>
        <w:t>2024-2025 годы в сумме 150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bookmarkEnd w:id="36"/>
      <w:r>
        <w:rPr>
          <w:sz w:val="24"/>
          <w:szCs w:val="24"/>
        </w:rPr>
        <w:t>- на мероприятия по обеспечению пожарной безопасности на 2024 год- 3 694 тыс. рублей, на 2025 год – 3 709,8 тыс. рублей, на 2026 год – 3 526,2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анспортных услуг по перевозке грузов в д. Лампожня в период весеннего паводка на 2024-2025 годы в сумме 45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укрепление материально-технической базы ЕДДС на 2024-2025 годы в сумме 50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борудование пешеходных ледовых переправ на 2024-2026 годы в сумме 155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плана мероприятий по социально-экономическому развитию Мезенского муниципального округа, утвержденного распоряжением Правительства Архангельской области от 9.09.2022 № 558-рп (обустройство пожарных водоемов) на 2024 год – 2 78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за счет средств резервного фонда администрации Мезенского муниципального округа на 2024-2026 годы в сумме 200 тыс. рублей ежегодно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муниципальной программы «Профилактика правонарушений в Мезенском муниципальном округе Архангельской области» предусмотрены ассигнования на мероприятия в сфере профилактики правонарушений на 2024 - 2026 годы в сумме </w:t>
      </w:r>
      <w:r>
        <w:rPr>
          <w:b/>
          <w:sz w:val="24"/>
          <w:szCs w:val="24"/>
        </w:rPr>
        <w:t>110 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муниципальной программы «Противодействие экстремизму и профилактика терроризма на территории Мезенского муниципального округа Архангельской области» на информирование жителей муниципального округа по вопросам противодействия терроризму и экстремизму на 2024 - 2026 годы в сумме </w:t>
      </w:r>
      <w:r>
        <w:rPr>
          <w:b/>
          <w:sz w:val="24"/>
          <w:szCs w:val="24"/>
        </w:rPr>
        <w:t>20 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4 Национальная экономика </w:t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Объем бюджетных ассигнований по разделу запланирован на 2024 год в сумме </w:t>
      </w:r>
      <w:r>
        <w:rPr>
          <w:b/>
          <w:sz w:val="24"/>
          <w:szCs w:val="24"/>
        </w:rPr>
        <w:t>65 251,9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39 299,4 тыс. рублей, на 2026 год – 36 487,6 тыс. рублей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405 «Сельское хозяйство и рыболовство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На реализацию муниципальной программы «Экономическое развитие и инвестиционная деятельность на территории Мезенского муниципального округа Архангельской области» запланировано на 2024 год – </w:t>
      </w:r>
      <w:r>
        <w:rPr>
          <w:b/>
          <w:bCs/>
          <w:sz w:val="24"/>
          <w:szCs w:val="24"/>
        </w:rPr>
        <w:t>500 тыс. рублей</w:t>
      </w:r>
      <w:r>
        <w:rPr>
          <w:bCs/>
          <w:sz w:val="24"/>
          <w:szCs w:val="24"/>
        </w:rPr>
        <w:t xml:space="preserve">, на 2025-2026 годы </w:t>
      </w:r>
      <w:r>
        <w:rPr>
          <w:sz w:val="24"/>
          <w:szCs w:val="24"/>
        </w:rPr>
        <w:t>2024-2025 годы в сумме 50 тыс. рублей ежегодно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на проведение сельскохозяйственной ярмарки на </w:t>
      </w:r>
      <w:r>
        <w:rPr>
          <w:sz w:val="24"/>
          <w:szCs w:val="24"/>
        </w:rPr>
        <w:t>2024-2026 годы в сумме 50 тыс. рублей ежегодно;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на организацию и проведение соревнований на лошадях мезенской породы на 2024 год – 450 тыс. рублей.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408 «Транспорт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муниципальной программы «</w:t>
      </w:r>
      <w:r>
        <w:rPr>
          <w:bCs/>
          <w:color w:val="000000"/>
          <w:sz w:val="24"/>
          <w:szCs w:val="24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sz w:val="24"/>
          <w:szCs w:val="24"/>
        </w:rPr>
        <w:t xml:space="preserve">» предусмотрены ассигнования на 2024 год в сумме </w:t>
      </w:r>
      <w:r>
        <w:rPr>
          <w:b/>
          <w:sz w:val="24"/>
          <w:szCs w:val="24"/>
        </w:rPr>
        <w:t>29 999,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 xml:space="preserve">8 240,3 тыс. рублей, на 2026 – 5 047,1 тыс. рублей, из них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на софинансирование расходов по </w:t>
      </w:r>
      <w:r>
        <w:rPr>
          <w:sz w:val="24"/>
          <w:szCs w:val="24"/>
        </w:rPr>
        <w:t>осуществлению пассажирских перевозок автомобильным транспортом на территории Мезенского муниципального округа на 2024 год 3 328,2 тыс. рублей, на 2025 год – 3 195,2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на оказание услуг по автобусным пассажирским перевозкам, осуществляемых МКУ «Хозяйственная служба администрации Мезенского муниципального округа на 2024 год – 5 013,3 тыс. рублей, на 2025 год – 5 045,1 тыс. рублей, на 2026 год – 5 047,1 тыс. рублей;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устройство причальных зон на 2024 год – 50 тыс. рублей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на реализацию плана мероприятий по социально-экономическому развитию Мезенского муниципального округа, утвержденного распоряжением Правительства Архангельской области от 9.09.2022 № 558-рп (приобретение транспорта) на 2024 год – 21 607,8 тыс. рублей.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409 «Дорожное хозяйство» (Дорожный фонд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2024 год муниципальный дорожный фонд Мезенского муниципального округа запланирован в объеме </w:t>
      </w:r>
      <w:r>
        <w:rPr>
          <w:b/>
          <w:bCs/>
          <w:sz w:val="24"/>
          <w:szCs w:val="24"/>
        </w:rPr>
        <w:t>26 601,6 тыс. рублей</w:t>
      </w:r>
      <w:r>
        <w:rPr>
          <w:sz w:val="24"/>
          <w:szCs w:val="24"/>
        </w:rPr>
        <w:t xml:space="preserve">, на 2025 год – 26 918,3 тыс. рублей, на 2026 год – 27 418 тыс. 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едства муниципального дорожного фонда планируется направить в полном объеме на строительство, реконструкцию, капитальный ремонт, ремонт и содержание автомобильных дорог общего пользования местного значения, находящихся в собственности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муниципальной программы «</w:t>
      </w:r>
      <w:r>
        <w:rPr>
          <w:bCs/>
          <w:color w:val="000000"/>
          <w:sz w:val="24"/>
          <w:szCs w:val="24"/>
        </w:rPr>
        <w:t>Развитие транспортной системы и дорожного хозяйства в Мезенском муниципальном округе Архангельской области</w:t>
      </w:r>
      <w:r>
        <w:rPr>
          <w:sz w:val="24"/>
          <w:szCs w:val="24"/>
        </w:rPr>
        <w:t xml:space="preserve">» предусмотрены ассигнования на 2024 год в сумме </w:t>
      </w:r>
      <w:r>
        <w:rPr>
          <w:b/>
          <w:sz w:val="24"/>
          <w:szCs w:val="24"/>
        </w:rPr>
        <w:t>5 118,6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3 619 тыс. рублей, на 2026 год – 3 620,7 тыс. рублей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на содержание и ремонт дорог, осуществляемые МКУ «Хозяйственная служба администрации Мезенского муниципального округа на 2024 год – 3 597,6 тыс.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ублей, на 2025 год – </w:t>
      </w:r>
      <w:r>
        <w:rPr>
          <w:sz w:val="24"/>
          <w:szCs w:val="24"/>
        </w:rPr>
        <w:t>3 619</w:t>
      </w:r>
      <w:r>
        <w:rPr>
          <w:bCs/>
          <w:sz w:val="24"/>
          <w:szCs w:val="24"/>
        </w:rPr>
        <w:t xml:space="preserve"> тыс. рублей, на 2026 год – </w:t>
      </w:r>
      <w:r>
        <w:rPr>
          <w:sz w:val="24"/>
          <w:szCs w:val="24"/>
        </w:rPr>
        <w:t>3 620,7</w:t>
      </w:r>
      <w:r>
        <w:rPr>
          <w:bCs/>
          <w:sz w:val="24"/>
          <w:szCs w:val="24"/>
        </w:rPr>
        <w:t xml:space="preserve"> тыс. рубле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на реализацию плана мероприятий по социально-экономическому развитию Мезенского муниципального округа, утвержденного распоряжением Правительства Архангельской области от 9.09.2022 № 558-рп</w:t>
      </w:r>
      <w:r>
        <w:rPr>
          <w:bCs/>
          <w:sz w:val="24"/>
          <w:szCs w:val="24"/>
        </w:rPr>
        <w:t xml:space="preserve"> (ремонт моста в д. Целегора) в 2024 году – 1 521 тыс. рубле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ab/>
      </w:r>
      <w:r>
        <w:rPr>
          <w:b/>
          <w:i/>
          <w:sz w:val="24"/>
          <w:szCs w:val="24"/>
        </w:rPr>
        <w:t>Подраздел 0412 «Другие вопросы в области национальной экономик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мках реализации муниципальной программы </w:t>
      </w:r>
      <w:r>
        <w:rPr>
          <w:bCs/>
          <w:sz w:val="24"/>
          <w:szCs w:val="24"/>
        </w:rPr>
        <w:t>«Экономическое развитие и инвестиционная деятельность на территории Мезенского муниципального округа Архангельской област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ланировано на 2024 год – </w:t>
      </w:r>
      <w:r>
        <w:rPr>
          <w:b/>
          <w:sz w:val="24"/>
          <w:szCs w:val="24"/>
        </w:rPr>
        <w:t>812,5 тыс. рублей</w:t>
      </w:r>
      <w:r>
        <w:rPr>
          <w:sz w:val="24"/>
          <w:szCs w:val="24"/>
        </w:rPr>
        <w:t>, на 2025-2026 годы в сумме 251,8 тыс. рублей ежегодно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на предоставление субсидий на развитие собственного бизнеса субъектам малого и среднего предпринимательства на  2024 - 2026 годы в сумме 50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редоставление юридическим лицам и индивидуальным предпринимателям субсидий по обеспечению жителей муниципальных округов услугами торговли на 2024 год в сумме 212,5 тыс. рублей (за счет средств областного бюджета – 127,5 тыс. рублей, бюджета округа – 85 тыс. рублей), на 2025 год – 201,8 тыс. рублей (за счет средств областного бюджета – 116,8 тыс. рублей, бюджета округа – 85 тыс. рублей), на 2026 год – 201,8 тыс. рублей (за счет средств областного бюджета – 116,8 тыс. рублей, бюджета округа – 85 тыс. рублей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плана мероприятий по социально-экономическому развитию Мезенского муниципального округа, утвержденного распоряжением Правительства Архангельской области от 9.09.2022 № 558-рп</w:t>
      </w:r>
      <w:r>
        <w:rPr>
          <w:bCs/>
          <w:sz w:val="24"/>
          <w:szCs w:val="24"/>
        </w:rPr>
        <w:t xml:space="preserve"> (приобретение и доставка оборудования для пекарни в с. Ручьи) в 2024 году – 55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мках реализации муниципальной программы «Обеспечение экологической безопасности на территории Мезенского муниципального округа Архангельской области» запланированы расходы на выполнение работ по производству инженерно-геодезических и инженерно-геологических изысканий для разработки предпроектной документации берегоукрепления р. Кулой в с. Долгощелье на 2024 год в сумме </w:t>
      </w:r>
      <w:r>
        <w:rPr>
          <w:b/>
          <w:sz w:val="24"/>
          <w:szCs w:val="24"/>
        </w:rPr>
        <w:t>2 000 тыс. рублей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Развитие имущественно-земельных отношений в Мезенском муниципальном округе Архангельской области» запланировано на софинансирование расходов по проведению кадастровых работ на 2024 год в сумме </w:t>
      </w:r>
      <w:r>
        <w:rPr>
          <w:b/>
          <w:sz w:val="24"/>
          <w:szCs w:val="24"/>
        </w:rPr>
        <w:t>220 тыс. рублей</w:t>
      </w:r>
      <w:r>
        <w:rPr>
          <w:sz w:val="24"/>
          <w:szCs w:val="24"/>
        </w:rPr>
        <w:t>, на 2025 год – 220 тыс. рублей, на 2026 год – 100 тыс. рубле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Жилищно-коммунальное хозяйство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бъем бюджетных ассигнований по разделу запланирован на 2024 год в сумме </w:t>
      </w:r>
      <w:r>
        <w:rPr>
          <w:b/>
          <w:sz w:val="24"/>
          <w:szCs w:val="24"/>
        </w:rPr>
        <w:t xml:space="preserve">38 751,1 тыс. рублей, </w:t>
      </w:r>
      <w:r>
        <w:rPr>
          <w:sz w:val="24"/>
          <w:szCs w:val="24"/>
        </w:rPr>
        <w:t>на 2025 год – 30 035,9 тыс. рублей, на 2026 год – 30 402,6 тыс.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 рамках реализации подпрограммы "Капитальный, текущий ремонты и реконструкция" 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» запланированы расходы на текущий ремонт жилых домов, находящихся в муниципальной собственности на 2024 – 2026 годы в сумме </w:t>
      </w:r>
      <w:r>
        <w:rPr>
          <w:b/>
          <w:sz w:val="24"/>
          <w:szCs w:val="24"/>
        </w:rPr>
        <w:t>365 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Развитие имущественно-земельных отношений в Мезенском муниципальном округе Архангельской области» запланированы расходы на 2024 год в сумме </w:t>
      </w:r>
      <w:r>
        <w:rPr>
          <w:b/>
          <w:sz w:val="24"/>
          <w:szCs w:val="24"/>
        </w:rPr>
        <w:t>3 049,1 тыс. рублей</w:t>
      </w:r>
      <w:r>
        <w:rPr>
          <w:sz w:val="24"/>
          <w:szCs w:val="24"/>
        </w:rPr>
        <w:t>, на 2025 год – 2 857,3 тыс. рублей, на 2026 год – 2 865,9 тыс. рублей, из ни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уплату взносов на капитальный ремонт многоквартирных домов, находящихся в муниципальной собственности на 2024-2026 годы в сумме 2 543,3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плату коммунальных услуг за жилье, находящееся в муниципальной собственности и не переданное в найм, на 2024 год – 205,8 тыс. рублей, на 2025 год – 214 тыс. рублей, на 2026 год – 222,6 тыс. рубле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бследование и оценку технического состояния объектов жилищного фонда на 2024 год – 300 тыс. рублей, на 2025 год – 100 тыс. рублей, на 2026 год – 10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502 «Коммунальное хозяйство»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ab/>
        <w:t>В рамках реализации муниципальной программы</w:t>
      </w:r>
      <w:r>
        <w:rPr/>
        <w:t xml:space="preserve"> </w:t>
      </w:r>
      <w:r>
        <w:rPr>
          <w:sz w:val="24"/>
          <w:szCs w:val="24"/>
        </w:rPr>
        <w:t>«Комплексное развитие сельских территорий Мезенского муниципального округа Архангельской области»</w:t>
      </w:r>
      <w:r>
        <w:rPr/>
        <w:t xml:space="preserve"> </w:t>
      </w:r>
      <w:r>
        <w:rPr>
          <w:sz w:val="24"/>
          <w:szCs w:val="24"/>
        </w:rPr>
        <w:t xml:space="preserve">предусмотрено на исполнение плана мероприятий по социально-экономическому развитию Мезенского муниципального округа, утвержденного распоряжением Правительства Архангельской области от 9.09.2022 № 558-рп (мероприятия в области коммунального хозяйства) на 2024 год в сумме  </w:t>
      </w:r>
      <w:r>
        <w:rPr>
          <w:b/>
          <w:sz w:val="24"/>
          <w:szCs w:val="24"/>
        </w:rPr>
        <w:t>3 633 тыс. рублей</w:t>
      </w:r>
      <w:r>
        <w:rPr>
          <w:sz w:val="24"/>
          <w:szCs w:val="24"/>
        </w:rPr>
        <w:t>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В рамках реализации муниципальной программы «Развитие жилищно-коммунального хозяйства в Мезенском муниципальном округе Архангельской области» запланированы расходы на 2024 год в сумме </w:t>
      </w:r>
      <w:r>
        <w:rPr>
          <w:b/>
          <w:sz w:val="24"/>
          <w:szCs w:val="24"/>
        </w:rPr>
        <w:t>1 250 тыс. рублей</w:t>
      </w:r>
      <w:r>
        <w:rPr>
          <w:sz w:val="24"/>
          <w:szCs w:val="24"/>
        </w:rPr>
        <w:t>, из них: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на разработку схем водоснабжения и теплоснабжения Мезенского муниципального округа Архангельской области – 250 тыс. рублей;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на софинансирование мероприятий по приобретению резервных источников снабжения электрической энергией – 1 000 тыс. рублей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По непрограммным расходам запланированы ассигнования на 2024 год в сумме </w:t>
      </w:r>
      <w:r>
        <w:rPr>
          <w:b/>
          <w:sz w:val="24"/>
          <w:szCs w:val="24"/>
        </w:rPr>
        <w:t>6 474 тыс. рублей</w:t>
      </w:r>
      <w:r>
        <w:rPr>
          <w:sz w:val="24"/>
          <w:szCs w:val="24"/>
        </w:rPr>
        <w:t>, на 2025 год – 6 639,4 тыс. рублей, на 2026 год – 6 810,4 тыс. рублей, из них: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 на обеспечение деятельности МАУ «Каменка» на 2024 год – 4 616,6 тыс. рублей, на 2025 год – 4 713,6 тыс. рублей, на 2026 год – 4 813,6 тыс. рублей;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- на </w:t>
      </w:r>
      <w:r>
        <w:rPr>
          <w:bCs/>
          <w:sz w:val="24"/>
          <w:szCs w:val="24"/>
        </w:rPr>
        <w:t>оплату муниципального контракта на закупку и доставку каменного угля для нужд городской бани на 2024</w:t>
      </w:r>
      <w:r>
        <w:rPr>
          <w:sz w:val="24"/>
          <w:szCs w:val="24"/>
        </w:rPr>
        <w:t xml:space="preserve"> год – 715 тыс. рублей, на 2025 год – 743,6 тыс. рублей, на 2026 год – 773,3 тыс. рублей;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на обслуживание источников водоснабжения, не переданных на обслуживание ресурсоснабжающим организациям, на 2024 год – 151,4 тыс. рублей, на 2025 год – 151,4 тыс. рублей, на 2026 год – 151,5 тыс. рублей;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на оплату коммунальных услуг за нежилые помещения, находящиеся в оперативном управлении у территориальных отделов администрации Мезенского муниципального округа на 2024 год – 991,1 тыс. рублей, на 2025 год – 1 030,7 тыс. рублей, на 2026 год – 1 072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spacing w:before="0" w:after="0"/>
        <w:ind w:firstLine="708"/>
        <w:jc w:val="both"/>
        <w:rPr/>
      </w:pPr>
      <w:r>
        <w:rPr>
          <w:b/>
          <w:i/>
          <w:sz w:val="24"/>
          <w:szCs w:val="24"/>
        </w:rPr>
        <w:t>Подраздел 0503 «Благоустройство»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В рамках реализации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Комплексное развитие сельских территорий Мезенского муниципального округа Архангельской области» запланированы ассигнования на реализацию плана мероприятий по социально-экономическому развитию Мезенского муниципального округа, утвержденного распоряжением Правительства Архангельской области от 9.09.2022 № 558-рп (благоустройство общественных территорий) на 2024 год в сумме </w:t>
      </w:r>
      <w:r>
        <w:rPr>
          <w:b/>
          <w:sz w:val="24"/>
          <w:szCs w:val="24"/>
        </w:rPr>
        <w:t>3 993 тыс. рубле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В рамках реализации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Формирование современной городской среды в Мезенском муниципальном округе Архангельской области» запланировано софинансирование расходов по благоустройству общественных территорий в г. Мезень и п. Каменка на 2024 год </w:t>
      </w:r>
      <w:r>
        <w:rPr>
          <w:b/>
          <w:sz w:val="24"/>
          <w:szCs w:val="24"/>
        </w:rPr>
        <w:t>100 тыс. рубле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о непрограммным расходам запланированы ассигнования на мероприятия по благоустройству муниципального округа, включая расходы на уличное освещение и содержание мест захоронения на 2024 год – </w:t>
      </w:r>
      <w:r>
        <w:rPr>
          <w:b/>
          <w:sz w:val="24"/>
          <w:szCs w:val="24"/>
        </w:rPr>
        <w:t>19 887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 xml:space="preserve">20 174,2 </w:t>
      </w:r>
      <w:r>
        <w:rPr>
          <w:sz w:val="24"/>
          <w:szCs w:val="24"/>
        </w:rPr>
        <w:t xml:space="preserve">тыс. рублей, на 2026 год – </w:t>
      </w:r>
      <w:r>
        <w:rPr>
          <w:bCs/>
          <w:sz w:val="24"/>
          <w:szCs w:val="24"/>
        </w:rPr>
        <w:t xml:space="preserve">20 361,3 </w:t>
      </w:r>
      <w:r>
        <w:rPr>
          <w:sz w:val="24"/>
          <w:szCs w:val="24"/>
        </w:rPr>
        <w:t>тыс. рублей, в том числе расходы, осуществляемые МКУ «Хозяйственная служба администрации Мезенского муниципального округа на 2024 год -14 028,4 тыс. рублей, 2025 год -14 202,8 тыс. рублей, 2026 год – 14 263,3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6 Охрана окружающей среды</w:t>
      </w:r>
    </w:p>
    <w:p>
      <w:pPr>
        <w:pStyle w:val="TextBody"/>
        <w:suppressAutoHyphens w:val="true"/>
        <w:spacing w:before="0" w:after="0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605 «Другие вопросы в области охраны окружающей среды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о указанному подразделу в рамках муниципальной программы «Обеспечение экологической безопасности на территории Мезенского муниципального округа Архангельской области» на 2024 год предусмотрены расходы в сумме </w:t>
      </w:r>
      <w:r>
        <w:rPr>
          <w:b/>
          <w:sz w:val="24"/>
          <w:szCs w:val="24"/>
        </w:rPr>
        <w:t>10 744,5 тыс. рублей</w:t>
      </w:r>
      <w:r>
        <w:rPr>
          <w:sz w:val="24"/>
          <w:szCs w:val="24"/>
        </w:rPr>
        <w:t>, на 2025 год – 11 444,5 тыс. рублей, на 2026 год – 11 444,5 тыс. рублей, из них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за счет доходов от «экологических» платежей на 2024 год – 10 474,5 тыс. рублей, на 2025 год – 11 174,5 тыс. рублей, на 2026 год – 11 174,5 тыс. рублей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мероприятия по рекультивации земельных участков на территории муниципального округа на 2024 год – 8 224,5 тыс. рублей, на 2025 год – 8 224,5 тыс. рублей, на 2026 год – 8 224,5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мероприятия по ликвидации мест несанкционированного размещения отходов на 2024 год – 2 250 тыс. рублей, на 2025 год – 2 950 тыс. рублей, на 2026 год – 2 950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за счет средств бюджета округа на содержание мест (площадок) для ТКО на 2024 - 2026 годы в сумме 270 тыс. рублей ежегодно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Раздел 07 Образование</w:t>
      </w:r>
      <w:r>
        <w:rPr>
          <w:sz w:val="24"/>
          <w:szCs w:val="24"/>
        </w:rPr>
        <w:t xml:space="preserve"> </w:t>
      </w:r>
    </w:p>
    <w:p>
      <w:pPr>
        <w:pStyle w:val="TextBody"/>
        <w:suppressAutoHyphens w:val="true"/>
        <w:spacing w:before="0" w:after="0"/>
        <w:ind w:firstLine="708"/>
        <w:jc w:val="both"/>
        <w:rPr>
          <w:bCs/>
          <w:strike/>
          <w:sz w:val="24"/>
          <w:szCs w:val="24"/>
        </w:rPr>
      </w:pPr>
      <w:r>
        <w:rPr>
          <w:sz w:val="24"/>
          <w:szCs w:val="24"/>
        </w:rPr>
        <w:t xml:space="preserve">Объем расходов бюджета муниципального округа по разделу «Образование» определен на 2024 год в размере </w:t>
      </w:r>
      <w:r>
        <w:rPr>
          <w:b/>
          <w:sz w:val="24"/>
          <w:szCs w:val="24"/>
        </w:rPr>
        <w:t>494 456,4 тыс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 xml:space="preserve">495 482,4 тыс. рублей, на 2026 год – 497 070,8 тыс. рублей. </w:t>
      </w:r>
    </w:p>
    <w:p>
      <w:pPr>
        <w:pStyle w:val="Normal"/>
        <w:ind w:firstLine="709"/>
        <w:jc w:val="both"/>
        <w:rPr>
          <w:bCs/>
          <w:strike/>
          <w:sz w:val="24"/>
          <w:szCs w:val="24"/>
        </w:rPr>
      </w:pPr>
      <w:r>
        <w:rPr>
          <w:bCs/>
          <w:strike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701 «Дошкольное образование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езенского муниципального округа в системе дошкольного образования функционирует 1 детский сад «Улыбка», 6 детских садов - структурных подразделений общеобразовательных школ (Мезенская средняя школа (включая филиал «Быченская основная школа»), Каменская средняя школа, Дорогорская средняя школа (включая филиал «Совпольская начальная школа»), Долгощельская средняя школа, Койденская средняя школа, 2 группы кратковременного пребывания в селах Ручьи и Сояна,  которые посещают 200 воспитанников (для сравнения в 2023 году – 237 воспитанников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реализацию программы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ассигнования на 2024 год в сумме </w:t>
      </w:r>
      <w:r>
        <w:rPr>
          <w:b/>
          <w:sz w:val="24"/>
          <w:szCs w:val="24"/>
        </w:rPr>
        <w:t>99 783,8 тыс. рублей</w:t>
      </w:r>
      <w:r>
        <w:rPr>
          <w:sz w:val="24"/>
          <w:szCs w:val="24"/>
        </w:rPr>
        <w:t>, на 2025 год – 102 013,9 тыс. рублей, на 2026 год – 102 632,1 тыс. рублей, из них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субсидии на финансовое обеспечение муниципального задания на оказание муниципальных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24 год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96 883,8</w:t>
      </w:r>
      <w:r>
        <w:rPr>
          <w:rFonts w:cs="Times New Roman" w:ascii="Times New Roman" w:hAnsi="Times New Roman"/>
          <w:sz w:val="24"/>
          <w:szCs w:val="24"/>
        </w:rPr>
        <w:t xml:space="preserve"> тыс. рублей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за счет субвенции на реализацию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разовательных программ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53 20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круг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43 683,8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>), на 2025 год – 99 113,9 тыс. рублей (</w:t>
      </w:r>
      <w:r>
        <w:rPr>
          <w:rFonts w:cs="Times New Roman" w:ascii="Times New Roman" w:hAnsi="Times New Roman"/>
          <w:sz w:val="24"/>
          <w:szCs w:val="24"/>
        </w:rPr>
        <w:t xml:space="preserve">за счет субвенции на реализацию основных общеобразовательных программ – </w:t>
      </w:r>
      <w:r>
        <w:rPr>
          <w:rFonts w:cs="Times New Roman" w:ascii="Times New Roman" w:hAnsi="Times New Roman"/>
          <w:sz w:val="24"/>
          <w:szCs w:val="24"/>
          <w:lang w:val="ru-RU"/>
        </w:rPr>
        <w:t>54 70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круг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44 413,9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>), на 2026 год – 100 532,1 тыс. рублей (</w:t>
      </w:r>
      <w:r>
        <w:rPr>
          <w:rFonts w:cs="Times New Roman" w:ascii="Times New Roman" w:hAnsi="Times New Roman"/>
          <w:sz w:val="24"/>
          <w:szCs w:val="24"/>
        </w:rPr>
        <w:t xml:space="preserve">за счет субвенции на реализацию основных общеобразовательных программ – </w:t>
      </w:r>
      <w:r>
        <w:rPr>
          <w:rFonts w:cs="Times New Roman" w:ascii="Times New Roman" w:hAnsi="Times New Roman"/>
          <w:sz w:val="24"/>
          <w:szCs w:val="24"/>
          <w:lang w:val="ru-RU"/>
        </w:rPr>
        <w:t>55 90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круг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44 632,1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мпенсацию стоимости проезда и провоза багажа к месту использования отпуска и обрат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24 год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900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>, на 2025 год – 800 тыс. рублей, на 2026 год – 500 тыс. рублей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20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 за счет средств областного бюдж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2024 год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1 500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>, на 2025 год – 1 600 тыс. рублей, на 2026 год – 1 600 тыс. рублей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оведение ремонтных работ в учреждениях </w:t>
      </w:r>
      <w:r>
        <w:rPr>
          <w:rFonts w:cs="Times New Roman" w:ascii="Times New Roman" w:hAnsi="Times New Roman"/>
          <w:sz w:val="24"/>
          <w:szCs w:val="24"/>
          <w:lang w:val="ru-RU"/>
        </w:rPr>
        <w:t>на 2024-2025 годы в сумм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00 тыс. рубл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жегод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702 «Общее образование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общего образования по реализации общеобразовательных программ осуществляется в 5-ти общеобразовательных учреждениях (Мезенская средняя школа, Каменская средняя школа, Дорогорская средняя школа, Долгощельская средняя школа., Койденская средняя школа), а также в 5-ти филиалах данных школ (Быченская основная школа, Козьмогородская начальная школа, Совпольская начальная школа, Соянская средняя школа,  Ручьевская основная школа), в которых обучаются 776 учащихся (в 2023 году – 816 учащихся). При школах функционируют 2 пришкольных интерната в Дорогорской и Койденской средних школах, в которых проживает 25 человек (в 2023 году – 28 чел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еализацию муниципальной программы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ассигнования на 2024 год в сумме </w:t>
      </w:r>
      <w:r>
        <w:rPr>
          <w:b/>
          <w:sz w:val="24"/>
          <w:szCs w:val="24"/>
        </w:rPr>
        <w:t>321 564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324 947,4 тыс. рублей, на 2026 год – 325 738,9 тыс. рублей в том числе:</w:t>
      </w:r>
    </w:p>
    <w:p>
      <w:pPr>
        <w:pStyle w:val="Normal"/>
        <w:numPr>
          <w:ilvl w:val="0"/>
          <w:numId w:val="16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«Повышение доступности и качества общего образования» на 2024 год – 320 901 тыс. рублей, на 2025 год – 324 284,4 тыс. рублей, на 2026 год – 325 075,9 тыс. рублей, из них:</w:t>
      </w:r>
    </w:p>
    <w:p>
      <w:pPr>
        <w:pStyle w:val="Normal"/>
        <w:numPr>
          <w:ilvl w:val="0"/>
          <w:numId w:val="6"/>
        </w:numPr>
        <w:ind w:left="0" w:firstLine="900"/>
        <w:jc w:val="both"/>
        <w:rPr/>
      </w:pPr>
      <w:r>
        <w:rPr>
          <w:sz w:val="24"/>
          <w:szCs w:val="24"/>
        </w:rPr>
        <w:t xml:space="preserve">на предоставление субсидии бюджетным учреждениям общего образования на финансовое обеспечение муниципального задания на оказание муниципальных услуг на 2024 год – 295 333,1 тыс. рублей (за счет субвенции на реализацию </w:t>
      </w:r>
      <w:r>
        <w:rPr>
          <w:bCs/>
          <w:sz w:val="24"/>
          <w:szCs w:val="24"/>
        </w:rPr>
        <w:t xml:space="preserve">образовательных программ </w:t>
      </w:r>
      <w:r>
        <w:rPr>
          <w:sz w:val="24"/>
          <w:szCs w:val="24"/>
        </w:rPr>
        <w:t>–   175 201,3 тыс. рублей, бюджета округа – 120 131,8 тыс. рублей), на 2025 год – 301 569,7 тыс. рублей (за счет субвенции на реализацию основных общеобразовательных программ – 178 867,6 тыс. рублей, бюджета округа – 122 702,1 тыс. рублей), на 2026 год – 303 371,1 тыс. рублей (за счет субвенции на реализацию основных общеобразовательных программ – 180 069,8 тыс. рублей, бюджета округа – 123 301,3 тыс. рублей)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компенсацию стоимости проезда и провоза багажа к месту использования отпуска и обратно на 2024 год – 2 300 тыс. рублей, на 2025 год – 1 000 тыс. рублей, на 2026 год – 1 000 тыс. рублей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расходов по предоставлению мер социальной поддержки отдельным категориям квалифицированных специалистов, работающих и проживающих в сельской местности на 2024 – 2026 годы в сумме 47,6 тыс. рублей ежегодно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 за счет средств областного бюджета на 2024 год – 7 861,7 тыс. рублей на 2025 год – 8 258,6 тыс. рублей, на 2026 год – 8 248,5 тыс. рублей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областного бюджета на 2024 - 2026 годы в сумме 12 408,6 тыс. рублей ежегодно;</w:t>
      </w:r>
    </w:p>
    <w:p>
      <w:pPr>
        <w:pStyle w:val="Normal"/>
        <w:numPr>
          <w:ilvl w:val="0"/>
          <w:numId w:val="6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ремонтных работ в учреждениях на 2024 год – 2 950 тыс. рублей, на 2025 год – 1 00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рамках подпрограммы «Развитие системы выявления, поддержки и сопровождения одаренных и талантливых детей» на расходы по проведению и участию школьников в олимпиадах, конкурсах, конференциях, обучению в школе одаренных детей на 2024 – 2026 годы в сумме 548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 рамках подпрограммы «Содействие повышению квалификации и переподготовки руководящих и педагогических кадров» на предоставление единовременных денежных выплат молодым специалистам на 2024 - 2026 годы в сумме 115 тыс. рублей ежегод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703 «Дополнительное образование детей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стеме дополнительного образования детей функционируют муниципальные бюджетные образовательные учреждения дополнительного образования «Детская школа искусств № 15», «Мезенская ДЮСШ» и филиал Мезенской средней школы «Дом детского творчества». Всего в данных учреждениях занимаются </w:t>
      </w:r>
      <w:bookmarkStart w:id="37" w:name="_GoBack"/>
      <w:bookmarkEnd w:id="37"/>
      <w:r>
        <w:rPr>
          <w:sz w:val="24"/>
          <w:szCs w:val="24"/>
        </w:rPr>
        <w:t>734 учащихся (в 2023 году – 513 уч.)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 реализацию муниципальной программы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ассигнования на 2024 год в сумме </w:t>
      </w:r>
      <w:r>
        <w:rPr>
          <w:b/>
          <w:sz w:val="24"/>
          <w:szCs w:val="24"/>
        </w:rPr>
        <w:t>23 067,5 тыс. рублей</w:t>
      </w:r>
      <w:r>
        <w:rPr>
          <w:sz w:val="24"/>
          <w:szCs w:val="24"/>
        </w:rPr>
        <w:t xml:space="preserve">, на 2025 год </w:t>
      </w:r>
      <w:r>
        <w:rPr>
          <w:b/>
          <w:bCs/>
          <w:sz w:val="24"/>
          <w:szCs w:val="24"/>
        </w:rPr>
        <w:t xml:space="preserve">– </w:t>
      </w:r>
      <w:r>
        <w:rPr>
          <w:bCs/>
          <w:sz w:val="24"/>
          <w:szCs w:val="24"/>
        </w:rPr>
        <w:t>23 748,8 тыс. рублей, на 2026 год – 24 172,7 тыс. рублей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в рамках подпрограммы «Повышение доступности и качества дополнительного образования» на 2024 год – 22 767,5 тыс. рублей, на 2025 год – 23 448,8 тыс. рублей, на 2026 год – 23 872,7 тыс. рублей, из них:</w:t>
      </w:r>
    </w:p>
    <w:p>
      <w:pPr>
        <w:pStyle w:val="Normal"/>
        <w:numPr>
          <w:ilvl w:val="0"/>
          <w:numId w:val="6"/>
        </w:numPr>
        <w:ind w:left="0" w:firstLine="900"/>
        <w:jc w:val="both"/>
        <w:rPr/>
      </w:pPr>
      <w:r>
        <w:rPr>
          <w:sz w:val="24"/>
          <w:szCs w:val="24"/>
        </w:rPr>
        <w:t>на предоставление субсидии на финансовое обеспечение муниципального задания на оказание муниципальных услуг на 2024 год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– 16 074,4 тыс. рублей (за счет субвенции на реализацию </w:t>
      </w:r>
      <w:r>
        <w:rPr>
          <w:bCs/>
          <w:sz w:val="24"/>
          <w:szCs w:val="24"/>
        </w:rPr>
        <w:t xml:space="preserve">образовательных программ </w:t>
      </w:r>
      <w:r>
        <w:rPr>
          <w:sz w:val="24"/>
          <w:szCs w:val="24"/>
        </w:rPr>
        <w:t>– 4 040 тыс. рублей, бюджета округа – 12 034,4 тыс. рублей), на 2025 год – 16 515,7 тыс. рублей (за счет субвенции на реализацию основных общеобразовательных программ – 4 300 тыс. рублей, бюджета округа – 12 215,7 тыс. рублей), на 2026 год – 16 714,1 тыс. рублей (за счет субвенции на реализацию основных общеобразовательных программ – 4 500 тыс. рублей, бюджета округа – 12 214,1 тыс. рублей);</w:t>
      </w:r>
    </w:p>
    <w:p>
      <w:pPr>
        <w:pStyle w:val="Normal"/>
        <w:numPr>
          <w:ilvl w:val="0"/>
          <w:numId w:val="6"/>
        </w:numPr>
        <w:ind w:left="0" w:firstLine="900"/>
        <w:jc w:val="both"/>
        <w:rPr/>
      </w:pPr>
      <w:r>
        <w:rPr>
          <w:sz w:val="24"/>
          <w:szCs w:val="24"/>
        </w:rPr>
        <w:t xml:space="preserve">на реализацию мероприятий по обеспечению функционирования модели персонифицированного финансирования дополнительного образования детей на 2024 год –       6 358,1 тыс. рублей (за счет субвенции на реализацию </w:t>
      </w:r>
      <w:r>
        <w:rPr>
          <w:bCs/>
          <w:sz w:val="24"/>
          <w:szCs w:val="24"/>
        </w:rPr>
        <w:t xml:space="preserve">образовательных программ </w:t>
      </w:r>
      <w:r>
        <w:rPr>
          <w:sz w:val="24"/>
          <w:szCs w:val="24"/>
        </w:rPr>
        <w:t>– 3 300 тыс. рублей, бюджета округа – 3 058,1 тыс. рублей), на 2025 год – 6 588,2 тыс. рублей (за счет субвенции на реализацию основных общеобразовательных программ – 3 500 тыс. рублей, бюджета округа – 3 088,2 тыс. рублей), на 2026 год – 6 813,6 тыс. рублей (за счет субвенции на реализацию основных общеобразовательных программ – 3 600 тыс. рублей, бюджета округа –   3 213,6 тыс. рублей);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омпенсацию стоимости проезда и провоза багажа к месту использования отпуска и обратно на 2024 год - 165 тыс. рублей, на 2025 год – 165 тыс. рублей, на 2026 год – 165 тыс. рублей; </w:t>
      </w:r>
    </w:p>
    <w:p>
      <w:pPr>
        <w:pStyle w:val="Normal"/>
        <w:numPr>
          <w:ilvl w:val="0"/>
          <w:numId w:val="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 за счет средств областного бюджета на 2024 год – 170 тыс. рублей, на 2025 год – 180 тыс. рублей, на 2026 год – 18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рамках подпрограммы «Развитие системы выявления, поддержки и сопровождения одаренных и талантливых детей» на проведение спортивных мероприятий на 2024 - 2026 годы в сумме 300 тыс. рублей ежего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реализацию муниципальной программы Развитие сферы культуры Мезенского муниципального округа Архангельской области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по подпрограмме «Организация предоставления дополнительного образования в ДШИ №15, поддержка и развитие детского и юношеского творчества» предусмотрены ассигнования на 2024 год в сумме </w:t>
      </w:r>
      <w:r>
        <w:rPr>
          <w:b/>
          <w:sz w:val="24"/>
          <w:szCs w:val="24"/>
        </w:rPr>
        <w:t>20 100,2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19 872,1 тыс. рублей, на 2026 год – 19 932 тыс. рублей</w:t>
      </w:r>
      <w:r>
        <w:rPr>
          <w:sz w:val="24"/>
          <w:szCs w:val="24"/>
        </w:rPr>
        <w:t>, из них:</w:t>
      </w:r>
    </w:p>
    <w:p>
      <w:pPr>
        <w:pStyle w:val="Normal"/>
        <w:numPr>
          <w:ilvl w:val="0"/>
          <w:numId w:val="14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предоставление субсидии на финансовое обеспечение муниципального задания на оказание муниципальных услуг на 2024 год – 19 180,2 тыс. рублей, на 2025 год – 19 482,1 тыс. рублей, на 2026 год – 19 632 тыс. рублей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омпенсацию стоимости проезда и провоза багажа к месту использования отпуска и обратно на 2024 год - 200 тыс. рублей, на 2025 год – 100 тыс. рублей, на 2026 год – 100 тыс. рублей; 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участие в конкурсах, выставках, олимпиадах на 2024 год - 45 тыс. рублей, на 2025 год – 10 тыс. рублей, на 2026 год – 10 тыс. рублей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выплаты стипендий учащимся на 2024 - 2026 годы в сумме 20 тыс. рублей ежегодно; 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 за счет средств областного бюджета на 2024 год – 155 тыс. рублей, на 2025 год – 160 тыс. рублей, на 2026 год – 170 тыс. рублей;</w:t>
      </w:r>
    </w:p>
    <w:p>
      <w:pPr>
        <w:pStyle w:val="Normal"/>
        <w:numPr>
          <w:ilvl w:val="0"/>
          <w:numId w:val="9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оведение ремонтных работ на 2024 год – 500 тыс. рублей, на 2025 год – 1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реализации муниципальной программы</w:t>
      </w:r>
      <w:r>
        <w:rPr/>
        <w:t xml:space="preserve"> </w:t>
      </w:r>
      <w:r>
        <w:rPr>
          <w:sz w:val="24"/>
          <w:szCs w:val="24"/>
        </w:rPr>
        <w:t xml:space="preserve">«Комплексное развитие сельских территорий Мезенского муниципального округа Архангельской области» запланированы ассигнования на проведение капитального ремонта в здании Мезенской ДЮСШ на 2024 год в сумме </w:t>
      </w:r>
      <w:r>
        <w:rPr>
          <w:b/>
          <w:sz w:val="24"/>
          <w:szCs w:val="24"/>
        </w:rPr>
        <w:t>5 000 тыс. рублей</w:t>
      </w:r>
      <w:r>
        <w:rPr>
          <w:sz w:val="24"/>
          <w:szCs w:val="24"/>
        </w:rPr>
        <w:t xml:space="preserve"> за счет остатков средств благотворительной помощ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Подраздел 0707 «Молодежная политика»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еализацию муниципальной программы «Молодёжь Мезенского муниципального округа Архангельской области» предусмотрены расходы на проведение мероприятий для молодежи на 2024 – 2026 годы в сумме </w:t>
      </w:r>
      <w:r>
        <w:rPr>
          <w:b/>
          <w:sz w:val="24"/>
          <w:szCs w:val="24"/>
        </w:rPr>
        <w:t xml:space="preserve">220 тыс. рублей </w:t>
      </w:r>
      <w:r>
        <w:rPr>
          <w:sz w:val="24"/>
          <w:szCs w:val="24"/>
        </w:rPr>
        <w:t xml:space="preserve">ежегодно, из них 100 тыс. рублей на трудоустройство несовершеннолетних граждан в период каникулярного времени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709 «Другие вопросы в области образования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еализацию муниципальной программы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ассигнования на 2024 год в сумме </w:t>
      </w:r>
      <w:r>
        <w:rPr>
          <w:b/>
          <w:sz w:val="24"/>
          <w:szCs w:val="24"/>
        </w:rPr>
        <w:t>24 721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24 680,2 тыс. рублей, на 2026 год – 24 675,2 тыс. рублей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в рамках подпрограммы «Развитие системы выявления, поддержки и сопровождения одаренных и талантливых детей» на проведение конференций, выплату премий выпускникам школ за особые успехи в учебе и стипендий учащимся общеобразовательных школ, имеющим отличные результаты обучения на 2024 – 2026 годы в сумме 150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рамках подпрограммы «Содействие повышению квалификации и переподготовки руководящих и педагогических кадров» на проведение конкурсов педагогического мастерства «Учитель года», «Воспитатель года», участие в межрайонных семинарах и областных мероприятиях предусмотрены ассигнования на 2024 – 2026 годы в сумме 160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 рамках подпрограммы «Создание условий для сохранения и укрепления здоровья детей» предусмотрены ассигнования на 2024 год в сумме 5 330 тыс. рублей, на 2025 год – 5 420,2 тыс. рублей, на 2026 год – 5 235,2 тыс. рублей, из ни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едоставление субсидии ДОЦ «Стрела» на финансовое обеспечение муниципального задания на оказание муниципальных услуг на 2024 год – 3 129,9 тыс. рублей, на 2025 год – 3 165,5 тыс. рублей, на 2026 год – 3 194,4 тыс. рублей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оведение ремонтных работ на 2024 – 2025 годы в сумме 300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частичную оплату стоимости путевок в рамках проведения оздоровительной кампании детей на 2024 – 2026 годы в сумме 100 тыс. рублей ежегодно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трудоустройство несовершеннолетних граждан в период каникулярного времени на 2024 – 2026 годы в сумме 150 тыс. рублей ежегодно;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оплату стоимости питания детей в организациях отдыха и их оздоровления с дневным пребыванием в каникулярное время</w:t>
      </w:r>
      <w:r>
        <w:rPr>
          <w:sz w:val="24"/>
          <w:szCs w:val="24"/>
        </w:rPr>
        <w:t xml:space="preserve"> за счет средств субвенции из областного бюджета на 2024 год – 1 591 тыс. рублей, на 2025 год – 1 654,7 тыс. рублей, на 2026 год – 1 720,9 тыс. рублей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выплаты приемным родителям на 2024 – 2026 годы в сумме 20 тыс. рублей ежегодно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 за счет средств областного бюджета на 2024 год – 40 тыс. рублей, на 2025 год – 50 тыс. рублей, на 2026 год – 5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в рамках подпрограммы «Совершенствование системы предоставления услуг в сфере образования в Мезенском муниципальном округе» предусмотрены ассигнования на содержание и обеспечение деятельности управления образования администрации Мезенского муниципального округа на 2024 год в сумме 19 080 тыс. рублей, на 2025 год – </w:t>
      </w:r>
      <w:r>
        <w:rPr>
          <w:bCs/>
          <w:sz w:val="24"/>
          <w:szCs w:val="24"/>
        </w:rPr>
        <w:t>18 930 тыс. рублей, на 2026 год – 18 830 тыс.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8 Культура и кинематограф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обеспечение деятельности</w:t>
      </w:r>
      <w:r>
        <w:rPr>
          <w:sz w:val="24"/>
          <w:szCs w:val="24"/>
        </w:rPr>
        <w:t xml:space="preserve"> трех муниципальных бюджетных учреждений культуры (МБУК "Мезенский ОКЦ", МБУК "Мезенская БС", МБУ ТКМЦ «Кимжа») предусмотрены ассигнования на 2024 год в сумме </w:t>
      </w:r>
      <w:r>
        <w:rPr>
          <w:b/>
          <w:sz w:val="24"/>
          <w:szCs w:val="24"/>
        </w:rPr>
        <w:t>131 010 тыс. рублей</w:t>
      </w:r>
      <w:r>
        <w:rPr>
          <w:sz w:val="24"/>
          <w:szCs w:val="24"/>
        </w:rPr>
        <w:t>, на 2025 год – 125 945,2 тыс. рублей, на 2026 год – 125 747,8 тыс. рублей,</w:t>
      </w:r>
      <w:r>
        <w:rPr>
          <w:bCs/>
          <w:sz w:val="24"/>
          <w:szCs w:val="24"/>
        </w:rPr>
        <w:t xml:space="preserve"> </w:t>
      </w:r>
    </w:p>
    <w:p>
      <w:pPr>
        <w:pStyle w:val="22"/>
        <w:suppressAutoHyphens w:val="true"/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0801 «Культура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ходы на реализацию муниципальной программы </w:t>
      </w:r>
      <w:r>
        <w:rPr>
          <w:bCs/>
          <w:sz w:val="24"/>
          <w:szCs w:val="24"/>
        </w:rPr>
        <w:t>«Развитие сферы культуры Мезенского муниципального округа Архангельской области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уются на 2024 год в сумме </w:t>
      </w:r>
      <w:r>
        <w:rPr>
          <w:b/>
          <w:sz w:val="24"/>
          <w:szCs w:val="24"/>
        </w:rPr>
        <w:t>117 183,7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112 188,9 тыс. рублей, на 2026 год – 111 991,5 тыс.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 xml:space="preserve">1) в рамках подпрограммы «Сохранение и развитие традиционной народной культуры и историко-культурного наследия, самодеятельного художественного творчества, культурно-досуговой деятельности» на 2024 год – 76 313,5 тыс. рублей, на 2025 год – 71 428 тыс. рублей, на 2026 год – 71 222,9 тыс. рублей, из них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 предоставление субсидии на финансовое обеспечение муниципального задания на оказание муниципальных услуг МБУК "Мезенский ОКЦ" на 2024 год – 67 650,5 тыс. рублей, на 2025 год – 69 235,7 тыс. рублей, на 2026 год – 69 600,1 тыс.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на компенсацию стоимости проезда и провоза багажа к месту использования отпуска и обратно на 2024 год – 500 тыс. рублей, на 2025 год – 200 тыс. рублей, на 2026 год – 200 тыс.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возмещение расходов по предоставлению мер социальной поддержки отдельным категориям квалифицированных специалистов, работающих и проживающих в сельской местности на 2024 год – 733 тыс. рублей, на 2025 год – 762,3 тыс. рублей, на 2026 год – 792,8 тыс.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конкурсов, фестивалей, съезжих праздников на 2024 - 2026 годы в сумме 630 тыс. рублей ежегод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на проведение ремонтных работ на 2024 год – 3 000 тыс. рублей, на 2025 год – 500 тыс. рубле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создание и приобретение справочных и иных материалов на 2024 год - 300 тыс. рублей, на 2025 год – 10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  <w:szCs w:val="24"/>
        </w:rPr>
        <w:t>- на реализацию плана мероприятий по социально-экономическому развитию Мезенского муниципального округа, утвержденного распоряжением Правительства Архангельской области от 9.09.2022 № 558-рп (ремонт отопления в здании Совпольского Дома культуры) на 2024 год – 3 50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в рамках подпрограммы «Организация библиотечной деятельности и информационного обслуживания» на 2024 год – 35 762,6 тыс. рублей, на 2025 год – 35 582,6 тыс. рублей, на 2026 год – 35 541 тыс. рублей, в том числе:</w:t>
      </w:r>
    </w:p>
    <w:p>
      <w:pPr>
        <w:pStyle w:val="Normal"/>
        <w:numPr>
          <w:ilvl w:val="0"/>
          <w:numId w:val="11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bookmarkStart w:id="38" w:name="_Hlk87802329"/>
      <w:r>
        <w:rPr>
          <w:sz w:val="24"/>
          <w:szCs w:val="24"/>
        </w:rPr>
        <w:t>предоставление субсидии на финансовое обеспечение муниципального задания на оказание муниципальных услуг</w:t>
      </w:r>
      <w:bookmarkEnd w:id="38"/>
      <w:r>
        <w:rPr>
          <w:sz w:val="24"/>
          <w:szCs w:val="24"/>
        </w:rPr>
        <w:t xml:space="preserve"> МБУК "Мезенская БС" на 2024 год – 33 750 тыс. рублей, на 2025 год – 34 258,1 тыс. рублей, на 2026 год – 34 309 тыс. рублей;</w:t>
      </w:r>
    </w:p>
    <w:p>
      <w:pPr>
        <w:pStyle w:val="Normal"/>
        <w:numPr>
          <w:ilvl w:val="0"/>
          <w:numId w:val="10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омпенсацию стоимости проезда и провоза багажа к месту использования отпуска и обратно на 2024 год – 400 тыс. рублей, на 2025 год – 200 тыс. рублей, на 2026 год – 100 тыс. рублей; </w:t>
      </w:r>
    </w:p>
    <w:p>
      <w:pPr>
        <w:pStyle w:val="Normal"/>
        <w:numPr>
          <w:ilvl w:val="0"/>
          <w:numId w:val="10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конкурсов, литературных и краеведческих чтений, проведение мероприятий на 2024- 2026 годы в сумме 27 тыс. рублей ежегодно;</w:t>
      </w:r>
    </w:p>
    <w:p>
      <w:pPr>
        <w:pStyle w:val="Normal"/>
        <w:numPr>
          <w:ilvl w:val="0"/>
          <w:numId w:val="10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озмещение расходов по предоставлению мер социальной поддержки отдельным категориям квалифицированных специалистов, работающим и проживающим в сельской местности на 2024 год – 569,6 тыс. рублей, в том числе за счет средств из областного бюджета – 10,7 тыс. рублей, на 2025 год – 581,2 тыс. рублей, на 2026 год – 604,4 тыс. рублей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мероприятий по модернизации библиотек в части комплектования книжных фондов муниципальных библиотек на 2024 год – 516 тыс. рублей (за счет средств федерального бюджета – 251,5 тыс. рублей, областного бюджета – 151 тыс. рублей, бюджета округа – 113,5 тыс. рублей), на 2025 год – 516,3 тыс. рублей (за счет средств федерального бюджета – 251,8 тыс. рублей, областного бюджета – 151 тыс. рублей, бюджета округа – 113,5 тыс. рублей), на 2026 год – 500,7 тыс. рублей (за счет средств федерального бюджета – 236 тыс. рублей, областного бюджета – 151 тыс. рублей, бюджета округа – 113,7 тыс. рублей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ремонтных работ на 2024 год – 500 тыс.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 рамках подпрограммы «Развитие туристского культурно-музейного центра «Кимжа» на 2024 год – 5 107,6 тыс. рублей, на 2025 год – 5 178,2 тыс. рублей, на 2026 год – 5 227,5 тыс. рублей,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– на предоставление субсидии на финансовое обеспечение муниципального задания на оказание муниципальных услуг МБУ ТКМЦ «Кимжа» на 2024 год – 4 916,2 тыс. рублей, на 2025 год – 4 981,4 тыс. рублей, на 2026 год – 5 025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– на компенсацию стоимости проезда и провоза багажа к месту использования отпуска и обратно на 2024 – 2026 годы в сумме 50 тыс. рублей ежегод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 проведение праздничных мероприятий на 2024 – 2026 годы в сумме 5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возмещение расходов по предоставлению мер социальной поддержки отдельным категориям квалифицированных специалистов, работающих и проживающих в сельской местности на 2024 год – 136,4 тыс. рублей, на 2025 год – 141,8 тыс. рублей, на 2026 год – 147,5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Подраздел 0804 «Другие вопросы в области культуры и кинематографии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содержание и обеспечение деятельности управления по делам молодежи, культуре и искусству администрации Мезенского муниципального округа запланированы на 2024 год в сумме</w:t>
      </w:r>
      <w:r>
        <w:rPr>
          <w:b/>
          <w:sz w:val="24"/>
          <w:szCs w:val="24"/>
        </w:rPr>
        <w:t> 13 826,3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 xml:space="preserve">13 756,3 тыс. рублей, на 2026 год – 13 756,3 тыс. рублей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9 «Здравоохранение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i/>
          <w:sz w:val="24"/>
          <w:szCs w:val="24"/>
        </w:rPr>
        <w:t>Подраздел 0909 «Другие вопросы в области здравоохранения»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рамках реализации муниципальной программы «Развитие здравоохранения Мезенского муниципального округа Архангельской области» предусмотрены ассигнования на выплаты единовременного пособия молодым специалистам на 2024 - 2026 годы в сумме </w:t>
      </w:r>
      <w:r>
        <w:rPr>
          <w:b/>
          <w:sz w:val="24"/>
          <w:szCs w:val="24"/>
        </w:rPr>
        <w:t>172,5 тыс. рублей</w:t>
      </w:r>
      <w:r>
        <w:rPr>
          <w:sz w:val="24"/>
          <w:szCs w:val="24"/>
        </w:rPr>
        <w:t xml:space="preserve"> ежегодно</w:t>
      </w:r>
      <w:r>
        <w:rPr>
          <w:bCs/>
          <w:sz w:val="24"/>
          <w:szCs w:val="24"/>
        </w:rPr>
        <w:t>.</w:t>
      </w:r>
    </w:p>
    <w:p>
      <w:pPr>
        <w:pStyle w:val="Normal"/>
        <w:ind w:left="174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10 Социальная политик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в сфере социальной политики на 2024 год определены в сумме </w:t>
      </w:r>
      <w:r>
        <w:rPr>
          <w:b/>
          <w:sz w:val="24"/>
          <w:szCs w:val="24"/>
        </w:rPr>
        <w:t>18 783,5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17 408,5 тыс. рублей, на 2026 год – 17 109,8 тыс. рублей.</w:t>
      </w:r>
    </w:p>
    <w:p>
      <w:pPr>
        <w:pStyle w:val="Normal"/>
        <w:ind w:firstLine="708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усмотрены средства на выплату пенсии за выслугу лет лицам, замещавшим муниципальные должности на 2024 - 2026 годы в сумме </w:t>
      </w:r>
      <w:r>
        <w:rPr>
          <w:b/>
          <w:sz w:val="24"/>
          <w:szCs w:val="24"/>
        </w:rPr>
        <w:t>6 400 тыс. рублей</w:t>
      </w:r>
      <w:r>
        <w:rPr>
          <w:sz w:val="24"/>
          <w:szCs w:val="24"/>
        </w:rPr>
        <w:t xml:space="preserve"> ежегодно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3 «Социальное обеспечение населения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софинансирование мероприятий в рамках муниципальной программы «</w:t>
      </w:r>
      <w:r>
        <w:rPr>
          <w:bCs/>
          <w:color w:val="000000"/>
          <w:sz w:val="24"/>
          <w:szCs w:val="24"/>
        </w:rPr>
        <w:t>Комплексное развитие сельских территорий Мезенского муниципального округа Архангельской области</w:t>
      </w:r>
      <w:r>
        <w:rPr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ассигнования на 2024 - 2026 годы в сумме по </w:t>
      </w:r>
      <w:r>
        <w:rPr>
          <w:b/>
          <w:sz w:val="24"/>
          <w:szCs w:val="24"/>
        </w:rPr>
        <w:t xml:space="preserve">200 тыс. рублей </w:t>
      </w:r>
      <w:r>
        <w:rPr>
          <w:bCs/>
          <w:sz w:val="24"/>
          <w:szCs w:val="24"/>
        </w:rPr>
        <w:t>ежегодно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них: на улучшение жилищных условий сельских граждан - по 100 тыс. рублей ежегодно, на обеспечение жильем молодых семей и молодых специалистов на селе - по 100 тыс. рублей ежегодно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еализацию подпрограммы «Жилищное строительство» муниципальной программы «Развитие строительства, капитальный и текущий ремонты объектов на территории Мезенского муниципального округа Архангельской области» предусмотрены ассигнования на осуществление государственных полномочий на предоставление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, дополнительных мер поддержки по обеспечению жилыми помещениями на 2024 год – </w:t>
      </w:r>
      <w:r>
        <w:rPr>
          <w:b/>
          <w:sz w:val="24"/>
          <w:szCs w:val="24"/>
        </w:rPr>
        <w:t>1 080 тыс. рублей</w:t>
      </w:r>
      <w:r>
        <w:rPr>
          <w:sz w:val="24"/>
          <w:szCs w:val="24"/>
        </w:rPr>
        <w:t xml:space="preserve"> (за счет средств от публично-правовой компании "Фонд развития территорий" – 1 058,4 тыс. рублей, областного бюджета – 21,6 тыс. рубле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 xml:space="preserve">На непрограммные расходы предусмотрены ассигнования на 2024 - 2026 годы в сумме </w:t>
      </w:r>
      <w:r>
        <w:rPr>
          <w:b/>
          <w:sz w:val="24"/>
          <w:szCs w:val="24"/>
        </w:rPr>
        <w:t>2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лей</w:t>
      </w:r>
      <w:r>
        <w:rPr>
          <w:sz w:val="24"/>
          <w:szCs w:val="24"/>
        </w:rPr>
        <w:t xml:space="preserve"> ежегодно, из них:</w:t>
      </w:r>
    </w:p>
    <w:p>
      <w:pPr>
        <w:pStyle w:val="Normal"/>
        <w:numPr>
          <w:ilvl w:val="0"/>
          <w:numId w:val="15"/>
        </w:numPr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 оказание социальной помощи гражданам, оказавшимся в трудной жизненной ситуации - 100 тыс. рублей;</w:t>
      </w:r>
    </w:p>
    <w:p>
      <w:pPr>
        <w:pStyle w:val="Normal"/>
        <w:numPr>
          <w:ilvl w:val="0"/>
          <w:numId w:val="15"/>
        </w:numPr>
        <w:ind w:left="0" w:firstLine="900"/>
        <w:jc w:val="both"/>
        <w:rPr/>
      </w:pPr>
      <w:r>
        <w:rPr>
          <w:sz w:val="24"/>
          <w:szCs w:val="24"/>
        </w:rPr>
        <w:t>на расходы, связанные с реализацией Положения о звании "</w:t>
      </w:r>
      <w:r>
        <w:rPr>
          <w:color w:val="000000"/>
          <w:sz w:val="24"/>
          <w:szCs w:val="24"/>
        </w:rPr>
        <w:t>Почетный гражданин Мезенского района"– 72 тыс. рублей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ind w:left="0" w:firstLine="900"/>
        <w:jc w:val="both"/>
        <w:rPr/>
      </w:pPr>
      <w:r>
        <w:rPr>
          <w:sz w:val="24"/>
          <w:szCs w:val="24"/>
        </w:rPr>
        <w:t>на единовременные выплаты согласно Положению о нагрудном знаке «</w:t>
      </w:r>
      <w:r>
        <w:rPr>
          <w:color w:val="000000"/>
          <w:sz w:val="24"/>
          <w:szCs w:val="24"/>
        </w:rPr>
        <w:t>За заслуги перед Мезенским районом»</w:t>
      </w:r>
      <w:r>
        <w:rPr>
          <w:sz w:val="24"/>
          <w:szCs w:val="24"/>
        </w:rPr>
        <w:t xml:space="preserve"> - 50 тыс. рублей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4 «Охрана семьи и детства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еализацию муниципальной программы «Развитие образования в Мезенском муниципальном округе Архангельской области» запланированы ассигнования на 2024 год в сумме </w:t>
      </w:r>
      <w:r>
        <w:rPr>
          <w:b/>
          <w:sz w:val="24"/>
          <w:szCs w:val="24"/>
        </w:rPr>
        <w:t>7 639,3 тыс. рублей</w:t>
      </w:r>
      <w:r>
        <w:rPr>
          <w:sz w:val="24"/>
          <w:szCs w:val="24"/>
        </w:rPr>
        <w:t>, на 2025 год – 7 333,8 тыс. рублей, на 2026 год – 6 928,9 тыс. рублей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подпрограмме «Повышение доступности и качества дошкольного образования»</w:t>
      </w:r>
      <w:r>
        <w:rPr>
          <w:bCs/>
          <w:sz w:val="24"/>
          <w:szCs w:val="24"/>
        </w:rPr>
        <w:t xml:space="preserve"> на компенсацию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,</w:t>
      </w:r>
      <w:r>
        <w:rPr>
          <w:sz w:val="24"/>
          <w:szCs w:val="24"/>
        </w:rPr>
        <w:t xml:space="preserve"> за счет субвенции из областного бюджета на 2024 год – 2 257,5 тыс. рублей, на 2025 год – 2 303,5 тыс. рублей, на 2026 год – 2 259,1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 подпрограмме</w:t>
      </w:r>
      <w:r>
        <w:rPr/>
        <w:t xml:space="preserve"> </w:t>
      </w:r>
      <w:r>
        <w:rPr>
          <w:sz w:val="24"/>
          <w:szCs w:val="24"/>
        </w:rPr>
        <w:t>«Повышение доступности и качества общего образования» на 2024 год – 5 381,7 тыс. рублей, на 2025 год – 5 030,3 тыс. рублей, на 2026 год – 4 669,9 тыс. рублей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 на 2024 год – 657,5 тыс. рублей (за счет средств бюджета округа – 500 тыс. рублей, областного бюджета – 157,5 тыс. рублей), на 2025 год – 657,3 тыс. рублей (за счет средств бюджета округа – 500 тыс. рублей, областного бюджета – 157,3 тыс. рублей), на 2026 год – 643,1 тыс. рублей (за счет средств бюджета округа – 500 тыс. рублей, областного бюджета – 143,1 тыс. рублей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на 2024 год – 4 724,2 тыс. рублей (за счет средств бюджета округа – 4,7 тыс. рублей, областного бюджета – 4 719,5 тыс. рублей), на 2025 год – 4 373 тыс. рублей (за счет средств бюджета округа – 4,7 тыс. рублей, областного бюджета – 4 368,3 тыс. рублей), на 2026 год – 4 026,7 тыс. рублей  (за счет средств бюджета округа – 4,7 тыс. рублей, областного бюджета – 4 022 тыс. рублей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реализацию муниципальной программы «Профилактика безнадзорности и правонарушений несовершеннолетних на территории Мезенского муниципального округа Архангельской области» предусмотрены на проведение мероприятий по профилактической направленности для несовершеннолетних на 2024 - 2026 годы в сумме </w:t>
      </w:r>
      <w:r>
        <w:rPr>
          <w:b/>
          <w:sz w:val="24"/>
          <w:szCs w:val="24"/>
        </w:rPr>
        <w:t>50 тыс. рублей</w:t>
      </w:r>
      <w:r>
        <w:rPr>
          <w:sz w:val="24"/>
          <w:szCs w:val="24"/>
        </w:rPr>
        <w:t xml:space="preserve"> ежегодно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реализацию муниципальной программы «Обеспечение жильём молодых семей Мезенского муниципального округа Архангельской области» предусмотрены на софинансирование мероприятий по обеспечению жильем молодых семей на 2024 - 2026 годы – </w:t>
      </w:r>
      <w:r>
        <w:rPr>
          <w:b/>
          <w:sz w:val="24"/>
          <w:szCs w:val="24"/>
        </w:rPr>
        <w:t>250 тыс. рублей</w:t>
      </w:r>
      <w:r>
        <w:rPr>
          <w:sz w:val="24"/>
          <w:szCs w:val="24"/>
        </w:rPr>
        <w:t xml:space="preserve"> ежегодно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драздел 1006 «Другие вопросы в области социальной политики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рамках подпрограммы «Совершенствование системы предоставления услуг в сфере образования в Мезенском муниципальном округе» муниципальной программы </w:t>
      </w:r>
      <w:r>
        <w:rPr>
          <w:bCs/>
          <w:sz w:val="24"/>
          <w:szCs w:val="24"/>
        </w:rPr>
        <w:t>«Развитие образования в Мезенском муниципальном округе Архангельской области»</w:t>
      </w:r>
      <w:r>
        <w:rPr>
          <w:sz w:val="24"/>
          <w:szCs w:val="24"/>
        </w:rPr>
        <w:t xml:space="preserve"> предусмотрены ассигнования на осуществление государственных полномочий за счет субвенции из областного бюджета на 2024 год в сумме </w:t>
      </w:r>
      <w:r>
        <w:rPr>
          <w:b/>
          <w:bCs/>
          <w:sz w:val="24"/>
          <w:szCs w:val="24"/>
        </w:rPr>
        <w:t>2 942,2 тыс. рублей</w:t>
      </w:r>
      <w:r>
        <w:rPr>
          <w:sz w:val="24"/>
          <w:szCs w:val="24"/>
        </w:rPr>
        <w:t>, на 2025 год – 2 952,7 тыс. рублей, на 2026 год – 3 058,9 тыс. рублей, из них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 выплату вознаграждений профессиональным опекунам на 2024 год – </w:t>
      </w:r>
      <w:r>
        <w:rPr>
          <w:bCs/>
          <w:sz w:val="24"/>
          <w:szCs w:val="24"/>
        </w:rPr>
        <w:t>88,8 тыс. рублей, на 2025 год – 73 тыс. рублей, на 2026 год – 73 тыс. рублей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 на</w:t>
      </w:r>
      <w:r>
        <w:rPr>
          <w:sz w:val="24"/>
          <w:szCs w:val="24"/>
        </w:rPr>
        <w:t xml:space="preserve"> организацию и осуществление деятельности по опеке и попечительству на 2024 год – 2 853,4 тыс. рублей, на 2025 год – 2 879,7 тыс. рублей, на 2026 год – 2 985,9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1 Физическая культура и спорт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Подраздел</w:t>
      </w:r>
      <w:r>
        <w:rPr>
          <w:bCs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1101 «Физическая культура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муниципальной программы «</w:t>
      </w:r>
      <w:r>
        <w:rPr>
          <w:bCs/>
          <w:sz w:val="24"/>
          <w:szCs w:val="24"/>
        </w:rPr>
        <w:t>Развитие физической культуры и спорта на территории Мезенского муниципального округа Архангельской области» п</w:t>
      </w:r>
      <w:r>
        <w:rPr>
          <w:sz w:val="24"/>
          <w:szCs w:val="24"/>
        </w:rPr>
        <w:t>редусмотрены ассигнования на 2024 год в сумме</w:t>
      </w:r>
      <w:r>
        <w:rPr>
          <w:b/>
          <w:sz w:val="24"/>
          <w:szCs w:val="24"/>
        </w:rPr>
        <w:t xml:space="preserve"> 2 241,6 тыс. рублей, </w:t>
      </w:r>
      <w:r>
        <w:rPr>
          <w:sz w:val="24"/>
          <w:szCs w:val="24"/>
        </w:rPr>
        <w:t>на 2025 год</w:t>
      </w:r>
      <w:r>
        <w:rPr>
          <w:b/>
          <w:sz w:val="24"/>
          <w:szCs w:val="24"/>
        </w:rPr>
        <w:t xml:space="preserve"> – </w:t>
      </w:r>
      <w:r>
        <w:rPr>
          <w:bCs/>
          <w:sz w:val="24"/>
          <w:szCs w:val="24"/>
        </w:rPr>
        <w:t>772,4 тыс. рублей, на 2026 год – 772,4 тыс. рублей, из них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проведение спортивных мероприятий на 2024 - 2026 годы в сумме 507,7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участие сборных команд и спортсменов в областных соревнованиях на 2024 – 2026 годы в сумме 264,7 тыс. рублей ежегодн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реализацию плана мероприятий по социально-экономическому развитию Мезенского муниципального округа, утвержденного распоряжением Правительства Архангельской области от 9.09.2022 № 558-рп (оборудование спортивных площадок) на 2024 год – 1 469,2 тыс. рублей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3 Обслуживание государственного и муниципального долга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</w:rPr>
        <w:t xml:space="preserve">Подраздел 1301 </w:t>
      </w:r>
      <w:r>
        <w:rPr>
          <w:b/>
          <w:i/>
          <w:sz w:val="24"/>
          <w:szCs w:val="24"/>
        </w:rPr>
        <w:t>«Обслуживание внутреннего государственного и муниципального долга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В рамках подпрограммы «Управление муниципальным долгом Мезенского муниципального округа» муниципальной программы «Управление муниципальными финансами и муниципальным долгом Мезенского муниципального округа Архангельской области» запланированы расходы на уплату процентов по кредиту, привлеченному в 2022 году, на 2024 год в сумме </w:t>
      </w:r>
      <w:r>
        <w:rPr>
          <w:b/>
          <w:sz w:val="24"/>
          <w:szCs w:val="24"/>
        </w:rPr>
        <w:t>10,0 тыс. рублей</w:t>
      </w:r>
      <w:r>
        <w:rPr>
          <w:sz w:val="24"/>
          <w:szCs w:val="24"/>
        </w:rPr>
        <w:t xml:space="preserve">, на 2025 год – </w:t>
      </w:r>
      <w:r>
        <w:rPr>
          <w:bCs/>
          <w:sz w:val="24"/>
          <w:szCs w:val="24"/>
        </w:rPr>
        <w:t>9,6 тыс. рублей, на 2026 год – 6,4 тыс. рублей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но утверждаемые расходы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Бюджетного кодекса и статьи 11 Положения о бюджетном процессе в Мезенском муниципальном округе Архангельской области в составе расходов бюджета округа на 2024 и 2025 годы предусматриваются условно утверждаемые расходы (не менее 2,5 и 5,0 процентов от общих расходов за исключением расходов за счет целевых безвозмездных поступлений в соответствующем финансовому году), в том числе на 2025 год – 18 053,6 тыс. рублей, на 2026 год – 36 325,6 тыс. рубле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/>
        <w:ind w:left="0" w:hanging="0"/>
        <w:jc w:val="center"/>
        <w:rPr>
          <w:b/>
          <w:b/>
          <w:spacing w:val="62"/>
          <w:sz w:val="26"/>
          <w:szCs w:val="26"/>
        </w:rPr>
      </w:pPr>
      <w:r>
        <w:rPr>
          <w:b/>
          <w:spacing w:val="62"/>
          <w:sz w:val="26"/>
          <w:szCs w:val="26"/>
        </w:rPr>
        <w:t xml:space="preserve">ДЕФИЦИТ БЮДЖЕТА </w:t>
      </w:r>
    </w:p>
    <w:p>
      <w:pPr>
        <w:pStyle w:val="22"/>
        <w:spacing w:lineRule="auto" w:line="240"/>
        <w:ind w:left="0" w:hanging="0"/>
        <w:jc w:val="center"/>
        <w:rPr>
          <w:b/>
          <w:b/>
          <w:spacing w:val="62"/>
          <w:sz w:val="26"/>
          <w:szCs w:val="26"/>
        </w:rPr>
      </w:pPr>
      <w:r>
        <w:rPr>
          <w:b/>
          <w:spacing w:val="62"/>
          <w:sz w:val="26"/>
          <w:szCs w:val="26"/>
        </w:rPr>
        <w:t>И ИСТОЧНИКИ ЕГО ФИНАНСИРОВА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ект бюджета муниципального округа на 2024 год сформирован с дефицитом в размере </w:t>
      </w:r>
      <w:r>
        <w:rPr>
          <w:b/>
          <w:bCs/>
          <w:sz w:val="24"/>
          <w:szCs w:val="24"/>
        </w:rPr>
        <w:t>5 000 тыс. рублей</w:t>
      </w:r>
      <w:r>
        <w:rPr>
          <w:sz w:val="24"/>
          <w:szCs w:val="24"/>
        </w:rPr>
        <w:t xml:space="preserve"> (1,8 процента от общего объема доходов бюджета без учёта безвозмездных поступлений), который будет покрыт за счет изменения остатков на счете бюдж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на плановый период на 2025 - 2026 годов сформирован без дефици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ограммой муниципальных внутренних заимствований запланировано погашение бюджетного кредита, полученного от других бюджетов бюджетной системы Российской Федерации, на 2025- 2026 годы в размере 3 300 тыс. рублей ежегодно.</w:t>
      </w:r>
    </w:p>
    <w:p>
      <w:pPr>
        <w:pStyle w:val="22"/>
        <w:spacing w:lineRule="auto" w:line="240"/>
        <w:ind w:left="0" w:hanging="0"/>
        <w:rPr>
          <w:b/>
          <w:b/>
          <w:spacing w:val="62"/>
          <w:sz w:val="28"/>
          <w:szCs w:val="28"/>
        </w:rPr>
      </w:pPr>
      <w:r>
        <w:rPr>
          <w:b/>
          <w:spacing w:val="62"/>
          <w:sz w:val="28"/>
          <w:szCs w:val="28"/>
        </w:rPr>
      </w:r>
    </w:p>
    <w:p>
      <w:pPr>
        <w:pStyle w:val="22"/>
        <w:spacing w:lineRule="auto" w:line="240"/>
        <w:ind w:left="0" w:hanging="0"/>
        <w:jc w:val="center"/>
        <w:rPr>
          <w:b/>
          <w:b/>
          <w:spacing w:val="62"/>
          <w:sz w:val="26"/>
          <w:szCs w:val="26"/>
        </w:rPr>
      </w:pPr>
      <w:r>
        <w:rPr>
          <w:b/>
          <w:spacing w:val="62"/>
          <w:sz w:val="26"/>
          <w:szCs w:val="26"/>
        </w:rPr>
        <w:t xml:space="preserve">МУНИЦИПАЛЬНЫЙ ДОЛГ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ъем муниципального внутреннего долга муниципального округа по состоянию на        1 января 2024 года составит </w:t>
      </w:r>
      <w:r>
        <w:rPr>
          <w:b/>
          <w:bCs/>
          <w:sz w:val="24"/>
          <w:szCs w:val="24"/>
        </w:rPr>
        <w:t>10 000 тыс. рубл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учетом запланированного погашения долговых обязательств размер верхнего предела муниципального внутреннего долга состав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 января 2025 года – 10 000 тыс. рублей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1 января 2026 года – 6 700 тыс. рублей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1 января 2027 года – 3 400 тыс. руб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ых гарантий не планируется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22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13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space"/>
      <w:lvlText w:val=""/>
      <w:lvlJc w:val="righ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2">
    <w:name w:val="Основной текст Знак2"/>
    <w:qFormat/>
    <w:rPr/>
  </w:style>
  <w:style w:type="character" w:styleId="1">
    <w:name w:val="Основной текст Знак1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7">
    <w:name w:val="Заголовок 7 Знак"/>
    <w:basedOn w:val="Style12"/>
    <w:qFormat/>
    <w:rPr>
      <w:sz w:val="26"/>
      <w:szCs w:val="26"/>
    </w:rPr>
  </w:style>
  <w:style w:type="character" w:styleId="Style17">
    <w:name w:val="Нижний колонтитул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6:00Z</dcterms:created>
  <dc:creator>Коноплева Е. В.</dc:creator>
  <dc:description/>
  <cp:keywords/>
  <dc:language>en-US</dc:language>
  <cp:lastModifiedBy>семакова</cp:lastModifiedBy>
  <cp:lastPrinted>2023-12-28T10:38:00Z</cp:lastPrinted>
  <dcterms:modified xsi:type="dcterms:W3CDTF">2023-12-28T07:38:00Z</dcterms:modified>
  <cp:revision>23</cp:revision>
  <dc:subject/>
  <dc:title>ПОЯСНИТЕЛЬНАЯ  ЗАПИСКА</dc:title>
</cp:coreProperties>
</file>