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РЕДСЕДАТЕЛЬ СОБРАНИЯ ДЕПУТАТОВ МЕЗЕН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lang w:val="en-US" w:eastAsia="en-US"/>
        </w:rPr>
        <w:t>П О С Т А Н О В Л Е Н И Е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  <w:t xml:space="preserve">от 17 июля 2023 года </w:t>
        <w:tab/>
        <w:t xml:space="preserve"> №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Мезень Архангельской обла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 созыве вне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обрания депутатов Мез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ой области первого созыв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28 Устава Мезенского муниципального округа Архангельской области  </w:t>
      </w:r>
      <w:r>
        <w:rPr>
          <w:b/>
          <w:i/>
          <w:spacing w:val="2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вать внеочередную сессию Собрания депутатов Мезенского муниципального округа Архангельской области первого созыва </w:t>
        <w:br/>
      </w:r>
      <w:r>
        <w:rPr>
          <w:b/>
          <w:sz w:val="28"/>
          <w:szCs w:val="28"/>
        </w:rPr>
        <w:t>19 июля 2023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28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Председатель</w:t>
        <w:tab/>
        <w:t xml:space="preserve">     М.В. Жидких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sectPr>
      <w:type w:val="nextPage"/>
      <w:pgSz w:w="11906" w:h="16838"/>
      <w:pgMar w:left="1701" w:right="70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49:00Z</dcterms:created>
  <dc:creator>Лидер</dc:creator>
  <dc:description/>
  <cp:keywords/>
  <dc:language>en-US</dc:language>
  <cp:lastModifiedBy>семакова</cp:lastModifiedBy>
  <cp:lastPrinted>2022-11-22T10:31:00Z</cp:lastPrinted>
  <dcterms:modified xsi:type="dcterms:W3CDTF">2023-07-18T05:35:00Z</dcterms:modified>
  <cp:revision>18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