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енадца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4 октября 2023 года </w:t>
        <w:tab/>
        <w:t>№ 17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>Об утверждении  ликвидационного баланса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я депутатов МО «Мезенский муниципальный район»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. 6 ст. 19 Федерального закона от 12.01.1996 № 7-ФЗ </w:t>
        <w:br/>
        <w:t xml:space="preserve">«О некоммерческих организациях», </w:t>
      </w:r>
      <w:hyperlink r:id="rId2">
        <w:r>
          <w:rPr>
            <w:rStyle w:val="InternetLink"/>
            <w:color w:val="000000"/>
            <w:sz w:val="26"/>
            <w:szCs w:val="26"/>
          </w:rPr>
          <w:t>п. 6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6"/>
          <w:szCs w:val="26"/>
        </w:rPr>
        <w:t xml:space="preserve">, ст. 5 Закона Архангельской области от 27.04.2022 № 552-34-ОЗ </w:t>
        <w:br/>
        <w:t xml:space="preserve">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ликвидационный баланс Собрания депутатов МО «Мезенский муниципальный район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Admin</cp:lastModifiedBy>
  <cp:lastPrinted>2023-10-25T16:32:00Z</cp:lastPrinted>
  <dcterms:modified xsi:type="dcterms:W3CDTF">2023-10-25T13:32:00Z</dcterms:modified>
  <cp:revision>277</cp:revision>
  <dc:subject/>
  <dc:title>СОБРАНИЕ  ДЕПУТАТОВ  МУНИЦИПАЛЬНОГО  ОБРАЗОВАНИЯ  «МЕЗЕНСКИЙ  РАЙОН»  ТРЕТЬЕГО  СОЗЫВА</dc:title>
</cp:coreProperties>
</file>