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двенадцатая внеочередная 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24 октября 2023 года </w:t>
        <w:tab/>
        <w:t>№ 171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jc w:val="center"/>
        <w:rPr>
          <w:b/>
          <w:b/>
          <w:sz w:val="26"/>
          <w:szCs w:val="26"/>
          <w:lang w:val="ru-RU"/>
        </w:rPr>
      </w:pPr>
      <w:bookmarkStart w:id="0" w:name="_Hlk61252707"/>
      <w:bookmarkEnd w:id="0"/>
      <w:r>
        <w:rPr>
          <w:b/>
          <w:sz w:val="26"/>
          <w:szCs w:val="26"/>
        </w:rPr>
        <w:t xml:space="preserve">О повышении денежного вознаграждения лиц, замещающих 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муниципальные должности Мезенского муниципального округа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szCs w:val="26"/>
        </w:rPr>
        <w:t xml:space="preserve">В соответствии с Указом Президента Российской Федерации от 26 сентября 2023 года № 717 «О повышении денежного вознаграждения лиц, замещающих государственные должности Российской Федерации», распоряжением Губернатора Архангельской области от 28 сентября 2023 года № 760-р «О повышении денежного вознаграждения лиц, замещающих государственные должности Архангельской области в исполнительных органах государственной власти Архангельской области», пунктом 4 статьи 4 областного закона от 24 июня 2009 года № 37-4-ОЗ «О гарантиях осуществления полномочий депутатов представительных органов муниципальных образований, членов иных выборных органов местного самоуправления, выборных должностных лиц местного самоуправления муниципальных образований Архангельской области», пунктом 3 решения Собрания депутатов от 20 октября 2022 года №7 «О размере денежного вознаграждения председателя Собрания депутатов Мезенского муниципального округа Архангельской области», пунктом 3 решения Собрания депутатов от 24 ноября 2022 года № 26 «О размере денежного вознаграждения главы Мезенского муниципального округа Архангельской области», решением Собрания депутатов от 15 декабря 2022 года № 64 «О размере ежемесячного денежного вознаграждения председателя Контрольно-счетной комиссии Мезенского муниципального округа Архангельской области», постановлением главы Мезенского муниципального округа от 02 октября 2023 года № 1 «О повышении денежного вознаграждения лиц, замещающих муниципальные должности Мезенского муниципального округа»,  Собрание депутатов Мезенского муниципального округа Архангельской области    </w:t>
      </w:r>
      <w:r>
        <w:rPr>
          <w:b/>
          <w:bCs/>
          <w:i/>
          <w:iCs/>
          <w:szCs w:val="26"/>
        </w:rPr>
        <w:t>р е ш а е т:</w:t>
      </w:r>
      <w:r>
        <w:rPr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1. Повысить с 1 октября 2023 года в 1,055 раза денежное вознаграждение лиц, замещающих муниципальные должности Мезенского муниципального округа Архангельской области - председателя Собрания депутатов Мезенского муниципального округа Архангельской области, главы Мезенского муниципального округа Архангельской области, председателя Контрольно-счетной комиссии Мезенского муниципального округа Архангельской области.</w:t>
      </w:r>
    </w:p>
    <w:p>
      <w:pPr>
        <w:pStyle w:val="Normal"/>
        <w:ind w:firstLine="709"/>
        <w:jc w:val="both"/>
        <w:rPr/>
      </w:pPr>
      <w:r>
        <w:rPr>
          <w:szCs w:val="20"/>
        </w:rPr>
        <w:t xml:space="preserve">2. Установить, что при увеличении денежного вознаграждения </w:t>
      </w:r>
      <w:r>
        <w:rPr>
          <w:szCs w:val="26"/>
        </w:rPr>
        <w:t>лиц, замещающих муниципальные должности Мезенского муниципального округа Архангельской области, его размеры подлежат округлению до целого рубля в сторону увеличения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6"/>
        </w:rPr>
        <w:t>3. Финансовое обеспечение расходов, связанных с реализацией настоящего распоряжения, осуществить в пределах бюджетных ассигнований, предусмотренных в бюджете Мезенского муниципального округа на обеспечение деятельности органов местного самоуправления на соответствующий финансовый год.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bookmarkStart w:id="1" w:name="_Hlk61252707"/>
      <w:bookmarkEnd w:id="1"/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Style24"/>
        <w:jc w:val="both"/>
        <w:rPr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зенского муниципального округа                                                    М.В. Жидких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Глава Мезенского муниципального округа                                           В.А. Авдеев</w:t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3-10-25T16:29:00Z</cp:lastPrinted>
  <dcterms:modified xsi:type="dcterms:W3CDTF">2023-10-26T07:25:00Z</dcterms:modified>
  <cp:revision>273</cp:revision>
  <dc:subject/>
  <dc:title>СОБРАНИЕ  ДЕПУТАТОВ  МУНИЦИПАЛЬНОГО  ОБРАЗОВАНИЯ  «МЕЗЕНСКИЙ  РАЙОН»  ТРЕТЬЕГО  СОЗЫВА</dc:title>
</cp:coreProperties>
</file>