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енадца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24 октября 2023 года </w:t>
        <w:tab/>
        <w:t>№ 16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 xml:space="preserve">Мезенского муниципального округа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4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/>
          <w:sz w:val="26"/>
          <w:szCs w:val="26"/>
        </w:rPr>
        <w:t>на 2023 год и на плановый период 2024 и 2025 годов</w:t>
      </w:r>
      <w:r>
        <w:rPr>
          <w:b/>
          <w:bCs/>
          <w:sz w:val="26"/>
          <w:szCs w:val="26"/>
        </w:rPr>
        <w:t>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    № 87, от 06.04.2023 № 129, 08.06.2023 № 137, от 19.07.2023 № 149, от 14.09.2023 </w:t>
        <w:br/>
        <w:t>№ 156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1 216 909 830,57» заменить на цифры «1 225 974 437,85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1 273 548 756,89» заменить на цифры «1 282 613 364,17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 6 статьи 4 дополнить абзацем следующего содержания: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Установить на 2023 год коэффициент индексации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 xml:space="preserve">пенсии за выслугу лет 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</w:rPr>
        <w:t>лицам, замещавшим муниципальные должности, должности муниципальной службы Мезенского муниципального округа Архангель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, в размере 5,5 процентов с 1 октября 2023 года.»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В пункте 1 статьи 9 цифры «3 682 000» заменить на цифры «4 182 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926 147,43» заменить на цифры «435 943,76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в» цифры «17 760 000» заменить на цифры «15 538 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7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Admin</cp:lastModifiedBy>
  <cp:lastPrinted>2023-10-25T16:26:00Z</cp:lastPrinted>
  <dcterms:modified xsi:type="dcterms:W3CDTF">2023-10-25T13:26:00Z</dcterms:modified>
  <cp:revision>265</cp:revision>
  <dc:subject/>
  <dc:title>СОБРАНИЕ  ДЕПУТАТОВ  МУНИЦИПАЛЬНОГО  ОБРАЗОВАНИЯ  «МЕЗЕНСКИЙ  РАЙОН»  ТРЕТЬЕГО  СОЗЫВА</dc:title>
</cp:coreProperties>
</file>