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одиннадцатая 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4 сентября 2023 года </w:t>
        <w:tab/>
        <w:t>№ 160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bookmarkStart w:id="0" w:name="_Hlk61252707"/>
      <w:bookmarkEnd w:id="0"/>
      <w:r>
        <w:rPr>
          <w:b/>
          <w:bCs/>
          <w:sz w:val="26"/>
          <w:szCs w:val="28"/>
        </w:rPr>
        <w:t>О внесении изменений и дополнений в прогнозный план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приватизации муниципального имущества на 2023 -2025 годы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8"/>
        </w:rPr>
        <w:t xml:space="preserve">Руководствуясь Федеральными законами «Об общих принципах организации местного самоуправления в Российской Федерации» от 06.10.2003 №131-ФЗ                            «О приватизации государственного и муниципального имущества» от 21.12.2001 №178-ФЗ, Собрание депутатов Мезенского  муниципального  округа  Архангельской  области   </w:t>
      </w:r>
      <w:r>
        <w:rPr>
          <w:b/>
          <w:i/>
          <w:sz w:val="26"/>
          <w:szCs w:val="28"/>
        </w:rPr>
        <w:t>р е ш а е т:</w:t>
      </w:r>
      <w:r>
        <w:rPr>
          <w:sz w:val="26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8"/>
        </w:rPr>
        <w:t>1. Внести дополнение в прогнозный план приватизации муниципального имущества на 2023 -2025 годы, утвержденный решением Собрания депутатов Мезенского  муниципального  округа  Архангельской  области от 15.12.2022  № 76 «Об утверждении Прогнозного плана приватизации муниципального имущества на плановый  период  2023 – 2025  годы» (в ред. решения от 08.06.2023 № 145), согласно приложению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2. Опубликовать дополнение в прогнозный план приватизации муниципального имущества на 2023-2025 годы  в средствах массовой информации.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bookmarkStart w:id="1" w:name="_Hlk61252707"/>
      <w:bookmarkEnd w:id="1"/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Heading1"/>
        <w:ind w:firstLine="540"/>
        <w:jc w:val="right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1"/>
        <w:ind w:firstLine="54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Мезенского  муниципального  округ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Архангельской  области </w:t>
      </w:r>
    </w:p>
    <w:p>
      <w:pPr>
        <w:pStyle w:val="Normal"/>
        <w:jc w:val="right"/>
        <w:rPr/>
      </w:pPr>
      <w:r>
        <w:rPr/>
        <w:t>от 15.12.2022  № 76</w:t>
      </w:r>
    </w:p>
    <w:p>
      <w:pPr>
        <w:pStyle w:val="Normal"/>
        <w:jc w:val="right"/>
        <w:rPr/>
      </w:pPr>
      <w:r>
        <w:rPr/>
        <w:t>(в ред. решения от 08.06.2023 № 145</w:t>
      </w:r>
    </w:p>
    <w:p>
      <w:pPr>
        <w:pStyle w:val="Normal"/>
        <w:jc w:val="right"/>
        <w:rPr/>
      </w:pPr>
      <w:r>
        <w:rPr/>
        <w:t>от 14.09.2023 № 1</w:t>
      </w:r>
      <w:bookmarkStart w:id="2" w:name="_GoBack"/>
      <w:bookmarkEnd w:id="2"/>
      <w:r>
        <w:rPr/>
        <w:t>60)</w:t>
      </w:r>
    </w:p>
    <w:p>
      <w:pPr>
        <w:pStyle w:val="Normal"/>
        <w:jc w:val="right"/>
        <w:rPr/>
      </w:pPr>
      <w:r>
        <w:rPr/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ЕНИЕ  В  ПРОГНОЗНЫЙ  ПЛАН  ПРИВАТИЗАЦИИ МУНИЦИПАЛЬНОГО ИМУЩЕСТВА НА 2023  ГОД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7"/>
        <w:gridCol w:w="2692"/>
        <w:gridCol w:w="1564"/>
        <w:gridCol w:w="2127"/>
      </w:tblGrid>
      <w:tr>
        <w:trPr>
          <w:trHeight w:val="165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left="650" w:hanging="6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приватизации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/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сроки проведения приватизации</w:t>
            </w:r>
          </w:p>
        </w:tc>
      </w:tr>
      <w:tr>
        <w:trPr>
          <w:trHeight w:val="10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илой  дом  с  земельным  участком</w:t>
            </w:r>
          </w:p>
          <w:p>
            <w:pPr>
              <w:pStyle w:val="Normal"/>
              <w:jc w:val="center"/>
              <w:rPr/>
            </w:pPr>
            <w:r>
              <w:rPr/>
              <w:t>1/8  доли  в  праве  общей  долевой  собственности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Архангельская область, Мезенский район,                     г. Мезень, пр. Советский, д. 8,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484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 2023</w:t>
            </w:r>
          </w:p>
        </w:tc>
      </w:tr>
      <w:tr>
        <w:trPr>
          <w:trHeight w:val="10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илой  дом  с  земельным  участком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 xml:space="preserve">Архангельская область, Мезенский район,                    п. Каменка,                            ул. Федоркова, д. 35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 712,8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 2023</w:t>
            </w:r>
          </w:p>
        </w:tc>
      </w:tr>
      <w:tr>
        <w:trPr>
          <w:trHeight w:val="10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илой  дом  с  земельным  участком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 xml:space="preserve">Архангельская область, Мезенский район,                    д. Кимжа, д. 61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 163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 2023</w:t>
            </w:r>
          </w:p>
        </w:tc>
      </w:tr>
      <w:tr>
        <w:trPr>
          <w:trHeight w:val="10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илой  дом  с  земельным  участком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/12  долей  в  праве  общей  долевой  собственности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 xml:space="preserve">Архангельская область, Мезенский район,                     с. Бычье, ул. Дорожная  5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 029,2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 2023</w:t>
            </w:r>
          </w:p>
        </w:tc>
      </w:tr>
      <w:tr>
        <w:trPr>
          <w:trHeight w:val="10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Жилое  помещение (квартира)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Архангельская область, Мезенский район,                     г. Мезень,                                пр. Первомайский, д. 46,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кв. 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 398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 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  <w:t>_________________________</w:t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3-09-15T09:57:00Z</cp:lastPrinted>
  <dcterms:modified xsi:type="dcterms:W3CDTF">2023-09-15T06:57:00Z</dcterms:modified>
  <cp:revision>268</cp:revision>
  <dc:subject/>
  <dc:title>СОБРАНИЕ  ДЕПУТАТОВ  МУНИЦИПАЛЬНОГО  ОБРАЗОВАНИЯ  «МЕЗЕНСКИЙ  РАЙОН»  ТРЕТЬЕГО  СОЗЫВА</dc:title>
</cp:coreProperties>
</file>