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один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4 сентября 2023 года </w:t>
        <w:tab/>
        <w:t>№ 16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2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О внесении изменений в решение С</w:t>
      </w:r>
      <w:r>
        <w:rPr>
          <w:rFonts w:cs="Times New Roman" w:ascii="Times New Roman" w:hAnsi="Times New Roman"/>
          <w:i w:val="false"/>
          <w:sz w:val="26"/>
          <w:szCs w:val="26"/>
          <w:lang w:val="ru-RU"/>
        </w:rPr>
        <w:t>обрания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депутатов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зенского  муниципального  округа  Архангельской  области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  15.12.2022 № 67  «</w:t>
      </w:r>
      <w:r>
        <w:rPr>
          <w:rFonts w:cs="Times New Roman" w:ascii="Times New Roman" w:hAnsi="Times New Roman"/>
          <w:sz w:val="26"/>
          <w:szCs w:val="26"/>
        </w:rPr>
        <w:t xml:space="preserve">О лицах, уполномоченных на составление 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ов об административных правонарушениях»</w:t>
      </w:r>
    </w:p>
    <w:p>
      <w:pPr>
        <w:pStyle w:val="ConsPlusTitle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вязи с изменениями наименования должностей муниципальной службы                  и необходимостью расширения полномочий по перечню статей, по которым должностные лица вправе составлять протокола об административных правонарушениях, в соответствии со статьей 11.3, 12.1 закона Архангельской области от 03 июня 2003 года № 172-22-ОЗ «Об административных правонарушениях», пунктом 3 статьи 17, статьями 18, 20 закона Архангельской области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Уставом Мезенского муниципального округа Архангельской области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сти изменения в решение Собрания депутатов Мезенского муниципального округа Архангельской области от 15 декабря 2022 года №67                     </w:t>
      </w:r>
      <w:r>
        <w:rPr>
          <w:sz w:val="26"/>
          <w:szCs w:val="26"/>
        </w:rPr>
        <w:t>«О лицах, уполномоченных на составление протоколов об административных правонарушениях»</w:t>
      </w:r>
      <w:r>
        <w:rPr>
          <w:sz w:val="26"/>
          <w:szCs w:val="26"/>
          <w:lang w:val="ru-RU"/>
        </w:rPr>
        <w:t xml:space="preserve"> (в редакции решения от 08.06.2023 № 140)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Изложить в новой редакции перечень 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согласно приложениям №1, 3 к настоящему решению.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М.В. Жидких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.12. 2022 № 6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в ред. от 08.06.2023 № 140, от 14.09.2023 № 162)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лжностных лиц органов местного самоуправления Мезен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, за исключением административных правонарушений, совершенных несовершеннолетним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51" w:hanging="851"/>
        <w:jc w:val="center"/>
        <w:rPr>
          <w:b/>
          <w:b/>
        </w:rPr>
      </w:pPr>
      <w:r>
        <w:rPr>
          <w:b/>
        </w:rPr>
        <w:t>Должностные лица Администрации Мезенского муниципального округа Архангель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977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 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облас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3.06.2003 </w:t>
              <w:br/>
              <w:t xml:space="preserve">№ 172-22-ОЗ </w:t>
              <w:br/>
              <w:t xml:space="preserve">«Об административных правонарушениях»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глава округ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первый заместитель главы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заместители глав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1, 2.4, 2.5, 2.6, 2.7,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3,8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3.9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3.13, пункты 3 и 4 ст.3.14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6.10, 7.1,7.2, 7.3, 7.4, 7.5, 7.6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7.8, 7.9, 7.10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7.11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7.12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7.13, 8.7, 8.8, 8.11, 8.13</w:t>
            </w:r>
          </w:p>
        </w:tc>
      </w:tr>
      <w:tr>
        <w:trPr>
          <w:trHeight w:val="8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омышленности, транспорта, инженерной инфра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сультан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лавны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5.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1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.2, 7.3,7.6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7.8, 7.9, 7.10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7.13</w:t>
            </w:r>
          </w:p>
        </w:tc>
      </w:tr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делам ГО, ЧС и мобилизационной рабо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дущий  специалист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2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3.9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пункты 3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4 статьи 3.14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 по местному самоуправлению, связям с общественностью и С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меститель начальник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ческого развития и градостроите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чальник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ециалист 1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7.1, 7.4, 7.5,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.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7.8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.1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7.1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7.13</w:t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экономического развития Управления экономического развития и градостроительн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меститель начальника управления – начальник отдел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нсультан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лавный специали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7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.8, 8.11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13</w:t>
            </w:r>
          </w:p>
        </w:tc>
      </w:tr>
      <w:tr>
        <w:trPr>
          <w:trHeight w:val="10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по управлению муниципальным имуществ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седат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председателя - главный специалис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дущий специали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4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.3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.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6.6, 6.7, 6.10, 7.1, 7.2, 7.4, 7.9, 7.13</w:t>
            </w:r>
          </w:p>
        </w:tc>
      </w:tr>
      <w:tr>
        <w:trPr>
          <w:trHeight w:val="7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, спорта, туризма и молодежной поли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чальник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заместитель началь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2.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3.9</w:t>
              </w:r>
            </w:hyperlink>
          </w:p>
        </w:tc>
      </w:tr>
      <w:tr>
        <w:trPr>
          <w:trHeight w:val="7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опеки и попечительства Управления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нача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, 2.7</w:t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е отде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началь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, 2.4, 3.9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7.2, 7.3,7.4, 7.5, 7.6, 7.7, 7.8, 7.9, 7.10, 7.11, 7.12,  7.13,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7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.8, 8.1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8.13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ind w:left="851"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е лица Контрольно-счетной комиссии Мезенского муниципального округа Архангельской области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2977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зенского муниципального округа Архангельской области, должностные лица которых уполномочены составлять протоколы об административных правонаруш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областног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3.06.2003 </w:t>
              <w:br/>
              <w:t xml:space="preserve">№ 172-22-ОЗ </w:t>
              <w:br/>
              <w:t>«Об административных правонарушениях»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сед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 статьи 4.1</w:t>
            </w:r>
          </w:p>
        </w:tc>
      </w:tr>
    </w:tbl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зенского  муниципального округа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06.2023 № 14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ред., от 14.09.2023 № 162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х лиц муниципальной комиссии по делам несовершеннолетних и защите их прав Мезенского муниципального округа Архангельской области, уполномоченных составлять протоколы об административных правонарушениях, предусмотренных законом Архангельской области от 03 июня 2003 года № 172-22-ОЗ «Об административных правонарушениях»,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ршенных несовершеннолетними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8"/>
        <w:gridCol w:w="486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муниципальной службы, замещая которую должностное лицо вправе составлять протоколы об административных правонаруше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ьи областног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3.06.2003 </w:t>
              <w:br/>
              <w:t xml:space="preserve">№ 172-22-ОЗ </w:t>
              <w:br/>
              <w:t>«Об административных правонарушениях»,</w:t>
            </w:r>
          </w:p>
          <w:p>
            <w:pPr>
              <w:pStyle w:val="ConsPlusNormal1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торым предусмотрено составление протоколов об административных правонарушениях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председатель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заместитель председателя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ответственный секретарь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, 2.7, 3.10, 8.13</w:t>
            </w:r>
          </w:p>
        </w:tc>
      </w:tr>
      <w:tr>
        <w:trPr>
          <w:trHeight w:val="887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седатель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меститель председателя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ый секретарь</w:t>
            </w:r>
          </w:p>
          <w:p>
            <w:pPr>
              <w:pStyle w:val="ConsPlusNormal1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отношении несовершеннолетних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1, 2.4, 2.5, 2.6, 2.7, 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3.8, 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3.9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3.13, пункты 3 и 4 ст.3.14, 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6.10, 7.1,7.2, 7.3, 7.4, 7.5, 7.6,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7.7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7.8, 7.9, 7.10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7.11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7.12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7.13, 8.7, 8.8, 8.11, 8.13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35"/>
      <w:headerReference w:type="first" r:id="rId36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  <w:lvl w:ilvl="1">
      <w:start w:val="2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B26BDD45ED2101BFD9F43D0E9C6285CD9C864E1991CCA22F278772822124YEeCN" TargetMode="External"/><Relationship Id="rId3" Type="http://schemas.openxmlformats.org/officeDocument/2006/relationships/hyperlink" Target="consultantplus://offline/ref=8402B26BDD45ED2101BFD9F43D0E9C6285CD9C864E1991CCA22F278772822124EC7E2DCF7BD2CBY0e2N" TargetMode="External"/><Relationship Id="rId4" Type="http://schemas.openxmlformats.org/officeDocument/2006/relationships/hyperlink" Target="consultantplus://offline/ref=8402B26BDD45ED2101BFD9F43D0E9C6285CD9C864E1991CCA22F278772822124EC7E2DCF7BD2CF06D6BCFFYDeDN" TargetMode="External"/><Relationship Id="rId5" Type="http://schemas.openxmlformats.org/officeDocument/2006/relationships/hyperlink" Target="consultantplus://offline/ref=8402B26BDD45ED2101BFD9F43D0E9C6285CD9C864E1991CCA22F278772822124EC7E2DCF7BD2C9Y0e4N" TargetMode="External"/><Relationship Id="rId6" Type="http://schemas.openxmlformats.org/officeDocument/2006/relationships/hyperlink" Target="consultantplus://offline/ref=8402B26BDD45ED2101BFD9F43D0E9C6285CD9C864E1991CCA22F278772822124EC7E2DCF7BD2CF06D6BFFCYDe4N" TargetMode="External"/><Relationship Id="rId7" Type="http://schemas.openxmlformats.org/officeDocument/2006/relationships/hyperlink" Target="consultantplus://offline/ref=8402B26BDD45ED2101BFD9F43D0E9C6285CD9C864E1991CCA22F278772822124EC7E2DCF7BD2CF06D6BDFEYDe9N" TargetMode="External"/><Relationship Id="rId8" Type="http://schemas.openxmlformats.org/officeDocument/2006/relationships/hyperlink" Target="consultantplus://offline/ref=8402B26BDD45ED2101BFD9F43D0E9C6285CD9C864E1991CCA22F278772822124EC7E2DCF7BD2CF06D6B8FEYDeFN" TargetMode="External"/><Relationship Id="rId9" Type="http://schemas.openxmlformats.org/officeDocument/2006/relationships/hyperlink" Target="consultantplus://offline/ref=8402B26BDD45ED2101BFD9F43D0E9C6285CD9C864E1991CCA22F278772822124EC7E2DCF7BD2CBY0e2N" TargetMode="External"/><Relationship Id="rId10" Type="http://schemas.openxmlformats.org/officeDocument/2006/relationships/hyperlink" Target="consultantplus://offline/ref=8402B26BDD45ED2101BFD9F43D0E9C6285CD9C864E1991CCA22F278772822124EC7E2DCF7BD2CF06D6BCFFYDeDN" TargetMode="External"/><Relationship Id="rId11" Type="http://schemas.openxmlformats.org/officeDocument/2006/relationships/hyperlink" Target="consultantplus://offline/ref=8402B26BDD45ED2101BFD9F43D0E9C6285CD9C864E1991CCA22F278772822124EC7E2DCF7BD2C9Y0e4N" TargetMode="External"/><Relationship Id="rId12" Type="http://schemas.openxmlformats.org/officeDocument/2006/relationships/hyperlink" Target="consultantplus://offline/ref=8402B26BDD45ED2101BFD9F43D0E9C6285CD9C864E1991CCA22F278772822124EC7E2DCF7BD2CF06D6BFFCYDe4N" TargetMode="External"/><Relationship Id="rId13" Type="http://schemas.openxmlformats.org/officeDocument/2006/relationships/hyperlink" Target="consultantplus://offline/ref=8402B26BDD45ED2101BFD9F43D0E9C6285CD9C864E1991CCA22F278772822124EC7E2DCF7BD2CF06D6BDFEYDe9N" TargetMode="External"/><Relationship Id="rId14" Type="http://schemas.openxmlformats.org/officeDocument/2006/relationships/hyperlink" Target="consultantplus://offline/ref=8402B26BDD45ED2101BFD9F43D0E9C6285CD9C864E1991CCA22F278772822124EC7E2DCF7BD2CF06D6B8FEYDeFN" TargetMode="External"/><Relationship Id="rId15" Type="http://schemas.openxmlformats.org/officeDocument/2006/relationships/hyperlink" Target="consultantplus://offline/ref=8402B26BDD45ED2101BFD9F43D0E9C6285CD9C864E1991CCA22F278772822124EC7E2DCF7BD2CCY0eFN" TargetMode="External"/><Relationship Id="rId16" Type="http://schemas.openxmlformats.org/officeDocument/2006/relationships/hyperlink" Target="consultantplus://offline/ref=8402B26BDD45ED2101BFD9F43D0E9C6285CD9C864E1991CCA22F278772822124EC7E2DCF7BD2CF06D6BCFFYDeDN" TargetMode="External"/><Relationship Id="rId17" Type="http://schemas.openxmlformats.org/officeDocument/2006/relationships/hyperlink" Target="https://login.consultant.ru/link/?req=doc&amp;base=RLAW013&amp;n=127437&amp;dst=101649&amp;field=134&amp;date=05.12.2022" TargetMode="External"/><Relationship Id="rId18" Type="http://schemas.openxmlformats.org/officeDocument/2006/relationships/hyperlink" Target="https://login.consultant.ru/link/?req=doc&amp;base=RLAW013&amp;n=127437&amp;dst=101651&amp;field=134&amp;date=05.12.2022" TargetMode="External"/><Relationship Id="rId19" Type="http://schemas.openxmlformats.org/officeDocument/2006/relationships/hyperlink" Target="consultantplus://offline/ref=8402B26BDD45ED2101BFD9F43D0E9C6285CD9C864E1991CCA22F278772822124EC7E2DCF7BD2CF06D6BCFFYDeDN" TargetMode="External"/><Relationship Id="rId20" Type="http://schemas.openxmlformats.org/officeDocument/2006/relationships/hyperlink" Target="consultantplus://offline/ref=8402B26BDD45ED2101BFD9F43D0E9C6285CD9C864E1991CCA22F278772822124EC7E2DCF7BD2C7Y0eFN" TargetMode="External"/><Relationship Id="rId21" Type="http://schemas.openxmlformats.org/officeDocument/2006/relationships/hyperlink" Target="consultantplus://offline/ref=8402B26BDD45ED2101BFD9F43D0E9C6285CD9C864E1991CCA22F278772822124EC7E2DCF7BD2CF06D6BDFEYDe9N" TargetMode="External"/><Relationship Id="rId22" Type="http://schemas.openxmlformats.org/officeDocument/2006/relationships/hyperlink" Target="consultantplus://offline/ref=8402B26BDD45ED2101BFD9F43D0E9C6285CD9C864E1991CCA22F278772822124EC7E2DCF7BD2CF06D6B8FEYDeFN" TargetMode="External"/><Relationship Id="rId23" Type="http://schemas.openxmlformats.org/officeDocument/2006/relationships/hyperlink" Target="consultantplus://offline/ref=8402B26BDD45ED2101BFD9F43D0E9C6285CD9C864E1991CCA22F278772822124EC7E2DCF7BD2CBY0e2N" TargetMode="External"/><Relationship Id="rId24" Type="http://schemas.openxmlformats.org/officeDocument/2006/relationships/hyperlink" Target="consultantplus://offline/ref=8402B26BDD45ED2101BFD9F43D0E9C6285CD9C864E1991CCA22F278772822124EC7E2DCF7BD2CF06D6BCFFYDeDN" TargetMode="External"/><Relationship Id="rId25" Type="http://schemas.openxmlformats.org/officeDocument/2006/relationships/hyperlink" Target="consultantplus://offline/ref=8402B26BDD45ED2101BFD9F43D0E9C6285CD9C864E1991CCA22F278772822124EC7E2DCF7BD2CF06D7B4FBYDeFN" TargetMode="External"/><Relationship Id="rId26" Type="http://schemas.openxmlformats.org/officeDocument/2006/relationships/hyperlink" Target="consultantplus://offline/ref=8402B26BDD45ED2101BFD9F43D0E9C6285CD9C864E1991CCA22F278772822124EC7E2DCF7BD2CF06D6BCFFYDeDN" TargetMode="External"/><Relationship Id="rId27" Type="http://schemas.openxmlformats.org/officeDocument/2006/relationships/hyperlink" Target="consultantplus://offline/ref=8402B26BDD45ED2101BFD9F43D0E9C6285CD9C864E1991CCA22F278772822124YEeCN" TargetMode="External"/><Relationship Id="rId28" Type="http://schemas.openxmlformats.org/officeDocument/2006/relationships/hyperlink" Target="consultantplus://offline/ref=8402B26BDD45ED2101BFD9F43D0E9C6285CD9C864E1991CCA22F278772822124YEeCN" TargetMode="External"/><Relationship Id="rId29" Type="http://schemas.openxmlformats.org/officeDocument/2006/relationships/hyperlink" Target="consultantplus://offline/ref=8402B26BDD45ED2101BFD9F43D0E9C6285CD9C864E1991CCA22F278772822124EC7E2DCF7BD2CBY0e2N" TargetMode="External"/><Relationship Id="rId30" Type="http://schemas.openxmlformats.org/officeDocument/2006/relationships/hyperlink" Target="consultantplus://offline/ref=8402B26BDD45ED2101BFD9F43D0E9C6285CD9C864E1991CCA22F278772822124EC7E2DCF7BD2CF06D6BCFFYDeDN" TargetMode="External"/><Relationship Id="rId31" Type="http://schemas.openxmlformats.org/officeDocument/2006/relationships/hyperlink" Target="consultantplus://offline/ref=8402B26BDD45ED2101BFD9F43D0E9C6285CD9C864E1991CCA22F278772822124EC7E2DCF7BD2C9Y0e4N" TargetMode="External"/><Relationship Id="rId32" Type="http://schemas.openxmlformats.org/officeDocument/2006/relationships/hyperlink" Target="consultantplus://offline/ref=8402B26BDD45ED2101BFD9F43D0E9C6285CD9C864E1991CCA22F278772822124EC7E2DCF7BD2CF06D6BFFCYDe4N" TargetMode="External"/><Relationship Id="rId33" Type="http://schemas.openxmlformats.org/officeDocument/2006/relationships/hyperlink" Target="consultantplus://offline/ref=8402B26BDD45ED2101BFD9F43D0E9C6285CD9C864E1991CCA22F278772822124EC7E2DCF7BD2CF06D6BDFEYDe9N" TargetMode="External"/><Relationship Id="rId34" Type="http://schemas.openxmlformats.org/officeDocument/2006/relationships/hyperlink" Target="consultantplus://offline/ref=8402B26BDD45ED2101BFD9F43D0E9C6285CD9C864E1991CCA22F278772822124EC7E2DCF7BD2CF06D6B8FEYDeFN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39:00Z</cp:lastPrinted>
  <dcterms:modified xsi:type="dcterms:W3CDTF">2023-09-15T06:18:00Z</dcterms:modified>
  <cp:revision>256</cp:revision>
  <dc:subject/>
  <dc:title>СОБРАНИЕ  ДЕПУТАТОВ  МУНИЦИПАЛЬНОГО  ОБРАЗОВАНИЯ  «МЕЗЕНСКИЙ  РАЙОН»  ТРЕТЬЕГО  СОЗЫВА</dc:title>
</cp:coreProperties>
</file>