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одиннадца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4 сентября 2023 года </w:t>
        <w:tab/>
        <w:t>№ 161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_Hlk61252707"/>
      <w:bookmarkEnd w:id="0"/>
      <w:r>
        <w:rPr>
          <w:rFonts w:cs="Times New Roman" w:ascii="Times New Roman" w:hAnsi="Times New Roman"/>
          <w:sz w:val="26"/>
          <w:szCs w:val="26"/>
        </w:rPr>
        <w:t xml:space="preserve">О даче согласия администрации Мезенского  муниципального  округа  Архангельской  области   на  обмен  жилых помещений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РФ от 06.10.2003 № 131-ФЗ «Об общих принципах организации местного самоуправления в Российской Федерации», Уставом Мезенского муниципального округа  Архангельской  области,  на  основании  обращения  Каменского  территориального  отдела, Собрание  депутатов  Мезенского  муниципального  округа  Архангельской  области   </w:t>
      </w:r>
      <w:r>
        <w:rPr>
          <w:b/>
          <w:i/>
          <w:spacing w:val="20"/>
          <w:sz w:val="26"/>
          <w:szCs w:val="26"/>
        </w:rPr>
        <w:t xml:space="preserve">решае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pacing w:val="20"/>
          <w:sz w:val="26"/>
          <w:szCs w:val="26"/>
        </w:rPr>
      </w:pPr>
      <w:r>
        <w:rPr>
          <w:b/>
          <w:i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</w:t>
        <w:tab/>
        <w:t>Удовлетворить обращение Каменского территориального отдела об обмене жилых помещений и дать согласие на обмен жилого помещения (квартиры), расположенной по адресу: Архангельская область Мезенский район рп. Каменка, улица Федоркова, дом 4 (Четыре), квартира 2 (Два), находящегося в собственности  гр. Лочехина  В.Н. (1/6 доля  в  праве  общей  долевой  собственности), гр. Лочехина  И.Н. (1/6 доля  в  праве  общей  долевой  собственности), гр. Лочехина  А.Н.  (1/6 доля  в  праве  общей  долевой  собственности), гр. Лочехиной  В.Н. (1/6 доля  в  праве  общей  долевой  собственности), гр. Лочехиной  Н.В. ((1/3 доля  в  праве  общей  долевой  собственности)  на  жилое помещение  (жилой  дом  с  земельным  участком) расположенного по адресу:  Архангельская область Мезенский район рп. Каменка, улица Комарова, дом 31 (Тридцать  один), корпус Б, находящегося в муниципальной собственности  Мезенского  муниципального  округа  Архангельской 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</w:t>
        <w:tab/>
        <w:t xml:space="preserve"> Комитету  по  управлению  муниципальным  имуществом  администрации  Мезенского муниципального округа провести регистрационные действия в соответствии с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9-15T09:57:00Z</cp:lastPrinted>
  <dcterms:modified xsi:type="dcterms:W3CDTF">2023-09-15T06:57:00Z</dcterms:modified>
  <cp:revision>268</cp:revision>
  <dc:subject/>
  <dc:title>СОБРАНИЕ  ДЕПУТАТОВ  МУНИЦИПАЛЬНОГО  ОБРАЗОВАНИЯ  «МЕЗЕНСКИЙ  РАЙОН»  ТРЕТЬЕГО  СОЗЫВА</dc:title>
</cp:coreProperties>
</file>