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с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июля 2023 года </w:t>
        <w:tab/>
        <w:t>№ 15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Hlk61252707"/>
      <w:bookmarkEnd w:id="0"/>
      <w:r>
        <w:rPr>
          <w:rFonts w:cs="Times New Roman" w:ascii="Times New Roman" w:hAnsi="Times New Roman"/>
          <w:sz w:val="26"/>
          <w:szCs w:val="26"/>
        </w:rPr>
        <w:t>Об утверждении Положения о муниципальной поддержке добровольной пожарной охраны в Мезенском муниципальном округе Архангельской области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1" w:name="_Hlk61252707"/>
      <w:bookmarkEnd w:id="1"/>
      <w:r>
        <w:rPr>
          <w:sz w:val="26"/>
          <w:szCs w:val="26"/>
        </w:rPr>
        <w:t xml:space="preserve">В соответствии с Федеральными законами от 06 мая 2011 года </w:t>
      </w:r>
      <w:r>
        <w:rPr>
          <w:spacing w:val="-5"/>
          <w:sz w:val="26"/>
          <w:szCs w:val="26"/>
        </w:rPr>
        <w:t xml:space="preserve">№100-ФЗ </w:t>
        <w:br/>
        <w:t>«О добровольной пожарной охране</w:t>
      </w:r>
      <w:r>
        <w:rPr>
          <w:sz w:val="26"/>
          <w:szCs w:val="26"/>
        </w:rPr>
        <w:t xml:space="preserve">», </w:t>
      </w:r>
      <w:r>
        <w:rPr>
          <w:color w:val="000000"/>
          <w:spacing w:val="-4"/>
          <w:sz w:val="26"/>
          <w:szCs w:val="26"/>
        </w:rPr>
        <w:t>от 0</w:t>
      </w:r>
      <w:r>
        <w:rPr>
          <w:sz w:val="26"/>
          <w:szCs w:val="26"/>
        </w:rPr>
        <w:t>6 октября 2003 года №131</w:t>
      </w:r>
      <w:r>
        <w:rPr>
          <w:spacing w:val="-5"/>
          <w:sz w:val="26"/>
          <w:szCs w:val="26"/>
        </w:rPr>
        <w:t xml:space="preserve">-ФЗ </w:t>
      </w:r>
      <w:r>
        <w:rPr>
          <w:sz w:val="26"/>
          <w:szCs w:val="26"/>
        </w:rPr>
        <w:t xml:space="preserve">«Об общих принципах организации местного самоуправления в Российской Федерации», областным законом от 30 сентября 2011 года №344-24-ОЗ «О государственной поддержке добровольной пожарной охраны в Архангельской области»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 е ш а е т:</w:t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Положение о муниципальной поддержке добровольной пожарной охраны в Мезенском муниципальном округе Архангельской области. </w:t>
      </w:r>
      <w:r>
        <w:rPr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2. Настоящее решение вступает в силу </w:t>
      </w:r>
      <w:r>
        <w:rPr>
          <w:sz w:val="26"/>
          <w:szCs w:val="26"/>
        </w:rPr>
        <w:t>со дня его официального опубликования</w:t>
      </w:r>
      <w:r>
        <w:rPr>
          <w:bCs/>
          <w:sz w:val="26"/>
          <w:szCs w:val="26"/>
        </w:rPr>
        <w:t>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ТВЕРЖДЕНО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шением Собрания депутатов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зенского муниципального округ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рхангельской области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19 июля 2023 года № 150</w:t>
      </w:r>
    </w:p>
    <w:p>
      <w:pPr>
        <w:pStyle w:val="Normal"/>
        <w:ind w:firstLine="7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ПОЛОЖЕНИ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о муниципальной поддержке добровольной пожарной охраны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center"/>
        <w:rPr/>
      </w:pPr>
      <w:r>
        <w:rPr>
          <w:b/>
        </w:rPr>
        <w:t>в Мезенском муниципальном округе Архангельской области</w:t>
      </w:r>
      <w:r>
        <w:rPr>
          <w:b/>
          <w:bCs/>
          <w:spacing w:val="5"/>
        </w:rPr>
        <w:t xml:space="preserve"> </w:t>
      </w: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1. Настоящее Положение разработано в соответствии с Федеральными законами </w:t>
        <w:br/>
        <w:t xml:space="preserve">от 6 мая 2011 года №100-ФЗ «О добровольной пожарной охране», </w:t>
      </w:r>
      <w:r>
        <w:rPr>
          <w:spacing w:val="-4"/>
        </w:rPr>
        <w:t>от 0</w:t>
      </w:r>
      <w:r>
        <w:rPr/>
        <w:t>6 октября 2003 года №131</w:t>
      </w:r>
      <w:r>
        <w:rPr>
          <w:spacing w:val="-5"/>
        </w:rPr>
        <w:t xml:space="preserve">-ФЗ </w:t>
      </w:r>
      <w:r>
        <w:rPr/>
        <w:t>«Об общих принципах организации местного самоуправления в Российской Федерации», областным законом от 30 сентября 2011 года №344-24-ОЗ «О государственной поддержке добровольной пожарной охраны в Архангельской области», постановлением Правительства Архангельской области от 27 марта 2023 года № 106-пп «О государственной поддержке добровольной пожарной охраны в Архангельской области» и регулирует общественные отношения, возникающие в связи с оказанием муниципальной поддержки добровольных пожарных и общественных объединений пожарной охраны в Мезенском муниципальном округе Архангельской области (далее - муниципальная поддержка добровольной пожарной охраны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2. Понятия, используемые в настоящем Положении, применяются в значениях, определенных статьей 2 Федерального закона от 6 мая 2011 года №100-ФЗ «О добровольной пожарной охране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3. Расходы на реализацию мер муниципальной поддержки добровольной пожарной охраны, установленных настоящим Положением, производятся в пределах ассигнований, предусмотренных в бюджете Мезенского муниципального округа на очередной финансовы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 xml:space="preserve">2. Полномочия Собрания депутатов Мезенского муниципальн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и администрации Мезенского  муниципального округа по оказанию муниципальной поддержки добровольной пожарной охран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4. К полномочиям Собрания депутатов Мезенского муниципального округа 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принятие решений по вопросам оказания муниципальной поддержки добровольной пожарной охраны, осуществление контроля за их исполнени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утверждение в составе муниципального бюджета расходов на оказание муниципальной поддержки добровольной пожарной охран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5. К полномочиям администрации Мезенского муниципального округа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 xml:space="preserve">принятие в пределах своей компетенции постановлений и распоряжений по вопросам оказания поддержки добровольной пожарной охра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создание условий для организации добровольной пожарной охраны на территории  Мезен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определение в проекте муниципального бюджета расходов на оказание  поддержки добровольной пожарной охра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организация реализации установленных мер муниципальной поддержки добровольной пожарной охра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 xml:space="preserve">3. Меры муниципальной поддержки добровольных пожарных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членов семей добровольных пожар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/>
      </w:pPr>
      <w:r>
        <w:rPr/>
        <w:t>6. Муниципальная поддержка добровольным пожарным, за счет средств муниципального бюджета может оказываться в следующих форм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оплата части родительской платы стоимости путевки детям добровольных пожарных школьного возраста (от 6 лет 6 месяцев до 17 лет включительно) в ДООЦ «Стрела», расположенного на территории Мезенского муниципального окру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материальное стимулирование деятельности добровольных пожарны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7.Добровольным пожарным, осуществляющим деятельность в составе территориальных подразделений добровольной пожарной охраны на территории муниципального образования не менее одного года и принимающим непосредственное, активное участие в тушении пожаров, предоставляются следующие льг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оплата части родительской платы стоимости путевки детям добровольных пожарных школьного возраста (от 6 лет 6 месяцев до 17 лет включительно) в ДООЦ «Стрела», расположенного на территории Мезе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8. Материальное стимулирование деятельности добровольных пожарных, участвующих в деятельности территориальных подразделений добровольной пожарной охраны может осуществляться в форме выплаты единовременного денежного вознаграждения в размере, установленном Советом депутатов Мезенского муниципального округа, в зависимости от степени участия в тушении пожаров по ходатайству начальника территориального отдела администрации Мезенского муниципального округа  согласованного с начальником Государственного казенного учреждения Архангельской области «Отряд государственной противопожарной службы №11» (далее ГКУ Архангельской области «ОГПС №11»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9. Добровольные пожарные, принимающие активное участие в обеспечении пожарной безопасности, профилактике и тушении пожаров, награждаются: почетными грамотами, благодарностями, благодарственными письмами за подписью главы Мезенского муниципального округа по ходатайству начальника территориального отдела администрации Мезенского муниципального округа  согласованного с начальником ГКУ Архангельской области «ОГПС №11» и директором ДПК Мезенского и Лешуконского район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 xml:space="preserve">4. Меры муниципальной поддержки общественных объедин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пожарной охран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10. Общественным объединениям пожарной охраны, осуществляющим свою деятельность на территории Мезенского муниципального округа, за счет средств муниципального бюджета и из внебюджетных средств, могут предоставляться, в различных сочетаниях, следующие меры муниципальной поддер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финансовая поддерж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имущественная поддерж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/>
      </w:pPr>
      <w:r>
        <w:rPr/>
        <w:t xml:space="preserve">11. Финансовая поддержка общественных объединений пожарной охраны осуществляется путем принятия администрацией Мезенского муниципального округа бюджетных обязательств по расходам, связанным с оказанием поддержки добровольных пожарных, а также по расходам, связанным с содержанием муниципального имущества, предоставляемого личному составу территориальных подразделений добровольной пожарной охраны на период их участия в тушении пожаров и проведения аварийно-спасательных рабо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2"/>
        <w:rPr/>
      </w:pPr>
      <w:r>
        <w:rPr/>
        <w:t>12. В расходы муниципального бюджета на поддержку общественных объединений пожарной охраны входя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outlineLvl w:val="2"/>
        <w:rPr/>
      </w:pPr>
      <w:r>
        <w:rPr/>
        <w:t>расходы на реализацию мер муниципальной поддержки добровольных пожарных и членов их семей, предусмотренных настоящим Полож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outlineLvl w:val="2"/>
        <w:rPr/>
      </w:pPr>
      <w:r>
        <w:rPr/>
        <w:t>расходы на приобретение (изготовление), содержание и эксплуатацию движимого и недвижимого имущества, предоставляемого личному составу территориальных подразделений добровольной пожарной охраны в пользование, включая оплату коммунальных платежей, ремонта, услуг связи, приобретение горюче-смазочных и других расходных материа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13. Имущественная поддержка общественных объединений пожарной охраны осуществляется путем предоставления в пользование личному составу их территориальных подразделений, созданных на территории Мезенского муниципального округа, муниципального имущества, необходимого для тушения пожаров и проведения аварийно-спасательных рабо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14. К муниципальному имуществу, которое может предоставляться в пользование личному составу территориальных подразделений добровольной пожарной охраны,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здания (отдельные помещения) для размещения и обучения личного состава, техники и имущества территориального подразд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техника (пожарные машины, мотопомпы и т.п.), используемая при тушении пожаров и проведении аварийно-спасатель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средства пожарно-технического вооружения пожарных подразде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средства связи и опове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20"/>
        <w:jc w:val="both"/>
        <w:rPr/>
      </w:pPr>
      <w:r>
        <w:rPr/>
        <w:t>другое имущество, необходимое для выполнения работ по профилактике, тушению пожаров и проведения аварийно-спасательных рабо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15. Муниципальное имущество, предоставляемое в безвозмездное пользование, находится на балансе администрации Мезенского муниципального округа либо территориального отдела администрации Мезенского муниципального округа, на которое возлагается обязанность по его содержанию, обслуживанию и контролю за его сохранностью и целевым использованием, и предоставляется личному составу территориальных подразделений добровольной пожарной охраны на период участия в профилактике, тушении пожаров и проведении аварийно-спасательных работ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16. Порядок предоставления, использования и обслуживания муниципального имущества, а также контроль за его сохранностью устанавливаются главой Мезенского муниципального округа либо начальником территориального отдела администрации Мезенского муниципального округа, на балансе которого находится данное имуще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 xml:space="preserve">Обслуживание муниципального имущества, предоставляемого для профилактики, тушения пожаров  и проведения аварийно-спасательных работ, проводится личным составом территориальных подразделений добровольной пожарной охраны. 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center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4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7-20T09:56:00Z</cp:lastPrinted>
  <dcterms:modified xsi:type="dcterms:W3CDTF">2023-07-20T06:56:00Z</dcterms:modified>
  <cp:revision>256</cp:revision>
  <dc:subject/>
  <dc:title>СОБРАНИЕ  ДЕПУТАТОВ  МУНИЦИПАЛЬНОГО  ОБРАЗОВАНИЯ  «МЕЗЕНСКИЙ  РАЙОН»  ТРЕТЬЕГО  СОЗЫВА</dc:title>
</cp:coreProperties>
</file>