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есятая вне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9 июля 2023 года </w:t>
        <w:tab/>
        <w:t>№ 148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вестке дня десятой внеочередной сесс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депутатов Мезе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рхангельской области первого созыва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0" w:name="_Hlk61252707"/>
      <w:bookmarkStart w:id="1" w:name="_Hlk61252707"/>
      <w:bookmarkEnd w:id="1"/>
    </w:p>
    <w:p>
      <w:pPr>
        <w:pStyle w:val="ConsPlusTitl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bookmarkStart w:id="2" w:name="_Hlk61252707"/>
      <w:bookmarkEnd w:id="2"/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решение Собрания депутатов Мезенского муниципального округа от 15.12.2022 № 42 «О бюджете Мезенского муниципального округа на 2023 год и на плановый период 2024 и 2025 годов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»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кладчик: Личутина О.В., начальник финансового управления  администрации Мезенского муниципального округа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ложения о муниципальной поддержке добровольной пожарной охраны в Мезенском муниципальном округе Архангельской области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кладчик: Сахаров С.Р., начальник отдела по делам ГО, ЧС и мобилизационной работе администрации Мезенского муниципального округа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даче согласия администрации Мезенского муниципального округа на принятие в муниципальную собственность объектов недвижимого имущества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кладчик: Мартынов Э.И., председатель комитета по управлению муниципальным имуществом администрации Мезенского муниципального округа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 ликвидационного баланса Контрольно-счетной комиссии муниципального образования «Мезенский муниципальный район Архангельской области»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кладчик: Рогачева Н.В., заместитель начальника отдела юридического сопровождения администрации Мезенского муниципального округа.</w:t>
      </w:r>
    </w:p>
    <w:p>
      <w:pPr>
        <w:pStyle w:val="ConsTitle"/>
        <w:widowControl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брания депутатов от 06 апреля 2023 года № 130 «О перечне труднодоступных пунктов Мезенского муниципального округа Архангельской области, минимальной периодичности доставки товаров, минимального количества и ассортимента товаров, предельного норматива возмещения транспортных расходов» 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кладчик: Катаева Г.В., главный специалист управления экономического развития и градостроительной деятельности администрации Мезенского муниципального округа.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06-08T11:51:00Z</cp:lastPrinted>
  <dcterms:modified xsi:type="dcterms:W3CDTF">2023-07-20T06:29:00Z</dcterms:modified>
  <cp:revision>254</cp:revision>
  <dc:subject/>
  <dc:title>СОБРАНИЕ  ДЕПУТАТОВ  МУНИЦИПАЛЬНОГО  ОБРАЗОВАНИЯ  «МЕЗЕНСКИЙ  РАЙОН»  ТРЕТЬЕГО  СОЗЫВА</dc:title>
</cp:coreProperties>
</file>