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ся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9 июля 2023 года </w:t>
        <w:tab/>
        <w:t>№ 14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брания депутато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езенского муниципального округа от 15.12.2022 № 42 «О бюджете Мезенского муниципального округа на 2023 год и на плановый период 2024 и 2025 годов</w:t>
      </w:r>
      <w:r>
        <w:rPr>
          <w:bCs w:val="false"/>
          <w:sz w:val="26"/>
          <w:szCs w:val="26"/>
        </w:rPr>
        <w:t>»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0" w:name="_Hlk61252707"/>
      <w:bookmarkStart w:id="1" w:name="_Hlk61252707"/>
      <w:bookmarkEnd w:id="1"/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2" w:name="_Hlk61252707"/>
      <w:bookmarkEnd w:id="2"/>
      <w:r>
        <w:rPr>
          <w:sz w:val="26"/>
          <w:szCs w:val="26"/>
        </w:rPr>
        <w:t xml:space="preserve">Заслушав информацию начальника финансового управления администрации Мезенского муниципального округа Личутиной О.В., руководствуясь решением Собрания депутатов от 24 ноября 2022 года № 32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Архангельской области </w:t>
        <w:br/>
        <w:t xml:space="preserve">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Внести следующие изменения в решение Собрания депутатов Мезенского муниципального округ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15</w:t>
      </w:r>
      <w:r>
        <w:rPr>
          <w:b w:val="false"/>
          <w:sz w:val="26"/>
          <w:szCs w:val="26"/>
        </w:rPr>
        <w:t>.12.202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42</w:t>
      </w:r>
      <w:r>
        <w:rPr>
          <w:b w:val="false"/>
          <w:sz w:val="26"/>
          <w:szCs w:val="26"/>
        </w:rPr>
        <w:t xml:space="preserve"> «</w:t>
      </w:r>
      <w:r>
        <w:rPr>
          <w:b w:val="false"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6"/>
          <w:szCs w:val="26"/>
        </w:rPr>
        <w:t>на 2023 год и на плановый период 2024 и 2025 годов»</w:t>
      </w:r>
      <w:r>
        <w:rPr>
          <w:b w:val="false"/>
          <w:sz w:val="26"/>
          <w:szCs w:val="26"/>
          <w:lang w:val="ru-RU"/>
        </w:rPr>
        <w:t xml:space="preserve"> (в ред. от 09.02.2023     № 87, от 06.04.2023 № 129, 08.06.2023 № 137)</w:t>
      </w:r>
      <w:r>
        <w:rPr>
          <w:b w:val="false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ab/>
        <w:t>а) в подпункте «а» цифры «1 231 575 272,51» заменить на цифры «1 194 260 800,13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ab/>
        <w:t>б) в подпункте «б» цифры «1 288 214 198,83» заменить на цифры  «1 250 899 726,45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ункте 2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ab/>
        <w:t>а) в подпункте «а» цифры «901 400 809,34» заменить на цифры «902 999 707», цифры «917 246 913,86» заменить на цифры «918 845 811,52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ab/>
        <w:t>б) в подпункте «б» цифры «901 400 809,34» заменить на цифры «902 999 707, цифры «917 246 913,86» заменить на цифры «918 845 811,52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пункте 1 статьи 9 цифры «2 582 000» заменить на цифры «3 682 000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4.В подпункте «а» пункта 2 статьи 9 цифры «80 515,58» заменить на цифры «1 136 178,01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1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2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3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8. Приложение № 4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5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0. Приложение № 6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Приложение № 7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2. Настоящее реш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7-20T09:51:00Z</cp:lastPrinted>
  <dcterms:modified xsi:type="dcterms:W3CDTF">2023-07-20T06:51:00Z</dcterms:modified>
  <cp:revision>255</cp:revision>
  <dc:subject/>
  <dc:title>СОБРАНИЕ  ДЕПУТАТОВ  МУНИЦИПАЛЬНОГО  ОБРАЗОВАНИЯ  «МЕЗЕНСКИЙ  РАЙОН»  ТРЕТЬЕГО  СОЗЫВА</dc:title>
</cp:coreProperties>
</file>