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с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июля 2023 года </w:t>
        <w:tab/>
        <w:t>№ 15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bookmarkStart w:id="0" w:name="_Hlk61252707"/>
      <w:bookmarkEnd w:id="0"/>
      <w:r>
        <w:rPr>
          <w:b/>
          <w:sz w:val="26"/>
        </w:rPr>
        <w:t xml:space="preserve">О даче согласия администрации Мезенского муниципального округ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на принятие в муниципальную собственность объектов недвижимого имущества 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1" w:name="_Hlk61252707"/>
      <w:bookmarkEnd w:id="1"/>
      <w:r>
        <w:rPr>
          <w:sz w:val="26"/>
          <w:szCs w:val="26"/>
        </w:rPr>
        <w:t xml:space="preserve">Руководствуясь Федеральным законом «Об общих принципах организации местного самоуправления в Российской Федерации» от 06.10.2003 № 131-ФЗ, Уставом Мезенского муниципального округа Архангельской области, на основании заявления председателя правления Мезенского районного потребительского общества С.В. Таранчуковой от 15.06.2023, Собрание депутатов Мезенского муниципального округа Архангельской области  </w:t>
      </w:r>
      <w:r>
        <w:rPr>
          <w:b/>
          <w:bCs/>
          <w:i/>
          <w:iCs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</w:rPr>
        <w:t xml:space="preserve">Дать согласие на принятие в собственность Мезенского муниципального округа Архангельской области объектов недвижимости, находящихся в собственности </w:t>
      </w:r>
      <w:r>
        <w:rPr>
          <w:sz w:val="26"/>
          <w:szCs w:val="26"/>
        </w:rPr>
        <w:t>Мезенского районного потребительского общества</w:t>
      </w:r>
      <w:r>
        <w:rPr>
          <w:sz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</w:rPr>
        <w:t xml:space="preserve">- квартиры № 1, расположенной в многоквартирном доме № 68 по </w:t>
        <w:br/>
        <w:t>ул. Совхозная в с. Дорогорское Мезенского района Архангельской области, кадастровый номер: 29:11:050201:639, общей площадью 69,9 кв.м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- квартиры № 3, расположенной в многоквартирном доме № 68 по </w:t>
        <w:br/>
        <w:t>ул. Совхозная в с. Дорогорское Мезенского района Архангельской области, кадастровый номер: 29:11:050201:637, общей площадью 69,6 кв.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  <w:t>2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7-20T09:57:00Z</cp:lastPrinted>
  <dcterms:modified xsi:type="dcterms:W3CDTF">2023-07-20T06:58:00Z</dcterms:modified>
  <cp:revision>257</cp:revision>
  <dc:subject/>
  <dc:title>СОБРАНИЕ  ДЕПУТАТОВ  МУНИЦИПАЛЬНОГО  ОБРАЗОВАНИЯ  «МЕЗЕНСКИЙ  РАЙОН»  ТРЕТЬЕГО  СОЗЫВА</dc:title>
</cp:coreProperties>
</file>